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val="en-US"/>
        </w:rPr>
        <w:t>2.1 – Introduction to Bonding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olecule</w:t>
      </w:r>
      <w:r>
        <w:rPr>
          <w:rFonts w:cs="Palatino Linotype" w:ascii="Palatino Linotype" w:hAnsi="Palatino Linotype"/>
          <w:lang w:val="en-US"/>
        </w:rPr>
        <w:t xml:space="preserve"> – a particle that consists of more than one atom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>i.e. H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2 hydrogen + 1 oxygen = </w:t>
      </w:r>
      <w:r>
        <w:rPr>
          <w:rFonts w:cs="Palatino Linotype" w:ascii="Palatino Linotype" w:hAnsi="Palatino Linotype"/>
          <w:u w:val="single"/>
          <w:lang w:val="en-US"/>
        </w:rPr>
        <w:t>3 total atom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Chemical bond</w:t>
      </w:r>
      <w:r>
        <w:rPr>
          <w:rFonts w:cs="Palatino Linotype" w:ascii="Palatino Linotype" w:hAnsi="Palatino Linotype"/>
          <w:lang w:val="en-US"/>
        </w:rPr>
        <w:t xml:space="preserve"> – occurs when a pair of electrons is simultaneously attracted to two atomic nuclei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e will discuss 2 types of bonding…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  <w:lang w:val="en-US"/>
        </w:rPr>
        <w:t>Covalent Bonding</w:t>
      </w:r>
      <w:r>
        <w:rPr>
          <w:rFonts w:cs="Palatino Linotype" w:ascii="Palatino Linotype" w:hAnsi="Palatino Linotype"/>
          <w:lang w:val="en-US"/>
        </w:rPr>
        <w:t>: a chemical bond in which two nuclei share an electron pair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i.e. H</w:t>
      </w:r>
      <w:r>
        <w:rPr>
          <w:rFonts w:cs="Palatino Linotype" w:ascii="Palatino Linotype" w:hAnsi="Palatino Linotype"/>
          <w:vertAlign w:val="subscript"/>
          <w:lang w:val="en-US"/>
        </w:rPr>
        <w:t>2</w:t>
        <w:tab/>
      </w:r>
      <w:r>
        <w:rPr>
          <w:rFonts w:cs="Palatino Linotype" w:ascii="Palatino Linotype" w:hAnsi="Palatino Linotype"/>
          <w:lang w:val="en-US"/>
        </w:rPr>
        <w:t>- 1 valence electron each (needs pair)</w: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17780</wp:posOffset>
                </wp:positionV>
                <wp:extent cx="819785" cy="295910"/>
                <wp:effectExtent l="10160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823">
                              <a:moveTo>
                                <a:pt x="5778" y="7473"/>
                              </a:moveTo>
                              <a:cubicBezTo>
                                <a:pt x="5769" y="7473"/>
                                <a:pt x="5759" y="7473"/>
                                <a:pt x="5750" y="7473"/>
                              </a:cubicBezTo>
                              <a:cubicBezTo>
                                <a:pt x="5750" y="7521"/>
                                <a:pt x="5729" y="7536"/>
                                <a:pt x="5725" y="7579"/>
                              </a:cubicBezTo>
                              <a:cubicBezTo>
                                <a:pt x="5719" y="7638"/>
                                <a:pt x="5714" y="7662"/>
                                <a:pt x="5697" y="7710"/>
                              </a:cubicBezTo>
                              <a:cubicBezTo>
                                <a:pt x="5669" y="7790"/>
                                <a:pt x="5697" y="7899"/>
                                <a:pt x="5672" y="7977"/>
                              </a:cubicBezTo>
                              <a:cubicBezTo>
                                <a:pt x="5652" y="8041"/>
                                <a:pt x="5672" y="8146"/>
                                <a:pt x="5672" y="8214"/>
                              </a:cubicBezTo>
                            </a:path>
                            <a:path w="2277" h="823">
                              <a:moveTo>
                                <a:pt x="6148" y="7526"/>
                              </a:moveTo>
                              <a:cubicBezTo>
                                <a:pt x="6157" y="7526"/>
                                <a:pt x="6165" y="7526"/>
                                <a:pt x="6174" y="7526"/>
                              </a:cubicBezTo>
                              <a:cubicBezTo>
                                <a:pt x="6174" y="7773"/>
                                <a:pt x="6174" y="8020"/>
                                <a:pt x="6174" y="8267"/>
                              </a:cubicBezTo>
                              <a:cubicBezTo>
                                <a:pt x="6174" y="8232"/>
                                <a:pt x="6174" y="8196"/>
                                <a:pt x="6174" y="8161"/>
                              </a:cubicBezTo>
                            </a:path>
                            <a:path w="2277" h="823">
                              <a:moveTo>
                                <a:pt x="5697" y="7924"/>
                              </a:moveTo>
                              <a:cubicBezTo>
                                <a:pt x="5689" y="7924"/>
                                <a:pt x="5680" y="7924"/>
                                <a:pt x="5672" y="7924"/>
                              </a:cubicBezTo>
                              <a:cubicBezTo>
                                <a:pt x="5746" y="7924"/>
                                <a:pt x="5795" y="7930"/>
                                <a:pt x="5856" y="7950"/>
                              </a:cubicBezTo>
                              <a:cubicBezTo>
                                <a:pt x="5913" y="7968"/>
                                <a:pt x="6008" y="7950"/>
                                <a:pt x="6068" y="7950"/>
                              </a:cubicBezTo>
                            </a:path>
                            <a:path w="2277" h="823">
                              <a:moveTo>
                                <a:pt x="6519" y="7924"/>
                              </a:moveTo>
                              <a:cubicBezTo>
                                <a:pt x="6555" y="7911"/>
                                <a:pt x="6555" y="7910"/>
                                <a:pt x="6519" y="7897"/>
                              </a:cubicBezTo>
                              <a:cubicBezTo>
                                <a:pt x="6439" y="7923"/>
                                <a:pt x="6535" y="7935"/>
                                <a:pt x="6544" y="7924"/>
                              </a:cubicBezTo>
                              <a:cubicBezTo>
                                <a:pt x="6570" y="7890"/>
                                <a:pt x="6516" y="7837"/>
                                <a:pt x="6491" y="7869"/>
                              </a:cubicBezTo>
                              <a:cubicBezTo>
                                <a:pt x="6474" y="7891"/>
                                <a:pt x="6495" y="7966"/>
                                <a:pt x="6519" y="7897"/>
                              </a:cubicBezTo>
                            </a:path>
                            <a:path w="2277" h="823">
                              <a:moveTo>
                                <a:pt x="6914" y="7897"/>
                              </a:moveTo>
                              <a:cubicBezTo>
                                <a:pt x="6877" y="7897"/>
                                <a:pt x="6929" y="7892"/>
                                <a:pt x="6942" y="7844"/>
                              </a:cubicBezTo>
                              <a:cubicBezTo>
                                <a:pt x="6863" y="7844"/>
                                <a:pt x="6933" y="7844"/>
                                <a:pt x="6889" y="7844"/>
                              </a:cubicBezTo>
                            </a:path>
                            <a:path w="2277" h="823">
                              <a:moveTo>
                                <a:pt x="7446" y="7526"/>
                              </a:moveTo>
                              <a:cubicBezTo>
                                <a:pt x="7446" y="7668"/>
                                <a:pt x="7461" y="7827"/>
                                <a:pt x="7418" y="7950"/>
                              </a:cubicBezTo>
                              <a:cubicBezTo>
                                <a:pt x="7391" y="8026"/>
                                <a:pt x="7418" y="8161"/>
                                <a:pt x="7418" y="8242"/>
                              </a:cubicBezTo>
                            </a:path>
                            <a:path w="2277" h="823">
                              <a:moveTo>
                                <a:pt x="7948" y="7526"/>
                              </a:moveTo>
                              <a:cubicBezTo>
                                <a:pt x="7948" y="7517"/>
                                <a:pt x="7948" y="7508"/>
                                <a:pt x="7948" y="7499"/>
                              </a:cubicBezTo>
                              <a:cubicBezTo>
                                <a:pt x="7948" y="7603"/>
                                <a:pt x="7941" y="7701"/>
                                <a:pt x="7922" y="7791"/>
                              </a:cubicBezTo>
                              <a:cubicBezTo>
                                <a:pt x="7914" y="7830"/>
                                <a:pt x="7922" y="7884"/>
                                <a:pt x="7922" y="7924"/>
                              </a:cubicBezTo>
                              <a:cubicBezTo>
                                <a:pt x="7881" y="7937"/>
                                <a:pt x="7895" y="7955"/>
                                <a:pt x="7895" y="8003"/>
                              </a:cubicBezTo>
                              <a:cubicBezTo>
                                <a:pt x="7895" y="8100"/>
                                <a:pt x="7895" y="8198"/>
                                <a:pt x="7895" y="8295"/>
                              </a:cubicBezTo>
                              <a:cubicBezTo>
                                <a:pt x="7895" y="8247"/>
                                <a:pt x="7893" y="8253"/>
                                <a:pt x="7922" y="8214"/>
                              </a:cubicBezTo>
                            </a:path>
                            <a:path w="2277" h="823">
                              <a:moveTo>
                                <a:pt x="7499" y="7897"/>
                              </a:moveTo>
                              <a:cubicBezTo>
                                <a:pt x="7568" y="7897"/>
                                <a:pt x="7601" y="7889"/>
                                <a:pt x="7658" y="7869"/>
                              </a:cubicBezTo>
                              <a:cubicBezTo>
                                <a:pt x="7733" y="7842"/>
                                <a:pt x="7868" y="7869"/>
                                <a:pt x="7948" y="7869"/>
                              </a:cubicBezTo>
                            </a:path>
                            <a:path w="2277" h="823">
                              <a:moveTo>
                                <a:pt x="6756" y="7605"/>
                              </a:moveTo>
                              <a:cubicBezTo>
                                <a:pt x="6701" y="7605"/>
                                <a:pt x="6700" y="7621"/>
                                <a:pt x="6677" y="7632"/>
                              </a:cubicBezTo>
                              <a:cubicBezTo>
                                <a:pt x="6651" y="7645"/>
                                <a:pt x="6581" y="7653"/>
                                <a:pt x="6572" y="7657"/>
                              </a:cubicBezTo>
                              <a:cubicBezTo>
                                <a:pt x="6540" y="7672"/>
                                <a:pt x="6516" y="7682"/>
                                <a:pt x="6491" y="7685"/>
                              </a:cubicBezTo>
                              <a:cubicBezTo>
                                <a:pt x="6459" y="7689"/>
                                <a:pt x="6422" y="7690"/>
                                <a:pt x="6413" y="7710"/>
                              </a:cubicBezTo>
                              <a:cubicBezTo>
                                <a:pt x="6397" y="7744"/>
                                <a:pt x="6354" y="7743"/>
                                <a:pt x="6332" y="7791"/>
                              </a:cubicBezTo>
                              <a:cubicBezTo>
                                <a:pt x="6327" y="7801"/>
                                <a:pt x="6311" y="7894"/>
                                <a:pt x="6307" y="7897"/>
                              </a:cubicBezTo>
                              <a:cubicBezTo>
                                <a:pt x="6275" y="7922"/>
                                <a:pt x="6279" y="7919"/>
                                <a:pt x="6279" y="7977"/>
                              </a:cubicBezTo>
                              <a:cubicBezTo>
                                <a:pt x="6279" y="8003"/>
                                <a:pt x="6279" y="8030"/>
                                <a:pt x="6279" y="8056"/>
                              </a:cubicBezTo>
                              <a:cubicBezTo>
                                <a:pt x="6341" y="8056"/>
                                <a:pt x="6314" y="8077"/>
                                <a:pt x="6360" y="8083"/>
                              </a:cubicBezTo>
                              <a:cubicBezTo>
                                <a:pt x="6400" y="8088"/>
                                <a:pt x="6381" y="8108"/>
                                <a:pt x="6438" y="8108"/>
                              </a:cubicBezTo>
                              <a:cubicBezTo>
                                <a:pt x="6526" y="8108"/>
                                <a:pt x="6601" y="8107"/>
                                <a:pt x="6677" y="8083"/>
                              </a:cubicBezTo>
                              <a:cubicBezTo>
                                <a:pt x="6809" y="8041"/>
                                <a:pt x="6974" y="8099"/>
                                <a:pt x="7101" y="8056"/>
                              </a:cubicBezTo>
                              <a:cubicBezTo>
                                <a:pt x="7137" y="8044"/>
                                <a:pt x="7132" y="8014"/>
                                <a:pt x="7154" y="8003"/>
                              </a:cubicBezTo>
                              <a:cubicBezTo>
                                <a:pt x="7180" y="7990"/>
                                <a:pt x="7191" y="7958"/>
                                <a:pt x="7207" y="7950"/>
                              </a:cubicBezTo>
                              <a:cubicBezTo>
                                <a:pt x="7242" y="7932"/>
                                <a:pt x="7233" y="7883"/>
                                <a:pt x="7260" y="7869"/>
                              </a:cubicBezTo>
                              <a:cubicBezTo>
                                <a:pt x="7297" y="7850"/>
                                <a:pt x="7287" y="7844"/>
                                <a:pt x="7287" y="7791"/>
                              </a:cubicBezTo>
                              <a:cubicBezTo>
                                <a:pt x="7287" y="7735"/>
                                <a:pt x="7273" y="7734"/>
                                <a:pt x="7260" y="7710"/>
                              </a:cubicBezTo>
                              <a:cubicBezTo>
                                <a:pt x="7246" y="7683"/>
                                <a:pt x="7244" y="7662"/>
                                <a:pt x="7207" y="7657"/>
                              </a:cubicBezTo>
                              <a:cubicBezTo>
                                <a:pt x="7155" y="7650"/>
                                <a:pt x="7166" y="7636"/>
                                <a:pt x="7128" y="7632"/>
                              </a:cubicBezTo>
                              <a:cubicBezTo>
                                <a:pt x="6991" y="7616"/>
                                <a:pt x="6841" y="7632"/>
                                <a:pt x="6703" y="7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2,7473" coordsize="2277,823" path="m5778,7473c5769,7473,5759,7473,5750,7473c5750,7521,5729,7536,5725,7579c5719,7638,5714,7662,5697,7710c5669,7790,5697,7899,5672,7977c5652,8041,5672,8146,5672,8214em6148,7526c6157,7526,6165,7526,6174,7526c6174,7773,6174,8020,6174,8267c6174,8232,6174,8196,6174,8161em5697,7924c5689,7924,5680,7924,5672,7924c5746,7924,5795,7930,5856,7950c5913,7968,6008,7950,6068,7950em6519,7924c6555,7911,6555,7910,6519,7897c6439,7923,6535,7935,6544,7924c6570,7890,6516,7837,6491,7869c6474,7891,6495,7966,6519,7897em6914,7897c6877,7897,6929,7892,6942,7844c6863,7844,6933,7844,6889,7844em7446,7526c7446,7668,7461,7827,7418,7950c7391,8026,7418,8161,7418,8242em7948,7526c7948,7517,7948,7508,7948,7499c7948,7603,7941,7701,7922,7791c7914,7830,7922,7884,7922,7924c7881,7937,7895,7955,7895,8003c7895,8100,7895,8198,7895,8295c7895,8247,7893,8253,7922,8214em7499,7897c7568,7897,7601,7889,7658,7869c7733,7842,7868,7869,7948,7869em6756,7605c6701,7605,6700,7621,6677,7632c6651,7645,6581,7653,6572,7657c6540,7672,6516,7682,6491,7685c6459,7689,6422,7690,6413,7710c6397,7744,6354,7743,6332,7791c6327,7801,6311,7894,6307,7897c6275,7922,6279,7919,6279,7977c6279,8003,6279,8030,6279,8056c6341,8056,6314,8077,6360,8083c6400,8088,6381,8108,6438,8108c6526,8108,6601,8107,6677,8083c6809,8041,6974,8099,7101,8056c7137,8044,7132,8014,7154,8003c7180,7990,7191,7958,7207,7950c7242,7932,7233,7883,7260,7869c7297,7850,7287,7844,7287,7791c7287,7735,7273,7734,7260,7710c7246,7683,7244,7662,7207,7657c7155,7650,7166,7636,7128,7632c6991,7616,6841,7632,6703,7632e" stroked="t" o:allowincell="f" style="position:absolute;margin-left:124.8pt;margin-top:1.4pt;width:64.5pt;height:2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Properties: - tend to be neutral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can have single, double, or triple bond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sharing of electrons can be uneven (results in polar molecules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generally, not very solubl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168275</wp:posOffset>
                </wp:positionV>
                <wp:extent cx="2049780" cy="33401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4" h="928">
                              <a:moveTo>
                                <a:pt x="12529" y="12019"/>
                              </a:move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  <a:lnTo>
                                <a:pt x="12529" y="12019"/>
                              </a:lnTo>
                            </a:path>
                            <a:path w="5694" h="928">
                              <a:moveTo>
                                <a:pt x="12980" y="12336"/>
                              </a:moveTo>
                              <a:cubicBezTo>
                                <a:pt x="12952" y="12336"/>
                                <a:pt x="12943" y="12336"/>
                                <a:pt x="12952" y="12364"/>
                              </a:cubicBezTo>
                            </a:path>
                            <a:path w="5694" h="928">
                              <a:moveTo>
                                <a:pt x="12133" y="12442"/>
                              </a:moveTo>
                              <a:cubicBezTo>
                                <a:pt x="12133" y="12416"/>
                                <a:pt x="12132" y="12408"/>
                                <a:pt x="12105" y="12417"/>
                              </a:cubicBezTo>
                            </a:path>
                            <a:path w="5694" h="928">
                              <a:moveTo>
                                <a:pt x="17032" y="11888"/>
                              </a:move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  <a:lnTo>
                                <a:pt x="17032" y="11888"/>
                              </a:lnTo>
                            </a:path>
                            <a:path w="5694" h="928">
                              <a:moveTo>
                                <a:pt x="17349" y="11888"/>
                              </a:moveTo>
                              <a:cubicBezTo>
                                <a:pt x="17349" y="11914"/>
                                <a:pt x="17348" y="11922"/>
                                <a:pt x="17322" y="11913"/>
                              </a:cubicBezTo>
                            </a:path>
                            <a:path w="5694" h="928">
                              <a:moveTo>
                                <a:pt x="17773" y="12283"/>
                              </a:moveTo>
                              <a:cubicBezTo>
                                <a:pt x="17781" y="12283"/>
                                <a:pt x="17790" y="12283"/>
                                <a:pt x="17798" y="12283"/>
                              </a:cubicBezTo>
                            </a:path>
                            <a:path w="5694" h="928">
                              <a:moveTo>
                                <a:pt x="17745" y="12576"/>
                              </a:moveTo>
                              <a:cubicBezTo>
                                <a:pt x="17754" y="12576"/>
                                <a:pt x="17764" y="12576"/>
                                <a:pt x="17773" y="12576"/>
                              </a:cubicBezTo>
                            </a:path>
                            <a:path w="5694" h="928">
                              <a:moveTo>
                                <a:pt x="16926" y="12815"/>
                              </a:moveTo>
                              <a:cubicBezTo>
                                <a:pt x="16926" y="12806"/>
                                <a:pt x="16926" y="12796"/>
                                <a:pt x="16926" y="12787"/>
                              </a:cubicBezTo>
                            </a:path>
                            <a:path w="5694" h="928">
                              <a:moveTo>
                                <a:pt x="16528" y="12364"/>
                              </a:move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  <a:lnTo>
                                <a:pt x="16528" y="12364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05,11888" coordsize="5694,928" path="m12529,12019l12529,12019l12529,12019l12529,12019l12529,12019l12529,12019l12529,12019l12529,12019l12529,12019l12529,12019l12529,12019l12529,12019l12529,12019l12529,12019l12529,12019l12529,12019l12529,12019l12529,12019l12529,12019l12529,12019l12529,12019em12980,12336c12952,12336,12943,12336,12952,12364em12133,12442c12133,12416,12132,12408,12105,12417em17032,11888l17032,11888l17032,11888l17032,11888l17032,11888l17032,11888l17032,11888l17032,11888l17032,11888l17032,11888l17032,11888l17032,11888l17032,11888l17032,11888l17032,11888l17032,11888l17032,11888l17032,11888l17032,11888l17032,11888l17032,11888l17032,11888l17032,11888l17032,11888l17032,11888l17032,11888l17032,11888l17032,11888em17349,11888c17349,11914,17348,11922,17322,11913em17773,12283c17781,12283,17790,12283,17798,12283em17745,12576c17754,12576,17764,12576,17773,12576em16926,12815c16926,12806,16926,12796,16926,12787em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l16528,12364e" stroked="t" o:allowincell="f" style="position:absolute;margin-left:307.15pt;margin-top:13.25pt;width:161.35pt;height:2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196215</wp:posOffset>
                </wp:positionV>
                <wp:extent cx="429895" cy="238760"/>
                <wp:effectExtent l="7620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663">
                              <a:moveTo>
                                <a:pt x="14779" y="12205"/>
                              </a:moveTo>
                              <a:cubicBezTo>
                                <a:pt x="14739" y="12254"/>
                                <a:pt x="14702" y="12307"/>
                                <a:pt x="14673" y="12364"/>
                              </a:cubicBezTo>
                              <a:cubicBezTo>
                                <a:pt x="14638" y="12432"/>
                                <a:pt x="14611" y="12513"/>
                                <a:pt x="14567" y="12576"/>
                              </a:cubicBezTo>
                              <a:cubicBezTo>
                                <a:pt x="14544" y="12599"/>
                                <a:pt x="14536" y="12605"/>
                                <a:pt x="14542" y="12628"/>
                              </a:cubicBezTo>
                            </a:path>
                            <a:path w="1193" h="663">
                              <a:moveTo>
                                <a:pt x="14754" y="12283"/>
                              </a:moveTo>
                              <a:cubicBezTo>
                                <a:pt x="14754" y="12257"/>
                                <a:pt x="14754" y="12248"/>
                                <a:pt x="14754" y="12230"/>
                              </a:cubicBezTo>
                              <a:cubicBezTo>
                                <a:pt x="14760" y="12255"/>
                                <a:pt x="14766" y="12314"/>
                                <a:pt x="14779" y="12336"/>
                              </a:cubicBezTo>
                              <a:cubicBezTo>
                                <a:pt x="14803" y="12377"/>
                                <a:pt x="14827" y="12422"/>
                                <a:pt x="14832" y="12470"/>
                              </a:cubicBezTo>
                              <a:cubicBezTo>
                                <a:pt x="14837" y="12514"/>
                                <a:pt x="14860" y="12527"/>
                                <a:pt x="14860" y="12576"/>
                              </a:cubicBezTo>
                              <a:cubicBezTo>
                                <a:pt x="14860" y="12617"/>
                                <a:pt x="14873" y="12588"/>
                                <a:pt x="14885" y="12628"/>
                              </a:cubicBezTo>
                              <a:cubicBezTo>
                                <a:pt x="14925" y="12615"/>
                                <a:pt x="14918" y="12605"/>
                                <a:pt x="14940" y="12576"/>
                              </a:cubicBezTo>
                              <a:cubicBezTo>
                                <a:pt x="14971" y="12534"/>
                                <a:pt x="14964" y="12482"/>
                                <a:pt x="14991" y="12442"/>
                              </a:cubicBezTo>
                              <a:cubicBezTo>
                                <a:pt x="15015" y="12407"/>
                                <a:pt x="15041" y="12353"/>
                                <a:pt x="15046" y="12311"/>
                              </a:cubicBezTo>
                              <a:cubicBezTo>
                                <a:pt x="15049" y="12288"/>
                                <a:pt x="15060" y="12226"/>
                                <a:pt x="15071" y="12205"/>
                              </a:cubicBezTo>
                              <a:cubicBezTo>
                                <a:pt x="15080" y="12196"/>
                                <a:pt x="15088" y="12186"/>
                                <a:pt x="15097" y="12177"/>
                              </a:cubicBezTo>
                            </a:path>
                            <a:path w="1193" h="663">
                              <a:moveTo>
                                <a:pt x="15177" y="12548"/>
                              </a:moveTo>
                              <a:cubicBezTo>
                                <a:pt x="15177" y="12522"/>
                                <a:pt x="15177" y="12496"/>
                                <a:pt x="15177" y="12470"/>
                              </a:cubicBezTo>
                              <a:cubicBezTo>
                                <a:pt x="15130" y="12470"/>
                                <a:pt x="15106" y="12462"/>
                                <a:pt x="15071" y="12495"/>
                              </a:cubicBezTo>
                              <a:cubicBezTo>
                                <a:pt x="15030" y="12533"/>
                                <a:pt x="15018" y="12547"/>
                                <a:pt x="15018" y="12601"/>
                              </a:cubicBezTo>
                              <a:cubicBezTo>
                                <a:pt x="15081" y="12601"/>
                                <a:pt x="15121" y="12591"/>
                                <a:pt x="15152" y="12576"/>
                              </a:cubicBezTo>
                              <a:cubicBezTo>
                                <a:pt x="15160" y="12576"/>
                                <a:pt x="15169" y="12576"/>
                                <a:pt x="15177" y="12576"/>
                              </a:cubicBezTo>
                              <a:cubicBezTo>
                                <a:pt x="15216" y="12588"/>
                                <a:pt x="15209" y="12611"/>
                                <a:pt x="15258" y="12628"/>
                              </a:cubicBezTo>
                              <a:cubicBezTo>
                                <a:pt x="15288" y="12628"/>
                                <a:pt x="15299" y="12625"/>
                                <a:pt x="15311" y="12601"/>
                              </a:cubicBezTo>
                            </a:path>
                            <a:path w="1193" h="663">
                              <a:moveTo>
                                <a:pt x="15653" y="11966"/>
                              </a:moveTo>
                              <a:cubicBezTo>
                                <a:pt x="15653" y="12013"/>
                                <a:pt x="15632" y="12030"/>
                                <a:pt x="15628" y="12072"/>
                              </a:cubicBezTo>
                              <a:cubicBezTo>
                                <a:pt x="15628" y="12108"/>
                                <a:pt x="15628" y="12125"/>
                                <a:pt x="15628" y="12152"/>
                              </a:cubicBezTo>
                              <a:cubicBezTo>
                                <a:pt x="15590" y="12164"/>
                                <a:pt x="15601" y="12159"/>
                                <a:pt x="15601" y="12205"/>
                              </a:cubicBezTo>
                            </a:path>
                            <a:path w="1193" h="663">
                              <a:moveTo>
                                <a:pt x="15548" y="12072"/>
                              </a:moveTo>
                              <a:cubicBezTo>
                                <a:pt x="15616" y="12072"/>
                                <a:pt x="15651" y="12081"/>
                                <a:pt x="15706" y="12099"/>
                              </a:cubicBezTo>
                              <a:cubicBezTo>
                                <a:pt x="15715" y="12099"/>
                                <a:pt x="15725" y="12099"/>
                                <a:pt x="15734" y="120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42,11966" coordsize="1193,663" path="m14779,12205c14739,12254,14702,12307,14673,12364c14638,12432,14611,12513,14567,12576c14544,12599,14536,12605,14542,12628em14754,12283c14754,12257,14754,12248,14754,12230c14760,12255,14766,12314,14779,12336c14803,12377,14827,12422,14832,12470c14837,12514,14860,12527,14860,12576c14860,12617,14873,12588,14885,12628c14925,12615,14918,12605,14940,12576c14971,12534,14964,12482,14991,12442c15015,12407,15041,12353,15046,12311c15049,12288,15060,12226,15071,12205c15080,12196,15088,12186,15097,12177em15177,12548c15177,12522,15177,12496,15177,12470c15130,12470,15106,12462,15071,12495c15030,12533,15018,12547,15018,12601c15081,12601,15121,12591,15152,12576c15160,12576,15169,12576,15177,12576c15216,12588,15209,12611,15258,12628c15288,12628,15299,12625,15311,12601em15653,11966c15653,12013,15632,12030,15628,12072c15628,12108,15628,12125,15628,12152c15590,12164,15601,12159,15601,12205em15548,12072c15616,12072,15651,12081,15706,12099c15715,12099,15725,12099,15734,12099e" stroked="t" o:allowincell="f" style="position:absolute;margin-left:376.2pt;margin-top:15.45pt;width:33.8pt;height:18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9950</wp:posOffset>
                </wp:positionH>
                <wp:positionV relativeFrom="paragraph">
                  <wp:posOffset>177165</wp:posOffset>
                </wp:positionV>
                <wp:extent cx="95885" cy="10160"/>
                <wp:effectExtent l="6985" t="6350" r="571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8">
                              <a:moveTo>
                                <a:pt x="17798" y="11940"/>
                              </a:moveTo>
                              <a:cubicBezTo>
                                <a:pt x="17864" y="11940"/>
                                <a:pt x="18046" y="11965"/>
                                <a:pt x="18063" y="11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98,11913" coordsize="266,28" path="m17798,11940c17864,11940,18046,11965,18063,11913e" stroked="t" o:allowincell="f" style="position:absolute;margin-left:468.5pt;margin-top:13.95pt;width:7.5pt;height:0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b/>
          <w:u w:val="single"/>
          <w:lang w:val="en-US"/>
        </w:rPr>
        <w:t>Ionic Bonding</w:t>
      </w:r>
      <w:r>
        <w:rPr>
          <w:rFonts w:cs="Palatino Linotype" w:ascii="Palatino Linotype" w:hAnsi="Palatino Linotype"/>
          <w:lang w:val="en-US"/>
        </w:rPr>
        <w:t>: a chemical bond between two oppositely charged ion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2945</wp:posOffset>
                </wp:positionH>
                <wp:positionV relativeFrom="paragraph">
                  <wp:posOffset>9525</wp:posOffset>
                </wp:positionV>
                <wp:extent cx="1001395" cy="314960"/>
                <wp:effectExtent l="6985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875">
                              <a:moveTo>
                                <a:pt x="10357" y="12311"/>
                              </a:moveTo>
                              <a:cubicBezTo>
                                <a:pt x="10357" y="12364"/>
                                <a:pt x="10357" y="12417"/>
                                <a:pt x="10357" y="12470"/>
                              </a:cubicBezTo>
                              <a:cubicBezTo>
                                <a:pt x="10317" y="12483"/>
                                <a:pt x="10331" y="12501"/>
                                <a:pt x="10331" y="12548"/>
                              </a:cubicBezTo>
                              <a:cubicBezTo>
                                <a:pt x="10331" y="12596"/>
                                <a:pt x="10310" y="12611"/>
                                <a:pt x="10306" y="12654"/>
                              </a:cubicBezTo>
                              <a:cubicBezTo>
                                <a:pt x="10304" y="12675"/>
                                <a:pt x="10278" y="12766"/>
                                <a:pt x="10278" y="12707"/>
                              </a:cubicBezTo>
                            </a:path>
                            <a:path w="2781" h="875">
                              <a:moveTo>
                                <a:pt x="10384" y="12311"/>
                              </a:moveTo>
                              <a:cubicBezTo>
                                <a:pt x="10384" y="12284"/>
                                <a:pt x="10384" y="12276"/>
                                <a:pt x="10384" y="12258"/>
                              </a:cubicBezTo>
                              <a:cubicBezTo>
                                <a:pt x="10395" y="12261"/>
                                <a:pt x="10458" y="12301"/>
                                <a:pt x="10465" y="12311"/>
                              </a:cubicBezTo>
                              <a:cubicBezTo>
                                <a:pt x="10476" y="12327"/>
                                <a:pt x="10513" y="12354"/>
                                <a:pt x="10518" y="12364"/>
                              </a:cubicBezTo>
                              <a:cubicBezTo>
                                <a:pt x="10531" y="12387"/>
                                <a:pt x="10568" y="12437"/>
                                <a:pt x="10571" y="12442"/>
                              </a:cubicBezTo>
                              <a:cubicBezTo>
                                <a:pt x="10586" y="12471"/>
                                <a:pt x="10571" y="12510"/>
                                <a:pt x="10596" y="12523"/>
                              </a:cubicBezTo>
                              <a:cubicBezTo>
                                <a:pt x="10630" y="12540"/>
                                <a:pt x="10623" y="12589"/>
                                <a:pt x="10649" y="12601"/>
                              </a:cubicBezTo>
                              <a:cubicBezTo>
                                <a:pt x="10705" y="12627"/>
                                <a:pt x="10641" y="12650"/>
                                <a:pt x="10677" y="12681"/>
                              </a:cubicBezTo>
                              <a:cubicBezTo>
                                <a:pt x="10703" y="12703"/>
                                <a:pt x="10699" y="12721"/>
                                <a:pt x="10729" y="12762"/>
                              </a:cubicBezTo>
                              <a:cubicBezTo>
                                <a:pt x="10731" y="12753"/>
                                <a:pt x="10752" y="12657"/>
                                <a:pt x="10755" y="12654"/>
                              </a:cubicBezTo>
                              <a:cubicBezTo>
                                <a:pt x="10786" y="12630"/>
                                <a:pt x="10782" y="12632"/>
                                <a:pt x="10782" y="12576"/>
                              </a:cubicBezTo>
                              <a:cubicBezTo>
                                <a:pt x="10782" y="12532"/>
                                <a:pt x="10808" y="12555"/>
                                <a:pt x="10808" y="12495"/>
                              </a:cubicBezTo>
                              <a:cubicBezTo>
                                <a:pt x="10808" y="12440"/>
                                <a:pt x="10824" y="12439"/>
                                <a:pt x="10835" y="12417"/>
                              </a:cubicBezTo>
                              <a:cubicBezTo>
                                <a:pt x="10856" y="12373"/>
                                <a:pt x="10846" y="12276"/>
                                <a:pt x="10861" y="12230"/>
                              </a:cubicBezTo>
                              <a:cubicBezTo>
                                <a:pt x="10870" y="12202"/>
                                <a:pt x="10861" y="12154"/>
                                <a:pt x="10861" y="12125"/>
                              </a:cubicBezTo>
                            </a:path>
                            <a:path w="2781" h="875">
                              <a:moveTo>
                                <a:pt x="11047" y="12628"/>
                              </a:moveTo>
                              <a:cubicBezTo>
                                <a:pt x="11073" y="12628"/>
                                <a:pt x="11081" y="12627"/>
                                <a:pt x="11072" y="12601"/>
                              </a:cubicBezTo>
                              <a:cubicBezTo>
                                <a:pt x="11017" y="12601"/>
                                <a:pt x="11011" y="12613"/>
                                <a:pt x="10966" y="12628"/>
                              </a:cubicBezTo>
                              <a:cubicBezTo>
                                <a:pt x="10951" y="12633"/>
                                <a:pt x="10918" y="12673"/>
                                <a:pt x="10914" y="12681"/>
                              </a:cubicBezTo>
                              <a:cubicBezTo>
                                <a:pt x="10914" y="12690"/>
                                <a:pt x="10914" y="12698"/>
                                <a:pt x="10914" y="12707"/>
                              </a:cubicBezTo>
                              <a:cubicBezTo>
                                <a:pt x="10922" y="12730"/>
                                <a:pt x="10956" y="12756"/>
                                <a:pt x="10994" y="12734"/>
                              </a:cubicBezTo>
                              <a:cubicBezTo>
                                <a:pt x="11019" y="12707"/>
                                <a:pt x="11028" y="12697"/>
                                <a:pt x="11047" y="12681"/>
                              </a:cubicBezTo>
                              <a:cubicBezTo>
                                <a:pt x="11069" y="12712"/>
                                <a:pt x="11083" y="12769"/>
                                <a:pt x="11125" y="12787"/>
                              </a:cubicBezTo>
                              <a:cubicBezTo>
                                <a:pt x="11142" y="12794"/>
                                <a:pt x="11187" y="12787"/>
                                <a:pt x="11206" y="12787"/>
                              </a:cubicBezTo>
                            </a:path>
                            <a:path w="2781" h="875">
                              <a:moveTo>
                                <a:pt x="11443" y="12470"/>
                              </a:moveTo>
                              <a:cubicBezTo>
                                <a:pt x="11478" y="12470"/>
                                <a:pt x="11535" y="12451"/>
                                <a:pt x="11470" y="12442"/>
                              </a:cubicBezTo>
                              <a:cubicBezTo>
                                <a:pt x="11432" y="12437"/>
                                <a:pt x="11381" y="12462"/>
                                <a:pt x="11443" y="12470"/>
                              </a:cubicBezTo>
                              <a:cubicBezTo>
                                <a:pt x="11452" y="12470"/>
                                <a:pt x="11461" y="12470"/>
                                <a:pt x="11470" y="12470"/>
                              </a:cubicBezTo>
                              <a:cubicBezTo>
                                <a:pt x="11418" y="12470"/>
                                <a:pt x="11411" y="12485"/>
                                <a:pt x="11390" y="12495"/>
                              </a:cubicBezTo>
                              <a:cubicBezTo>
                                <a:pt x="11340" y="12519"/>
                                <a:pt x="11371" y="12523"/>
                                <a:pt x="11417" y="12523"/>
                              </a:cubicBezTo>
                              <a:cubicBezTo>
                                <a:pt x="11464" y="12523"/>
                                <a:pt x="11457" y="12534"/>
                                <a:pt x="11470" y="12495"/>
                              </a:cubicBezTo>
                              <a:cubicBezTo>
                                <a:pt x="11443" y="12495"/>
                                <a:pt x="11417" y="12495"/>
                                <a:pt x="11390" y="12495"/>
                              </a:cubicBezTo>
                            </a:path>
                            <a:path w="2781" h="875">
                              <a:moveTo>
                                <a:pt x="12556" y="12258"/>
                              </a:moveTo>
                              <a:cubicBezTo>
                                <a:pt x="12556" y="12249"/>
                                <a:pt x="12556" y="12239"/>
                                <a:pt x="12556" y="12230"/>
                              </a:cubicBezTo>
                              <a:cubicBezTo>
                                <a:pt x="12501" y="12230"/>
                                <a:pt x="12494" y="12243"/>
                                <a:pt x="12451" y="12258"/>
                              </a:cubicBezTo>
                              <a:cubicBezTo>
                                <a:pt x="12408" y="12273"/>
                                <a:pt x="12353" y="12303"/>
                                <a:pt x="12317" y="12336"/>
                              </a:cubicBezTo>
                              <a:cubicBezTo>
                                <a:pt x="12296" y="12356"/>
                                <a:pt x="12242" y="12410"/>
                                <a:pt x="12239" y="12417"/>
                              </a:cubicBezTo>
                              <a:cubicBezTo>
                                <a:pt x="12214" y="12467"/>
                                <a:pt x="12257" y="12533"/>
                                <a:pt x="12264" y="12548"/>
                              </a:cubicBezTo>
                              <a:cubicBezTo>
                                <a:pt x="12264" y="12557"/>
                                <a:pt x="12264" y="12567"/>
                                <a:pt x="12264" y="12576"/>
                              </a:cubicBezTo>
                              <a:cubicBezTo>
                                <a:pt x="12344" y="12576"/>
                                <a:pt x="12423" y="12576"/>
                                <a:pt x="12503" y="12576"/>
                              </a:cubicBezTo>
                            </a:path>
                            <a:path w="2781" h="875">
                              <a:moveTo>
                                <a:pt x="12793" y="12283"/>
                              </a:moveTo>
                              <a:cubicBezTo>
                                <a:pt x="12793" y="12275"/>
                                <a:pt x="12793" y="12266"/>
                                <a:pt x="12793" y="12258"/>
                              </a:cubicBezTo>
                              <a:cubicBezTo>
                                <a:pt x="12793" y="12384"/>
                                <a:pt x="12803" y="12517"/>
                                <a:pt x="12768" y="12628"/>
                              </a:cubicBezTo>
                              <a:cubicBezTo>
                                <a:pt x="12747" y="12695"/>
                                <a:pt x="12765" y="12667"/>
                                <a:pt x="12793" y="12628"/>
                              </a:cubicBezTo>
                            </a:path>
                            <a:path w="2781" h="875">
                              <a:moveTo>
                                <a:pt x="12793" y="12019"/>
                              </a:moveTo>
                              <a:cubicBezTo>
                                <a:pt x="12793" y="12061"/>
                                <a:pt x="12768" y="12042"/>
                                <a:pt x="12768" y="12099"/>
                              </a:cubicBezTo>
                            </a:path>
                            <a:path w="2781" h="875">
                              <a:moveTo>
                                <a:pt x="13033" y="12681"/>
                              </a:moveTo>
                              <a:cubicBezTo>
                                <a:pt x="13069" y="12623"/>
                                <a:pt x="13038" y="12690"/>
                                <a:pt x="13058" y="12628"/>
                              </a:cubicBezTo>
                            </a:path>
                            <a:path w="2781" h="875">
                              <a:moveTo>
                                <a:pt x="12740" y="12868"/>
                              </a:moveTo>
                              <a:cubicBezTo>
                                <a:pt x="12740" y="12893"/>
                                <a:pt x="12740" y="12901"/>
                                <a:pt x="12740" y="12868"/>
                              </a:cubicBezTo>
                            </a:path>
                            <a:path w="2781" h="875">
                              <a:moveTo>
                                <a:pt x="12451" y="12868"/>
                              </a:moveTo>
                              <a:cubicBezTo>
                                <a:pt x="12402" y="12868"/>
                                <a:pt x="12448" y="12863"/>
                                <a:pt x="12476" y="12840"/>
                              </a:cubicBezTo>
                            </a:path>
                            <a:path w="2781" h="875">
                              <a:moveTo>
                                <a:pt x="11470" y="12654"/>
                              </a:moveTo>
                              <a:cubicBezTo>
                                <a:pt x="11470" y="12681"/>
                                <a:pt x="11470" y="12689"/>
                                <a:pt x="11470" y="12707"/>
                              </a:cubicBezTo>
                              <a:cubicBezTo>
                                <a:pt x="11512" y="12721"/>
                                <a:pt x="11480" y="12720"/>
                                <a:pt x="11523" y="12734"/>
                              </a:cubicBezTo>
                              <a:cubicBezTo>
                                <a:pt x="11537" y="12778"/>
                                <a:pt x="11535" y="12746"/>
                                <a:pt x="11549" y="12787"/>
                              </a:cubicBezTo>
                              <a:cubicBezTo>
                                <a:pt x="11599" y="12787"/>
                                <a:pt x="11611" y="12810"/>
                                <a:pt x="11654" y="12815"/>
                              </a:cubicBezTo>
                              <a:cubicBezTo>
                                <a:pt x="11749" y="12826"/>
                                <a:pt x="11852" y="12815"/>
                                <a:pt x="11947" y="12815"/>
                              </a:cubicBezTo>
                              <a:cubicBezTo>
                                <a:pt x="11960" y="12776"/>
                                <a:pt x="11953" y="12787"/>
                                <a:pt x="12000" y="12787"/>
                              </a:cubicBezTo>
                              <a:cubicBezTo>
                                <a:pt x="12014" y="12745"/>
                                <a:pt x="12012" y="12779"/>
                                <a:pt x="12025" y="12734"/>
                              </a:cubicBezTo>
                              <a:cubicBezTo>
                                <a:pt x="12069" y="12719"/>
                                <a:pt x="12035" y="12721"/>
                                <a:pt x="12080" y="12707"/>
                              </a:cubicBezTo>
                              <a:cubicBezTo>
                                <a:pt x="12080" y="12662"/>
                                <a:pt x="12079" y="12664"/>
                                <a:pt x="12105" y="12628"/>
                              </a:cubicBezTo>
                            </a:path>
                            <a:path w="2781" h="875">
                              <a:moveTo>
                                <a:pt x="11894" y="12681"/>
                              </a:moveTo>
                              <a:cubicBezTo>
                                <a:pt x="11902" y="12681"/>
                                <a:pt x="11911" y="12681"/>
                                <a:pt x="11919" y="12681"/>
                              </a:cubicBezTo>
                              <a:cubicBezTo>
                                <a:pt x="11934" y="12639"/>
                                <a:pt x="11932" y="12669"/>
                                <a:pt x="11947" y="12628"/>
                              </a:cubicBezTo>
                              <a:cubicBezTo>
                                <a:pt x="11993" y="12628"/>
                                <a:pt x="11988" y="12639"/>
                                <a:pt x="12000" y="12601"/>
                              </a:cubicBezTo>
                              <a:cubicBezTo>
                                <a:pt x="12043" y="12601"/>
                                <a:pt x="12039" y="12611"/>
                                <a:pt x="12052" y="12576"/>
                              </a:cubicBezTo>
                              <a:cubicBezTo>
                                <a:pt x="12052" y="12631"/>
                                <a:pt x="12064" y="12636"/>
                                <a:pt x="12080" y="12681"/>
                              </a:cubicBezTo>
                              <a:cubicBezTo>
                                <a:pt x="12080" y="12690"/>
                                <a:pt x="12080" y="12698"/>
                                <a:pt x="12080" y="12707"/>
                              </a:cubicBezTo>
                              <a:cubicBezTo>
                                <a:pt x="12128" y="12724"/>
                                <a:pt x="12082" y="12745"/>
                                <a:pt x="12133" y="127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8,12019" coordsize="2781,875" path="m10357,12311c10357,12364,10357,12417,10357,12470c10317,12483,10331,12501,10331,12548c10331,12596,10310,12611,10306,12654c10304,12675,10278,12766,10278,12707em10384,12311c10384,12284,10384,12276,10384,12258c10395,12261,10458,12301,10465,12311c10476,12327,10513,12354,10518,12364c10531,12387,10568,12437,10571,12442c10586,12471,10571,12510,10596,12523c10630,12540,10623,12589,10649,12601c10705,12627,10641,12650,10677,12681c10703,12703,10699,12721,10729,12762c10731,12753,10752,12657,10755,12654c10786,12630,10782,12632,10782,12576c10782,12532,10808,12555,10808,12495c10808,12440,10824,12439,10835,12417c10856,12373,10846,12276,10861,12230c10870,12202,10861,12154,10861,12125em11047,12628c11073,12628,11081,12627,11072,12601c11017,12601,11011,12613,10966,12628c10951,12633,10918,12673,10914,12681c10914,12690,10914,12698,10914,12707c10922,12730,10956,12756,10994,12734c11019,12707,11028,12697,11047,12681c11069,12712,11083,12769,11125,12787c11142,12794,11187,12787,11206,12787em11443,12470c11478,12470,11535,12451,11470,12442c11432,12437,11381,12462,11443,12470c11452,12470,11461,12470,11470,12470c11418,12470,11411,12485,11390,12495c11340,12519,11371,12523,11417,12523c11464,12523,11457,12534,11470,12495c11443,12495,11417,12495,11390,12495em12556,12258c12556,12249,12556,12239,12556,12230c12501,12230,12494,12243,12451,12258c12408,12273,12353,12303,12317,12336c12296,12356,12242,12410,12239,12417c12214,12467,12257,12533,12264,12548c12264,12557,12264,12567,12264,12576c12344,12576,12423,12576,12503,12576em12793,12283c12793,12275,12793,12266,12793,12258c12793,12384,12803,12517,12768,12628c12747,12695,12765,12667,12793,12628em12793,12019c12793,12061,12768,12042,12768,12099em13033,12681c13069,12623,13038,12690,13058,12628em12740,12868c12740,12893,12740,12901,12740,12868em12451,12868c12402,12868,12448,12863,12476,12840em11470,12654c11470,12681,11470,12689,11470,12707c11512,12721,11480,12720,11523,12734c11537,12778,11535,12746,11549,12787c11599,12787,11611,12810,11654,12815c11749,12826,11852,12815,11947,12815c11960,12776,11953,12787,12000,12787c12014,12745,12012,12779,12025,12734c12069,12719,12035,12721,12080,12707c12080,12662,12079,12664,12105,12628em11894,12681c11902,12681,11911,12681,11919,12681c11934,12639,11932,12669,11947,12628c11993,12628,11988,12639,12000,12601c12043,12601,12039,12611,12052,12576c12052,12631,12064,12636,12080,12681c12080,12690,12080,12698,12080,12707c12128,12724,12082,12745,12133,12762e" stroked="t" o:allowincell="f" style="position:absolute;margin-left:255.35pt;margin-top:0.75pt;width:78.8pt;height:2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6425</wp:posOffset>
                </wp:positionH>
                <wp:positionV relativeFrom="paragraph">
                  <wp:posOffset>142875</wp:posOffset>
                </wp:positionV>
                <wp:extent cx="247650" cy="76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213">
                              <a:moveTo>
                                <a:pt x="13537" y="12523"/>
                              </a:moveTo>
                              <a:cubicBezTo>
                                <a:pt x="13686" y="12523"/>
                                <a:pt x="13855" y="12540"/>
                                <a:pt x="13985" y="12495"/>
                              </a:cubicBezTo>
                              <a:cubicBezTo>
                                <a:pt x="14012" y="12486"/>
                                <a:pt x="14062" y="12495"/>
                                <a:pt x="14091" y="12495"/>
                              </a:cubicBezTo>
                            </a:path>
                            <a:path w="689" h="213">
                              <a:moveTo>
                                <a:pt x="14119" y="12389"/>
                              </a:moveTo>
                              <a:cubicBezTo>
                                <a:pt x="14092" y="12389"/>
                                <a:pt x="14084" y="12389"/>
                                <a:pt x="14066" y="12389"/>
                              </a:cubicBezTo>
                              <a:cubicBezTo>
                                <a:pt x="14076" y="12421"/>
                                <a:pt x="14099" y="12437"/>
                                <a:pt x="14144" y="12442"/>
                              </a:cubicBezTo>
                              <a:cubicBezTo>
                                <a:pt x="14171" y="12442"/>
                                <a:pt x="14179" y="12442"/>
                                <a:pt x="14197" y="12442"/>
                              </a:cubicBezTo>
                              <a:cubicBezTo>
                                <a:pt x="14211" y="12485"/>
                                <a:pt x="14225" y="12463"/>
                                <a:pt x="14225" y="12523"/>
                              </a:cubicBezTo>
                              <a:cubicBezTo>
                                <a:pt x="14225" y="12573"/>
                                <a:pt x="14179" y="12577"/>
                                <a:pt x="14144" y="12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7,12389" coordsize="689,213" path="m13537,12523c13686,12523,13855,12540,13985,12495c14012,12486,14062,12495,14091,12495em14119,12389c14092,12389,14084,12389,14066,12389c14076,12421,14099,12437,14144,12442c14171,12442,14179,12442,14197,12442c14211,12485,14225,12463,14225,12523c14225,12573,14179,12577,14144,12601e" stroked="t" o:allowincell="f" style="position:absolute;margin-left:347.75pt;margin-top:11.25pt;width:19.45pt;height: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0825</wp:posOffset>
                </wp:positionH>
                <wp:positionV relativeFrom="paragraph">
                  <wp:posOffset>153035</wp:posOffset>
                </wp:positionV>
                <wp:extent cx="57150" cy="6604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85">
                              <a:moveTo>
                                <a:pt x="16236" y="12417"/>
                              </a:moveTo>
                              <a:cubicBezTo>
                                <a:pt x="16230" y="12441"/>
                                <a:pt x="16222" y="12502"/>
                                <a:pt x="16210" y="12523"/>
                              </a:cubicBezTo>
                              <a:cubicBezTo>
                                <a:pt x="16187" y="12563"/>
                                <a:pt x="16183" y="12552"/>
                                <a:pt x="16183" y="12601"/>
                              </a:cubicBezTo>
                            </a:path>
                            <a:path w="160" h="185">
                              <a:moveTo>
                                <a:pt x="16077" y="12495"/>
                              </a:moveTo>
                              <a:cubicBezTo>
                                <a:pt x="16118" y="12527"/>
                                <a:pt x="16130" y="12523"/>
                                <a:pt x="16183" y="12523"/>
                              </a:cubicBezTo>
                              <a:cubicBezTo>
                                <a:pt x="16210" y="12523"/>
                                <a:pt x="16218" y="12523"/>
                                <a:pt x="16236" y="125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77,12417" coordsize="160,185" path="m16236,12417c16230,12441,16222,12502,16210,12523c16187,12563,16183,12552,16183,12601em16077,12495c16118,12527,16130,12523,16183,12523c16210,12523,16218,12523,16236,12523e" stroked="t" o:allowincell="f" style="position:absolute;margin-left:419.75pt;margin-top:12.05pt;width:4.45pt;height: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1960</wp:posOffset>
                </wp:positionH>
                <wp:positionV relativeFrom="paragraph">
                  <wp:posOffset>28575</wp:posOffset>
                </wp:positionV>
                <wp:extent cx="285750" cy="190500"/>
                <wp:effectExtent l="4445" t="6350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530">
                              <a:moveTo>
                                <a:pt x="17085" y="12177"/>
                              </a:moveTo>
                              <a:cubicBezTo>
                                <a:pt x="17071" y="12139"/>
                                <a:pt x="17050" y="12152"/>
                                <a:pt x="17004" y="12152"/>
                              </a:cubicBezTo>
                              <a:cubicBezTo>
                                <a:pt x="16952" y="12152"/>
                                <a:pt x="16941" y="12163"/>
                                <a:pt x="16898" y="12177"/>
                              </a:cubicBezTo>
                              <a:cubicBezTo>
                                <a:pt x="16884" y="12182"/>
                                <a:pt x="16832" y="12204"/>
                                <a:pt x="16820" y="12230"/>
                              </a:cubicBezTo>
                              <a:cubicBezTo>
                                <a:pt x="16807" y="12257"/>
                                <a:pt x="16786" y="12278"/>
                                <a:pt x="16765" y="12311"/>
                              </a:cubicBezTo>
                              <a:cubicBezTo>
                                <a:pt x="16744" y="12343"/>
                                <a:pt x="16744" y="12366"/>
                                <a:pt x="16714" y="12389"/>
                              </a:cubicBezTo>
                              <a:cubicBezTo>
                                <a:pt x="16682" y="12413"/>
                                <a:pt x="16687" y="12414"/>
                                <a:pt x="16687" y="12470"/>
                              </a:cubicBezTo>
                              <a:cubicBezTo>
                                <a:pt x="16687" y="12478"/>
                                <a:pt x="16687" y="12487"/>
                                <a:pt x="16687" y="12495"/>
                              </a:cubicBezTo>
                              <a:cubicBezTo>
                                <a:pt x="16737" y="12495"/>
                                <a:pt x="16748" y="12520"/>
                                <a:pt x="16792" y="12523"/>
                              </a:cubicBezTo>
                              <a:cubicBezTo>
                                <a:pt x="16866" y="12529"/>
                                <a:pt x="16910" y="12531"/>
                                <a:pt x="16979" y="12548"/>
                              </a:cubicBezTo>
                              <a:cubicBezTo>
                                <a:pt x="17007" y="12555"/>
                                <a:pt x="17058" y="12548"/>
                                <a:pt x="17085" y="12548"/>
                              </a:cubicBezTo>
                            </a:path>
                            <a:path w="795" h="530">
                              <a:moveTo>
                                <a:pt x="17402" y="12205"/>
                              </a:moveTo>
                              <a:cubicBezTo>
                                <a:pt x="17402" y="12196"/>
                                <a:pt x="17402" y="12186"/>
                                <a:pt x="17402" y="12177"/>
                              </a:cubicBezTo>
                              <a:cubicBezTo>
                                <a:pt x="17402" y="12311"/>
                                <a:pt x="17416" y="12458"/>
                                <a:pt x="17375" y="12576"/>
                              </a:cubicBezTo>
                              <a:cubicBezTo>
                                <a:pt x="17375" y="12584"/>
                                <a:pt x="17375" y="12593"/>
                                <a:pt x="17375" y="12601"/>
                              </a:cubicBezTo>
                            </a:path>
                            <a:path w="795" h="530">
                              <a:moveTo>
                                <a:pt x="16634" y="12099"/>
                              </a:moveTo>
                              <a:cubicBezTo>
                                <a:pt x="16597" y="12099"/>
                                <a:pt x="16622" y="12108"/>
                                <a:pt x="16634" y="120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08,12072" coordsize="795,530" path="m17085,12177c17071,12139,17050,12152,17004,12152c16952,12152,16941,12163,16898,12177c16884,12182,16832,12204,16820,12230c16807,12257,16786,12278,16765,12311c16744,12343,16744,12366,16714,12389c16682,12413,16687,12414,16687,12470c16687,12478,16687,12487,16687,12495c16737,12495,16748,12520,16792,12523c16866,12529,16910,12531,16979,12548c17007,12555,17058,12548,17085,12548em17402,12205c17402,12196,17402,12186,17402,12177c17402,12311,17416,12458,17375,12576c17375,12584,17375,12593,17375,12601em16634,12099c16597,12099,16622,12108,16634,12072e" stroked="t" o:allowincell="f" style="position:absolute;margin-left:434.8pt;margin-top:2.25pt;width:22.45pt;height:1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i.e. NaCl</w:t>
        <w:tab/>
        <w:tab/>
        <w:t>Na</w:t>
      </w:r>
      <w:r>
        <w:rPr>
          <w:rFonts w:cs="Palatino Linotype" w:ascii="Palatino Linotype" w:hAnsi="Palatino Linotype"/>
          <w:vertAlign w:val="superscript"/>
          <w:lang w:val="en-US"/>
        </w:rPr>
        <w:t>+</w:t>
      </w:r>
      <w:r>
        <w:rPr>
          <w:rFonts w:cs="Palatino Linotype" w:ascii="Palatino Linotype" w:hAnsi="Palatino Linotype"/>
          <w:lang w:val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</w:t>
      </w:r>
      <w:r>
        <w:rPr>
          <w:rFonts w:cs="Palatino Linotype" w:ascii="Palatino Linotype" w:hAnsi="Palatino Linotype"/>
          <w:lang w:val="en-US"/>
        </w:rPr>
        <w:t xml:space="preserve">  Cl</w:t>
      </w:r>
      <w:r>
        <w:rPr>
          <w:rFonts w:cs="Palatino Linotype" w:ascii="Palatino Linotype" w:hAnsi="Palatino Linotype"/>
          <w:vertAlign w:val="superscript"/>
          <w:lang w:val="en-US"/>
        </w:rPr>
        <w:t>-</w:t>
        <w:tab/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0</wp:posOffset>
                </wp:positionH>
                <wp:positionV relativeFrom="paragraph">
                  <wp:posOffset>80010</wp:posOffset>
                </wp:positionV>
                <wp:extent cx="10160" cy="10795"/>
                <wp:effectExtent l="6350" t="698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9">
                              <a:moveTo>
                                <a:pt x="17216" y="12815"/>
                              </a:moveTo>
                              <a:cubicBezTo>
                                <a:pt x="17243" y="12815"/>
                                <a:pt x="17228" y="12835"/>
                                <a:pt x="17243" y="12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16,12787" coordsize="28,29" path="m17216,12815c17243,12815,17228,12835,17243,12787e" stroked="t" o:allowincell="f" style="position:absolute;margin-left:452pt;margin-top:6.3pt;width:0.75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Remember: an ion is an atom that has lost or gained an electron (and is positively or </w:t>
        <w:tab/>
        <w:t>negatively charged)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Properties: - molecule consists of charged ions, but overall is neutral charge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tend to form complex crystalline structure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bond can often be easily broken or separated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generally are more soluble than covalent compound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The Octet Rul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 xml:space="preserve">As a rule, noble gases are very stable. As such, other atoms tend to want to be like the noble gases. Therefore, since noble gases all have </w:t>
      </w:r>
      <w:r>
        <w:rPr>
          <w:rFonts w:cs="Palatino Linotype" w:ascii="Palatino Linotype" w:hAnsi="Palatino Linotype"/>
          <w:b/>
          <w:u w:val="single"/>
          <w:lang w:val="en-US"/>
        </w:rPr>
        <w:t>8</w:t>
      </w:r>
      <w:r>
        <w:rPr>
          <w:rFonts w:cs="Palatino Linotype" w:ascii="Palatino Linotype" w:hAnsi="Palatino Linotype"/>
          <w:lang w:val="en-US"/>
        </w:rPr>
        <w:t xml:space="preserve"> valence electrons (exception: Helium), the number of electrons associated with bond pairs and lone pairs for each symbol in a Lewis structure will be eight (</w:t>
      </w:r>
      <w:r>
        <w:rPr>
          <w:rFonts w:cs="Palatino Linotype" w:ascii="Palatino Linotype" w:hAnsi="Palatino Linotype"/>
          <w:b/>
          <w:u w:val="single"/>
          <w:lang w:val="en-US"/>
        </w:rPr>
        <w:t>an octet</w:t>
      </w:r>
      <w:r>
        <w:rPr>
          <w:rFonts w:cs="Palatino Linotype" w:ascii="Palatino Linotype" w:hAnsi="Palatino Linotype"/>
          <w:lang w:val="en-US"/>
        </w:rPr>
        <w:t xml:space="preserve">).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An octet consequently then refers to eight electrons in the outermost (valence) shell of an atom in a Lewis structure.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rom this information, we can predict the charge of ions based on the number of groups away from the noble gases: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1 = +1</w:t>
        <w:tab/>
        <w:tab/>
        <w:tab/>
        <w:tab/>
        <w:t>Group 7 = -1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2 = +2</w:t>
        <w:tab/>
        <w:tab/>
        <w:tab/>
        <w:tab/>
        <w:t>Group 6 = -2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3 = +3</w:t>
        <w:tab/>
        <w:tab/>
        <w:tab/>
        <w:tab/>
        <w:t>Group 5 = -3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ab/>
        <w:tab/>
        <w:t>Group 4 = +4 or -4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cs="Palatino Linotype" w:ascii="Palatino Linotype" w:hAnsi="Palatino Linotype"/>
          <w:b/>
          <w:u w:val="single"/>
          <w:lang w:val="en-US"/>
        </w:rPr>
        <w:t>Lewis Diagram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Let’s take a look at a couple of examples of Lewis diagrams for covalent and ionic compounds.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u w:val="single"/>
          <w:lang w:val="en-US"/>
        </w:rPr>
        <w:t>Covalent Structure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189865</wp:posOffset>
                </wp:positionV>
                <wp:extent cx="67310" cy="306070"/>
                <wp:effectExtent l="6350" t="6350" r="635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850">
                              <a:moveTo>
                                <a:pt x="5566" y="5117"/>
                              </a:moveTo>
                              <a:cubicBezTo>
                                <a:pt x="5566" y="5339"/>
                                <a:pt x="5566" y="5949"/>
                                <a:pt x="5566" y="5727"/>
                              </a:cubicBezTo>
                            </a:path>
                            <a:path w="187" h="850">
                              <a:moveTo>
                                <a:pt x="5407" y="4906"/>
                              </a:moveTo>
                              <a:cubicBezTo>
                                <a:pt x="5373" y="4917"/>
                                <a:pt x="5439" y="4922"/>
                                <a:pt x="5407" y="4906"/>
                              </a:cubicBezTo>
                              <a:cubicBezTo>
                                <a:pt x="5398" y="4906"/>
                                <a:pt x="5389" y="4906"/>
                                <a:pt x="5380" y="4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80,4906" coordsize="187,850" path="m5566,5117c5566,5339,5566,5949,5566,5727em5407,4906c5373,4917,5439,4922,5407,4906c5398,4906,5389,4906,5380,4906e" stroked="t" o:allowincell="f" style="position:absolute;margin-left:116.5pt;margin-top:14.95pt;width:5.25pt;height:24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9840</wp:posOffset>
                </wp:positionH>
                <wp:positionV relativeFrom="paragraph">
                  <wp:posOffset>180975</wp:posOffset>
                </wp:positionV>
                <wp:extent cx="172085" cy="323850"/>
                <wp:effectExtent l="7620" t="6350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901">
                              <a:moveTo>
                                <a:pt x="5115" y="5251"/>
                              </a:moveTo>
                              <a:cubicBezTo>
                                <a:pt x="5115" y="5224"/>
                                <a:pt x="5115" y="5197"/>
                                <a:pt x="5115" y="5170"/>
                              </a:cubicBezTo>
                              <a:cubicBezTo>
                                <a:pt x="5057" y="5170"/>
                                <a:pt x="5060" y="5185"/>
                                <a:pt x="5035" y="5198"/>
                              </a:cubicBezTo>
                              <a:cubicBezTo>
                                <a:pt x="4994" y="5220"/>
                                <a:pt x="4967" y="5240"/>
                                <a:pt x="4929" y="5278"/>
                              </a:cubicBezTo>
                              <a:cubicBezTo>
                                <a:pt x="4908" y="5300"/>
                                <a:pt x="4863" y="5355"/>
                                <a:pt x="4850" y="5384"/>
                              </a:cubicBezTo>
                              <a:cubicBezTo>
                                <a:pt x="4838" y="5410"/>
                                <a:pt x="4801" y="5455"/>
                                <a:pt x="4798" y="5462"/>
                              </a:cubicBezTo>
                              <a:cubicBezTo>
                                <a:pt x="4787" y="5487"/>
                                <a:pt x="4773" y="5543"/>
                                <a:pt x="4770" y="5568"/>
                              </a:cubicBezTo>
                              <a:cubicBezTo>
                                <a:pt x="4764" y="5623"/>
                                <a:pt x="4784" y="5632"/>
                                <a:pt x="4798" y="5674"/>
                              </a:cubicBezTo>
                              <a:cubicBezTo>
                                <a:pt x="4810" y="5710"/>
                                <a:pt x="4814" y="5716"/>
                                <a:pt x="4850" y="5727"/>
                              </a:cubicBezTo>
                              <a:cubicBezTo>
                                <a:pt x="4860" y="5759"/>
                                <a:pt x="4884" y="5775"/>
                                <a:pt x="4929" y="5780"/>
                              </a:cubicBezTo>
                              <a:cubicBezTo>
                                <a:pt x="5014" y="5789"/>
                                <a:pt x="5182" y="5803"/>
                                <a:pt x="5246" y="5755"/>
                              </a:cubicBezTo>
                            </a:path>
                            <a:path w="477" h="901">
                              <a:moveTo>
                                <a:pt x="4982" y="4880"/>
                              </a:moveTo>
                              <a:cubicBezTo>
                                <a:pt x="4975" y="4901"/>
                                <a:pt x="4975" y="4947"/>
                                <a:pt x="5009" y="4906"/>
                              </a:cubicBezTo>
                              <a:cubicBezTo>
                                <a:pt x="5009" y="4897"/>
                                <a:pt x="5009" y="4889"/>
                                <a:pt x="5009" y="4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70,4880" coordsize="477,901" path="m5115,5251c5115,5224,5115,5197,5115,5170c5057,5170,5060,5185,5035,5198c4994,5220,4967,5240,4929,5278c4908,5300,4863,5355,4850,5384c4838,5410,4801,5455,4798,5462c4787,5487,4773,5543,4770,5568c4764,5623,4784,5632,4798,5674c4810,5710,4814,5716,4850,5727c4860,5759,4884,5775,4929,5780c5014,5789,5182,5803,5246,5755em4982,4880c4975,4901,4975,4947,5009,4906c5009,4897,5009,4889,5009,4880e" stroked="t" o:allowincell="f" style="position:absolute;margin-left:99.2pt;margin-top:14.25pt;width:13.5pt;height:25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820</wp:posOffset>
                </wp:positionH>
                <wp:positionV relativeFrom="paragraph">
                  <wp:posOffset>111760</wp:posOffset>
                </wp:positionV>
                <wp:extent cx="1306195" cy="610870"/>
                <wp:effectExtent l="6985" t="6350" r="1079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1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9" h="1697">
                              <a:moveTo>
                                <a:pt x="10384" y="5193"/>
                              </a:moveTo>
                              <a:cubicBezTo>
                                <a:pt x="10384" y="5167"/>
                                <a:pt x="10385" y="5159"/>
                                <a:pt x="10412" y="5168"/>
                              </a:cubicBezTo>
                              <a:cubicBezTo>
                                <a:pt x="10370" y="5157"/>
                                <a:pt x="10354" y="5140"/>
                                <a:pt x="10306" y="5140"/>
                              </a:cubicBezTo>
                              <a:cubicBezTo>
                                <a:pt x="10249" y="5140"/>
                                <a:pt x="10245" y="5152"/>
                                <a:pt x="10200" y="5168"/>
                              </a:cubicBezTo>
                              <a:cubicBezTo>
                                <a:pt x="10163" y="5181"/>
                                <a:pt x="10133" y="5214"/>
                                <a:pt x="10120" y="5221"/>
                              </a:cubicBezTo>
                              <a:cubicBezTo>
                                <a:pt x="10092" y="5235"/>
                                <a:pt x="10049" y="5268"/>
                                <a:pt x="10039" y="5274"/>
                              </a:cubicBezTo>
                              <a:cubicBezTo>
                                <a:pt x="10003" y="5294"/>
                                <a:pt x="10009" y="5295"/>
                                <a:pt x="9986" y="5327"/>
                              </a:cubicBezTo>
                              <a:cubicBezTo>
                                <a:pt x="9975" y="5342"/>
                                <a:pt x="9912" y="5430"/>
                                <a:pt x="9908" y="5432"/>
                              </a:cubicBezTo>
                              <a:cubicBezTo>
                                <a:pt x="9885" y="5447"/>
                                <a:pt x="9868" y="5470"/>
                                <a:pt x="9855" y="5511"/>
                              </a:cubicBezTo>
                              <a:cubicBezTo>
                                <a:pt x="9843" y="5549"/>
                                <a:pt x="9839" y="5583"/>
                                <a:pt x="9827" y="5617"/>
                              </a:cubicBezTo>
                              <a:cubicBezTo>
                                <a:pt x="9811" y="5662"/>
                                <a:pt x="9828" y="5719"/>
                                <a:pt x="9855" y="5750"/>
                              </a:cubicBezTo>
                              <a:cubicBezTo>
                                <a:pt x="9876" y="5773"/>
                                <a:pt x="9953" y="5817"/>
                                <a:pt x="9961" y="5828"/>
                              </a:cubicBezTo>
                              <a:cubicBezTo>
                                <a:pt x="9983" y="5862"/>
                                <a:pt x="10000" y="5854"/>
                                <a:pt x="10039" y="5881"/>
                              </a:cubicBezTo>
                              <a:cubicBezTo>
                                <a:pt x="10082" y="5911"/>
                                <a:pt x="10091" y="5909"/>
                                <a:pt x="10145" y="5909"/>
                              </a:cubicBezTo>
                              <a:cubicBezTo>
                                <a:pt x="10215" y="5909"/>
                                <a:pt x="10446" y="5937"/>
                                <a:pt x="10465" y="5881"/>
                              </a:cubicBezTo>
                            </a:path>
                            <a:path w="3629" h="1697">
                              <a:moveTo>
                                <a:pt x="10755" y="5221"/>
                              </a:moveTo>
                              <a:cubicBezTo>
                                <a:pt x="10755" y="5212"/>
                                <a:pt x="10755" y="5202"/>
                                <a:pt x="10755" y="5193"/>
                              </a:cubicBezTo>
                              <a:cubicBezTo>
                                <a:pt x="10764" y="5222"/>
                                <a:pt x="10763" y="5260"/>
                                <a:pt x="10782" y="5299"/>
                              </a:cubicBezTo>
                              <a:cubicBezTo>
                                <a:pt x="10801" y="5338"/>
                                <a:pt x="10827" y="5392"/>
                                <a:pt x="10835" y="5432"/>
                              </a:cubicBezTo>
                              <a:cubicBezTo>
                                <a:pt x="10866" y="5584"/>
                                <a:pt x="10835" y="5777"/>
                                <a:pt x="10835" y="5934"/>
                              </a:cubicBezTo>
                              <a:cubicBezTo>
                                <a:pt x="10861" y="5934"/>
                                <a:pt x="10869" y="5934"/>
                                <a:pt x="10861" y="5909"/>
                              </a:cubicBezTo>
                            </a:path>
                            <a:path w="3629" h="1697">
                              <a:moveTo>
                                <a:pt x="10226" y="4901"/>
                              </a:moveTo>
                              <a:cubicBezTo>
                                <a:pt x="10226" y="4893"/>
                                <a:pt x="10226" y="4884"/>
                                <a:pt x="10226" y="4876"/>
                              </a:cubicBezTo>
                              <a:cubicBezTo>
                                <a:pt x="10190" y="4924"/>
                                <a:pt x="10191" y="4929"/>
                                <a:pt x="10251" y="4929"/>
                              </a:cubicBezTo>
                              <a:cubicBezTo>
                                <a:pt x="10298" y="4929"/>
                                <a:pt x="10293" y="4940"/>
                                <a:pt x="10306" y="4901"/>
                              </a:cubicBezTo>
                              <a:cubicBezTo>
                                <a:pt x="10279" y="4901"/>
                                <a:pt x="10253" y="4901"/>
                                <a:pt x="10226" y="4901"/>
                              </a:cubicBezTo>
                            </a:path>
                            <a:path w="3629" h="1697">
                              <a:moveTo>
                                <a:pt x="10702" y="4929"/>
                              </a:moveTo>
                              <a:cubicBezTo>
                                <a:pt x="10646" y="4948"/>
                                <a:pt x="10691" y="4954"/>
                                <a:pt x="10729" y="4954"/>
                              </a:cubicBezTo>
                              <a:cubicBezTo>
                                <a:pt x="10767" y="4954"/>
                                <a:pt x="10715" y="4934"/>
                                <a:pt x="10677" y="4929"/>
                              </a:cubicBezTo>
                            </a:path>
                            <a:path w="3629" h="1697">
                              <a:moveTo>
                                <a:pt x="9669" y="5274"/>
                              </a:moveTo>
                              <a:cubicBezTo>
                                <a:pt x="9643" y="5274"/>
                                <a:pt x="9634" y="5274"/>
                                <a:pt x="9616" y="5274"/>
                              </a:cubicBezTo>
                              <a:cubicBezTo>
                                <a:pt x="9663" y="5274"/>
                                <a:pt x="9657" y="5285"/>
                                <a:pt x="9669" y="5246"/>
                              </a:cubicBezTo>
                            </a:path>
                            <a:path w="3629" h="1697">
                              <a:moveTo>
                                <a:pt x="10251" y="6095"/>
                              </a:moveTo>
                              <a:cubicBezTo>
                                <a:pt x="10226" y="6095"/>
                                <a:pt x="10218" y="6095"/>
                                <a:pt x="10226" y="6120"/>
                              </a:cubicBezTo>
                              <a:cubicBezTo>
                                <a:pt x="10267" y="6106"/>
                                <a:pt x="10235" y="6108"/>
                                <a:pt x="10278" y="6095"/>
                              </a:cubicBezTo>
                            </a:path>
                            <a:path w="3629" h="1697">
                              <a:moveTo>
                                <a:pt x="10624" y="6148"/>
                              </a:moveTo>
                              <a:cubicBezTo>
                                <a:pt x="10605" y="6148"/>
                                <a:pt x="10525" y="6166"/>
                                <a:pt x="10543" y="6201"/>
                              </a:cubicBezTo>
                              <a:cubicBezTo>
                                <a:pt x="10569" y="6251"/>
                                <a:pt x="10596" y="6165"/>
                                <a:pt x="10596" y="6148"/>
                              </a:cubicBezTo>
                            </a:path>
                            <a:path w="3629" h="1697">
                              <a:moveTo>
                                <a:pt x="11100" y="5511"/>
                              </a:moveTo>
                              <a:cubicBezTo>
                                <a:pt x="11100" y="5558"/>
                                <a:pt x="11116" y="5490"/>
                                <a:pt x="11072" y="5485"/>
                              </a:cubicBezTo>
                              <a:cubicBezTo>
                                <a:pt x="11064" y="5485"/>
                                <a:pt x="11055" y="5485"/>
                                <a:pt x="11047" y="5485"/>
                              </a:cubicBezTo>
                              <a:cubicBezTo>
                                <a:pt x="11060" y="5538"/>
                                <a:pt x="11071" y="5538"/>
                                <a:pt x="11125" y="5538"/>
                              </a:cubicBezTo>
                              <a:cubicBezTo>
                                <a:pt x="11182" y="5538"/>
                                <a:pt x="11178" y="5503"/>
                                <a:pt x="11178" y="5458"/>
                              </a:cubicBezTo>
                              <a:cubicBezTo>
                                <a:pt x="11136" y="5458"/>
                                <a:pt x="11105" y="5441"/>
                                <a:pt x="11100" y="5485"/>
                              </a:cubicBezTo>
                              <a:cubicBezTo>
                                <a:pt x="11100" y="5511"/>
                                <a:pt x="11100" y="5519"/>
                                <a:pt x="11125" y="5511"/>
                              </a:cubicBezTo>
                            </a:path>
                            <a:path w="3629" h="1697">
                              <a:moveTo>
                                <a:pt x="11576" y="5432"/>
                              </a:moveTo>
                              <a:cubicBezTo>
                                <a:pt x="11569" y="5434"/>
                                <a:pt x="11501" y="5468"/>
                                <a:pt x="11523" y="5485"/>
                              </a:cubicBezTo>
                              <a:cubicBezTo>
                                <a:pt x="11532" y="5485"/>
                                <a:pt x="11540" y="5485"/>
                                <a:pt x="11549" y="5485"/>
                              </a:cubicBezTo>
                              <a:cubicBezTo>
                                <a:pt x="11582" y="5474"/>
                                <a:pt x="11598" y="5438"/>
                                <a:pt x="11549" y="5432"/>
                              </a:cubicBezTo>
                              <a:cubicBezTo>
                                <a:pt x="11511" y="5427"/>
                                <a:pt x="11473" y="5458"/>
                                <a:pt x="11470" y="5485"/>
                              </a:cubicBezTo>
                              <a:cubicBezTo>
                                <a:pt x="11465" y="5529"/>
                                <a:pt x="11516" y="5511"/>
                                <a:pt x="11549" y="5511"/>
                              </a:cubicBezTo>
                              <a:cubicBezTo>
                                <a:pt x="11558" y="5511"/>
                                <a:pt x="11567" y="5511"/>
                                <a:pt x="11576" y="5511"/>
                              </a:cubicBezTo>
                              <a:cubicBezTo>
                                <a:pt x="11576" y="5485"/>
                                <a:pt x="11576" y="5476"/>
                                <a:pt x="11576" y="5458"/>
                              </a:cubicBezTo>
                              <a:cubicBezTo>
                                <a:pt x="11520" y="5458"/>
                                <a:pt x="11523" y="5455"/>
                                <a:pt x="11523" y="5511"/>
                              </a:cubicBezTo>
                              <a:cubicBezTo>
                                <a:pt x="11523" y="5553"/>
                                <a:pt x="11540" y="5538"/>
                                <a:pt x="11576" y="5538"/>
                              </a:cubicBezTo>
                            </a:path>
                            <a:path w="3629" h="1697">
                              <a:moveTo>
                                <a:pt x="12317" y="5168"/>
                              </a:moveTo>
                              <a:cubicBezTo>
                                <a:pt x="12317" y="5141"/>
                                <a:pt x="12317" y="5114"/>
                                <a:pt x="12317" y="5087"/>
                              </a:cubicBezTo>
                              <a:cubicBezTo>
                                <a:pt x="12264" y="5087"/>
                                <a:pt x="12211" y="5087"/>
                                <a:pt x="12158" y="5087"/>
                              </a:cubicBezTo>
                              <a:cubicBezTo>
                                <a:pt x="12147" y="5123"/>
                                <a:pt x="12141" y="5129"/>
                                <a:pt x="12105" y="5140"/>
                              </a:cubicBezTo>
                              <a:cubicBezTo>
                                <a:pt x="12093" y="5180"/>
                                <a:pt x="12070" y="5172"/>
                                <a:pt x="12052" y="5221"/>
                              </a:cubicBezTo>
                              <a:cubicBezTo>
                                <a:pt x="12043" y="5245"/>
                                <a:pt x="12019" y="5269"/>
                                <a:pt x="12000" y="5299"/>
                              </a:cubicBezTo>
                              <a:cubicBezTo>
                                <a:pt x="11983" y="5326"/>
                                <a:pt x="11952" y="5371"/>
                                <a:pt x="11947" y="5380"/>
                              </a:cubicBezTo>
                              <a:cubicBezTo>
                                <a:pt x="11937" y="5399"/>
                                <a:pt x="11926" y="5466"/>
                                <a:pt x="11919" y="5485"/>
                              </a:cubicBezTo>
                              <a:cubicBezTo>
                                <a:pt x="11908" y="5516"/>
                                <a:pt x="11903" y="5561"/>
                                <a:pt x="11894" y="5591"/>
                              </a:cubicBezTo>
                              <a:cubicBezTo>
                                <a:pt x="11877" y="5643"/>
                                <a:pt x="11910" y="5679"/>
                                <a:pt x="11919" y="5697"/>
                              </a:cubicBezTo>
                              <a:cubicBezTo>
                                <a:pt x="11933" y="5726"/>
                                <a:pt x="11937" y="5800"/>
                                <a:pt x="11947" y="5828"/>
                              </a:cubicBezTo>
                              <a:cubicBezTo>
                                <a:pt x="11963" y="5876"/>
                                <a:pt x="11988" y="5872"/>
                                <a:pt x="12000" y="5909"/>
                              </a:cubicBezTo>
                              <a:cubicBezTo>
                                <a:pt x="12054" y="5909"/>
                                <a:pt x="12088" y="5921"/>
                                <a:pt x="12133" y="5934"/>
                              </a:cubicBezTo>
                              <a:cubicBezTo>
                                <a:pt x="12223" y="5960"/>
                                <a:pt x="12356" y="5934"/>
                                <a:pt x="12451" y="5934"/>
                              </a:cubicBezTo>
                            </a:path>
                            <a:path w="3629" h="1697">
                              <a:moveTo>
                                <a:pt x="12768" y="5140"/>
                              </a:moveTo>
                              <a:cubicBezTo>
                                <a:pt x="12798" y="5194"/>
                                <a:pt x="12793" y="5234"/>
                                <a:pt x="12793" y="5299"/>
                              </a:cubicBezTo>
                              <a:cubicBezTo>
                                <a:pt x="12793" y="5383"/>
                                <a:pt x="12801" y="5434"/>
                                <a:pt x="12821" y="5511"/>
                              </a:cubicBezTo>
                              <a:cubicBezTo>
                                <a:pt x="12834" y="5562"/>
                                <a:pt x="12843" y="5966"/>
                                <a:pt x="12846" y="5962"/>
                              </a:cubicBezTo>
                              <a:cubicBezTo>
                                <a:pt x="12846" y="5953"/>
                                <a:pt x="12846" y="5943"/>
                                <a:pt x="12846" y="5934"/>
                              </a:cubicBezTo>
                            </a:path>
                            <a:path w="3629" h="1697">
                              <a:moveTo>
                                <a:pt x="12239" y="4689"/>
                              </a:moveTo>
                              <a:cubicBezTo>
                                <a:pt x="12247" y="4689"/>
                                <a:pt x="12256" y="4689"/>
                                <a:pt x="12264" y="4689"/>
                              </a:cubicBezTo>
                              <a:cubicBezTo>
                                <a:pt x="12261" y="4700"/>
                                <a:pt x="12215" y="4749"/>
                                <a:pt x="12239" y="4770"/>
                              </a:cubicBezTo>
                              <a:cubicBezTo>
                                <a:pt x="12261" y="4789"/>
                                <a:pt x="12340" y="4752"/>
                                <a:pt x="12264" y="4742"/>
                              </a:cubicBezTo>
                              <a:cubicBezTo>
                                <a:pt x="12256" y="4742"/>
                                <a:pt x="12247" y="4742"/>
                                <a:pt x="12239" y="4742"/>
                              </a:cubicBezTo>
                            </a:path>
                            <a:path w="3629" h="1697">
                              <a:moveTo>
                                <a:pt x="12662" y="4848"/>
                              </a:moveTo>
                              <a:cubicBezTo>
                                <a:pt x="12635" y="4848"/>
                                <a:pt x="12627" y="4848"/>
                                <a:pt x="12609" y="4848"/>
                              </a:cubicBezTo>
                              <a:cubicBezTo>
                                <a:pt x="12641" y="4848"/>
                                <a:pt x="12692" y="4847"/>
                                <a:pt x="12662" y="4795"/>
                              </a:cubicBezTo>
                              <a:cubicBezTo>
                                <a:pt x="12635" y="4747"/>
                                <a:pt x="12618" y="4769"/>
                                <a:pt x="12609" y="4795"/>
                              </a:cubicBezTo>
                            </a:path>
                            <a:path w="3629" h="1697">
                              <a:moveTo>
                                <a:pt x="13164" y="5221"/>
                              </a:moveTo>
                              <a:cubicBezTo>
                                <a:pt x="13129" y="5221"/>
                                <a:pt x="13171" y="5232"/>
                                <a:pt x="13139" y="5246"/>
                              </a:cubicBezTo>
                              <a:cubicBezTo>
                                <a:pt x="13130" y="5246"/>
                                <a:pt x="13120" y="5246"/>
                                <a:pt x="13111" y="5246"/>
                              </a:cubicBezTo>
                            </a:path>
                            <a:path w="3629" h="1697">
                              <a:moveTo>
                                <a:pt x="13244" y="5697"/>
                              </a:moveTo>
                              <a:cubicBezTo>
                                <a:pt x="13233" y="5662"/>
                                <a:pt x="13277" y="5680"/>
                                <a:pt x="13244" y="5697"/>
                              </a:cubicBezTo>
                              <a:cubicBezTo>
                                <a:pt x="13235" y="5697"/>
                                <a:pt x="13226" y="5697"/>
                                <a:pt x="13217" y="5697"/>
                              </a:cubicBezTo>
                            </a:path>
                            <a:path w="3629" h="1697">
                              <a:moveTo>
                                <a:pt x="12688" y="6385"/>
                              </a:moveTo>
                              <a:cubicBezTo>
                                <a:pt x="12699" y="6354"/>
                                <a:pt x="12730" y="6352"/>
                                <a:pt x="12740" y="6332"/>
                              </a:cubicBezTo>
                              <a:cubicBezTo>
                                <a:pt x="12740" y="6306"/>
                                <a:pt x="12740" y="6297"/>
                                <a:pt x="12740" y="6279"/>
                              </a:cubicBezTo>
                              <a:cubicBezTo>
                                <a:pt x="12762" y="6345"/>
                                <a:pt x="12775" y="6288"/>
                                <a:pt x="12793" y="6279"/>
                              </a:cubicBezTo>
                              <a:cubicBezTo>
                                <a:pt x="12836" y="6257"/>
                                <a:pt x="12802" y="6279"/>
                                <a:pt x="12768" y="6279"/>
                              </a:cubicBezTo>
                            </a:path>
                            <a:path w="3629" h="1697">
                              <a:moveTo>
                                <a:pt x="12292" y="6332"/>
                              </a:moveTo>
                              <a:cubicBezTo>
                                <a:pt x="12264" y="6332"/>
                                <a:pt x="12255" y="6332"/>
                                <a:pt x="12264" y="6360"/>
                              </a:cubicBezTo>
                              <a:cubicBezTo>
                                <a:pt x="12285" y="6360"/>
                                <a:pt x="12363" y="6345"/>
                                <a:pt x="12317" y="6307"/>
                              </a:cubicBezTo>
                              <a:cubicBezTo>
                                <a:pt x="12309" y="6307"/>
                                <a:pt x="12300" y="6307"/>
                                <a:pt x="12292" y="6307"/>
                              </a:cubicBezTo>
                              <a:cubicBezTo>
                                <a:pt x="12250" y="6320"/>
                                <a:pt x="12251" y="6346"/>
                                <a:pt x="12292" y="6360"/>
                              </a:cubicBezTo>
                            </a:path>
                            <a:path w="3629" h="1697">
                              <a:moveTo>
                                <a:pt x="12768" y="6332"/>
                              </a:moveTo>
                              <a:cubicBezTo>
                                <a:pt x="12741" y="6332"/>
                                <a:pt x="12733" y="6332"/>
                                <a:pt x="12715" y="6332"/>
                              </a:cubicBezTo>
                              <a:cubicBezTo>
                                <a:pt x="12715" y="6366"/>
                                <a:pt x="12716" y="6413"/>
                                <a:pt x="12768" y="6385"/>
                              </a:cubicBezTo>
                              <a:cubicBezTo>
                                <a:pt x="12776" y="6377"/>
                                <a:pt x="12785" y="6368"/>
                                <a:pt x="12793" y="6360"/>
                              </a:cubicBezTo>
                            </a:path>
                            <a:path w="3629" h="1697">
                              <a:moveTo>
                                <a:pt x="11576" y="5221"/>
                              </a:moveTo>
                              <a:cubicBezTo>
                                <a:pt x="11514" y="5221"/>
                                <a:pt x="11541" y="5199"/>
                                <a:pt x="11496" y="5193"/>
                              </a:cubicBezTo>
                              <a:cubicBezTo>
                                <a:pt x="11397" y="5180"/>
                                <a:pt x="11287" y="5193"/>
                                <a:pt x="11206" y="5221"/>
                              </a:cubicBezTo>
                              <a:cubicBezTo>
                                <a:pt x="11168" y="5234"/>
                                <a:pt x="11155" y="5242"/>
                                <a:pt x="11125" y="5246"/>
                              </a:cubicBezTo>
                              <a:cubicBezTo>
                                <a:pt x="11086" y="5251"/>
                                <a:pt x="11094" y="5288"/>
                                <a:pt x="11072" y="5299"/>
                              </a:cubicBezTo>
                              <a:cubicBezTo>
                                <a:pt x="11065" y="5302"/>
                                <a:pt x="10999" y="5345"/>
                                <a:pt x="10994" y="5352"/>
                              </a:cubicBezTo>
                              <a:cubicBezTo>
                                <a:pt x="10977" y="5379"/>
                                <a:pt x="10959" y="5431"/>
                                <a:pt x="10941" y="5458"/>
                              </a:cubicBezTo>
                              <a:cubicBezTo>
                                <a:pt x="10918" y="5493"/>
                                <a:pt x="10893" y="5521"/>
                                <a:pt x="10888" y="5564"/>
                              </a:cubicBezTo>
                              <a:cubicBezTo>
                                <a:pt x="10883" y="5607"/>
                                <a:pt x="10861" y="5620"/>
                                <a:pt x="10861" y="5669"/>
                              </a:cubicBezTo>
                              <a:cubicBezTo>
                                <a:pt x="10861" y="5729"/>
                                <a:pt x="10875" y="5749"/>
                                <a:pt x="10888" y="5775"/>
                              </a:cubicBezTo>
                              <a:cubicBezTo>
                                <a:pt x="10903" y="5805"/>
                                <a:pt x="10902" y="5823"/>
                                <a:pt x="10941" y="5828"/>
                              </a:cubicBezTo>
                              <a:cubicBezTo>
                                <a:pt x="10985" y="5833"/>
                                <a:pt x="10998" y="5856"/>
                                <a:pt x="11047" y="5856"/>
                              </a:cubicBezTo>
                              <a:cubicBezTo>
                                <a:pt x="11085" y="5856"/>
                                <a:pt x="11070" y="5881"/>
                                <a:pt x="11125" y="5881"/>
                              </a:cubicBezTo>
                              <a:cubicBezTo>
                                <a:pt x="11259" y="5881"/>
                                <a:pt x="11404" y="5894"/>
                                <a:pt x="11523" y="5856"/>
                              </a:cubicBezTo>
                              <a:cubicBezTo>
                                <a:pt x="11570" y="5841"/>
                                <a:pt x="11571" y="5852"/>
                                <a:pt x="11604" y="5828"/>
                              </a:cubicBezTo>
                              <a:cubicBezTo>
                                <a:pt x="11639" y="5802"/>
                                <a:pt x="11637" y="5773"/>
                                <a:pt x="11654" y="5750"/>
                              </a:cubicBezTo>
                              <a:cubicBezTo>
                                <a:pt x="11684" y="5711"/>
                                <a:pt x="11686" y="5695"/>
                                <a:pt x="11707" y="5669"/>
                              </a:cubicBezTo>
                              <a:cubicBezTo>
                                <a:pt x="11733" y="5636"/>
                                <a:pt x="11755" y="5607"/>
                                <a:pt x="11760" y="5564"/>
                              </a:cubicBezTo>
                              <a:cubicBezTo>
                                <a:pt x="11767" y="5496"/>
                                <a:pt x="11751" y="5438"/>
                                <a:pt x="11735" y="5405"/>
                              </a:cubicBezTo>
                              <a:cubicBezTo>
                                <a:pt x="11720" y="5374"/>
                                <a:pt x="11734" y="5340"/>
                                <a:pt x="11707" y="5327"/>
                              </a:cubicBezTo>
                              <a:cubicBezTo>
                                <a:pt x="11673" y="5310"/>
                                <a:pt x="11682" y="5261"/>
                                <a:pt x="11654" y="5246"/>
                              </a:cubicBezTo>
                              <a:cubicBezTo>
                                <a:pt x="11628" y="5232"/>
                                <a:pt x="11553" y="5224"/>
                                <a:pt x="11523" y="5221"/>
                              </a:cubicBezTo>
                              <a:cubicBezTo>
                                <a:pt x="11497" y="5219"/>
                                <a:pt x="11469" y="5221"/>
                                <a:pt x="11443" y="52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6,4689" coordsize="3629,1697" path="m10384,5193c10384,5167,10385,5159,10412,5168c10370,5157,10354,5140,10306,5140c10249,5140,10245,5152,10200,5168c10163,5181,10133,5214,10120,5221c10092,5235,10049,5268,10039,5274c10003,5294,10009,5295,9986,5327c9975,5342,9912,5430,9908,5432c9885,5447,9868,5470,9855,5511c9843,5549,9839,5583,9827,5617c9811,5662,9828,5719,9855,5750c9876,5773,9953,5817,9961,5828c9983,5862,10000,5854,10039,5881c10082,5911,10091,5909,10145,5909c10215,5909,10446,5937,10465,5881em10755,5221c10755,5212,10755,5202,10755,5193c10764,5222,10763,5260,10782,5299c10801,5338,10827,5392,10835,5432c10866,5584,10835,5777,10835,5934c10861,5934,10869,5934,10861,5909em10226,4901c10226,4893,10226,4884,10226,4876c10190,4924,10191,4929,10251,4929c10298,4929,10293,4940,10306,4901c10279,4901,10253,4901,10226,4901em10702,4929c10646,4948,10691,4954,10729,4954c10767,4954,10715,4934,10677,4929em9669,5274c9643,5274,9634,5274,9616,5274c9663,5274,9657,5285,9669,5246em10251,6095c10226,6095,10218,6095,10226,6120c10267,6106,10235,6108,10278,6095em10624,6148c10605,6148,10525,6166,10543,6201c10569,6251,10596,6165,10596,6148em11100,5511c11100,5558,11116,5490,11072,5485c11064,5485,11055,5485,11047,5485c11060,5538,11071,5538,11125,5538c11182,5538,11178,5503,11178,5458c11136,5458,11105,5441,11100,5485c11100,5511,11100,5519,11125,5511em11576,5432c11569,5434,11501,5468,11523,5485c11532,5485,11540,5485,11549,5485c11582,5474,11598,5438,11549,5432c11511,5427,11473,5458,11470,5485c11465,5529,11516,5511,11549,5511c11558,5511,11567,5511,11576,5511c11576,5485,11576,5476,11576,5458c11520,5458,11523,5455,11523,5511c11523,5553,11540,5538,11576,5538em12317,5168c12317,5141,12317,5114,12317,5087c12264,5087,12211,5087,12158,5087c12147,5123,12141,5129,12105,5140c12093,5180,12070,5172,12052,5221c12043,5245,12019,5269,12000,5299c11983,5326,11952,5371,11947,5380c11937,5399,11926,5466,11919,5485c11908,5516,11903,5561,11894,5591c11877,5643,11910,5679,11919,5697c11933,5726,11937,5800,11947,5828c11963,5876,11988,5872,12000,5909c12054,5909,12088,5921,12133,5934c12223,5960,12356,5934,12451,5934em12768,5140c12798,5194,12793,5234,12793,5299c12793,5383,12801,5434,12821,5511c12834,5562,12843,5966,12846,5962c12846,5953,12846,5943,12846,5934em12239,4689c12247,4689,12256,4689,12264,4689c12261,4700,12215,4749,12239,4770c12261,4789,12340,4752,12264,4742c12256,4742,12247,4742,12239,4742em12662,4848c12635,4848,12627,4848,12609,4848c12641,4848,12692,4847,12662,4795c12635,4747,12618,4769,12609,4795em13164,5221c13129,5221,13171,5232,13139,5246c13130,5246,13120,5246,13111,5246em13244,5697c13233,5662,13277,5680,13244,5697c13235,5697,13226,5697,13217,5697em12688,6385c12699,6354,12730,6352,12740,6332c12740,6306,12740,6297,12740,6279c12762,6345,12775,6288,12793,6279c12836,6257,12802,6279,12768,6279em12292,6332c12264,6332,12255,6332,12264,6360c12285,6360,12363,6345,12317,6307c12309,6307,12300,6307,12292,6307c12250,6320,12251,6346,12292,6360em12768,6332c12741,6332,12733,6332,12715,6332c12715,6366,12716,6413,12768,6385c12776,6377,12785,6368,12793,6360em11576,5221c11514,5221,11541,5199,11496,5193c11397,5180,11287,5193,11206,5221c11168,5234,11155,5242,11125,5246c11086,5251,11094,5288,11072,5299c11065,5302,10999,5345,10994,5352c10977,5379,10959,5431,10941,5458c10918,5493,10893,5521,10888,5564c10883,5607,10861,5620,10861,5669c10861,5729,10875,5749,10888,5775c10903,5805,10902,5823,10941,5828c10985,5833,10998,5856,11047,5856c11085,5856,11070,5881,11125,5881c11259,5881,11404,5894,11523,5856c11570,5841,11571,5852,11604,5828c11639,5802,11637,5773,11654,5750c11684,5711,11686,5695,11707,5669c11733,5636,11755,5607,11760,5564c11767,5496,11751,5438,11735,5405c11720,5374,11734,5340,11707,5327c11673,5310,11682,5261,11654,5246c11628,5232,11553,5224,11523,5221c11497,5219,11469,5221,11443,5221e" stroked="t" o:allowincell="f" style="position:absolute;margin-left:236.6pt;margin-top:8.8pt;width:102.8pt;height:48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lang w:val="en-US"/>
        </w:rPr>
        <w:t>Cl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dichlorine</w: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</wp:posOffset>
                </wp:positionH>
                <wp:positionV relativeFrom="paragraph">
                  <wp:posOffset>32385</wp:posOffset>
                </wp:positionV>
                <wp:extent cx="343535" cy="467360"/>
                <wp:effectExtent l="889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299">
                              <a:moveTo>
                                <a:pt x="2759" y="5384"/>
                              </a:moveTo>
                              <a:cubicBezTo>
                                <a:pt x="2722" y="5372"/>
                                <a:pt x="2728" y="5342"/>
                                <a:pt x="2706" y="5331"/>
                              </a:cubicBezTo>
                              <a:cubicBezTo>
                                <a:pt x="2654" y="5307"/>
                                <a:pt x="2585" y="5345"/>
                                <a:pt x="2547" y="5357"/>
                              </a:cubicBezTo>
                              <a:cubicBezTo>
                                <a:pt x="2501" y="5372"/>
                                <a:pt x="2499" y="5361"/>
                                <a:pt x="2467" y="5384"/>
                              </a:cubicBezTo>
                              <a:cubicBezTo>
                                <a:pt x="2427" y="5413"/>
                                <a:pt x="2414" y="5416"/>
                                <a:pt x="2386" y="5437"/>
                              </a:cubicBezTo>
                              <a:cubicBezTo>
                                <a:pt x="2360" y="5456"/>
                                <a:pt x="2317" y="5511"/>
                                <a:pt x="2308" y="5515"/>
                              </a:cubicBezTo>
                              <a:cubicBezTo>
                                <a:pt x="2269" y="5533"/>
                                <a:pt x="2277" y="5536"/>
                                <a:pt x="2255" y="5568"/>
                              </a:cubicBezTo>
                              <a:cubicBezTo>
                                <a:pt x="2229" y="5606"/>
                                <a:pt x="2206" y="5615"/>
                                <a:pt x="2202" y="5649"/>
                              </a:cubicBezTo>
                              <a:cubicBezTo>
                                <a:pt x="2194" y="5710"/>
                                <a:pt x="2192" y="5790"/>
                                <a:pt x="2230" y="5833"/>
                              </a:cubicBezTo>
                              <a:cubicBezTo>
                                <a:pt x="2255" y="5862"/>
                                <a:pt x="2281" y="5883"/>
                                <a:pt x="2308" y="5886"/>
                              </a:cubicBezTo>
                              <a:cubicBezTo>
                                <a:pt x="2352" y="5891"/>
                                <a:pt x="2365" y="5913"/>
                                <a:pt x="2414" y="5913"/>
                              </a:cubicBezTo>
                              <a:cubicBezTo>
                                <a:pt x="2462" y="5913"/>
                                <a:pt x="2477" y="5934"/>
                                <a:pt x="2520" y="5939"/>
                              </a:cubicBezTo>
                              <a:cubicBezTo>
                                <a:pt x="2589" y="5946"/>
                                <a:pt x="2645" y="5928"/>
                                <a:pt x="2678" y="5913"/>
                              </a:cubicBezTo>
                              <a:cubicBezTo>
                                <a:pt x="2687" y="5913"/>
                                <a:pt x="2697" y="5913"/>
                                <a:pt x="2706" y="5913"/>
                              </a:cubicBezTo>
                            </a:path>
                            <a:path w="954" h="1299">
                              <a:moveTo>
                                <a:pt x="3102" y="5357"/>
                              </a:moveTo>
                              <a:cubicBezTo>
                                <a:pt x="3102" y="5416"/>
                                <a:pt x="3114" y="5433"/>
                                <a:pt x="3129" y="5490"/>
                              </a:cubicBezTo>
                              <a:cubicBezTo>
                                <a:pt x="3162" y="5618"/>
                                <a:pt x="3129" y="5804"/>
                                <a:pt x="3129" y="5939"/>
                              </a:cubicBezTo>
                              <a:cubicBezTo>
                                <a:pt x="3159" y="5899"/>
                                <a:pt x="3155" y="5884"/>
                                <a:pt x="3155" y="5833"/>
                              </a:cubicBezTo>
                            </a:path>
                            <a:path w="954" h="1299">
                              <a:moveTo>
                                <a:pt x="2625" y="5039"/>
                              </a:moveTo>
                              <a:cubicBezTo>
                                <a:pt x="2618" y="5069"/>
                                <a:pt x="2607" y="5087"/>
                                <a:pt x="2600" y="5117"/>
                              </a:cubicBezTo>
                              <a:cubicBezTo>
                                <a:pt x="2625" y="5117"/>
                                <a:pt x="2633" y="5117"/>
                                <a:pt x="2625" y="5092"/>
                              </a:cubicBezTo>
                            </a:path>
                            <a:path w="954" h="1299">
                              <a:moveTo>
                                <a:pt x="2971" y="5092"/>
                              </a:moveTo>
                              <a:cubicBezTo>
                                <a:pt x="2971" y="5132"/>
                                <a:pt x="2978" y="5177"/>
                                <a:pt x="2996" y="5117"/>
                              </a:cubicBezTo>
                            </a:path>
                            <a:path w="954" h="1299">
                              <a:moveTo>
                                <a:pt x="2494" y="6337"/>
                              </a:moveTo>
                              <a:cubicBezTo>
                                <a:pt x="2494" y="6291"/>
                                <a:pt x="2493" y="6295"/>
                                <a:pt x="2520" y="6258"/>
                              </a:cubicBezTo>
                            </a:path>
                            <a:path w="954" h="1299">
                              <a:moveTo>
                                <a:pt x="2918" y="6206"/>
                              </a:moveTo>
                              <a:cubicBezTo>
                                <a:pt x="2918" y="6245"/>
                                <a:pt x="2925" y="6290"/>
                                <a:pt x="2943" y="6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2,5039" coordsize="954,1299" path="m2759,5384c2722,5372,2728,5342,2706,5331c2654,5307,2585,5345,2547,5357c2501,5372,2499,5361,2467,5384c2427,5413,2414,5416,2386,5437c2360,5456,2317,5511,2308,5515c2269,5533,2277,5536,2255,5568c2229,5606,2206,5615,2202,5649c2194,5710,2192,5790,2230,5833c2255,5862,2281,5883,2308,5886c2352,5891,2365,5913,2414,5913c2462,5913,2477,5934,2520,5939c2589,5946,2645,5928,2678,5913c2687,5913,2697,5913,2706,5913em3102,5357c3102,5416,3114,5433,3129,5490c3162,5618,3129,5804,3129,5939c3159,5899,3155,5884,3155,5833em2625,5039c2618,5069,2607,5087,2600,5117c2625,5117,2633,5117,2625,5092em2971,5092c2971,5132,2978,5177,2996,5117em2494,6337c2494,6291,2493,6295,2520,6258em2918,6206c2918,6245,2925,6290,2943,6231e" stroked="t" o:allowincell="f" style="position:absolute;margin-left:26.4pt;margin-top:2.55pt;width:27pt;height:36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</wp:posOffset>
                </wp:positionH>
                <wp:positionV relativeFrom="paragraph">
                  <wp:posOffset>194310</wp:posOffset>
                </wp:positionV>
                <wp:extent cx="1230630" cy="20066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8" h="556">
                              <a:moveTo>
                                <a:pt x="2096" y="5515"/>
                              </a:moveTo>
                              <a:cubicBezTo>
                                <a:pt x="2096" y="5507"/>
                                <a:pt x="2096" y="5498"/>
                                <a:pt x="2096" y="5490"/>
                              </a:cubicBezTo>
                            </a:path>
                            <a:path w="3418" h="556">
                              <a:moveTo>
                                <a:pt x="2016" y="5780"/>
                              </a:moveTo>
                              <a:cubicBezTo>
                                <a:pt x="2016" y="5833"/>
                                <a:pt x="2034" y="5808"/>
                                <a:pt x="2043" y="5780"/>
                              </a:cubicBezTo>
                            </a:path>
                            <a:path w="3418" h="556">
                              <a:moveTo>
                                <a:pt x="5407" y="6045"/>
                              </a:moveTo>
                              <a:cubicBezTo>
                                <a:pt x="5416" y="6045"/>
                                <a:pt x="5424" y="6045"/>
                                <a:pt x="5433" y="6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16,5490" coordsize="3418,556" path="m2096,5515c2096,5507,2096,5498,2096,5490em2016,5780c2016,5833,2034,5808,2043,5780em5407,6045c5416,6045,5424,6045,5433,6045e" stroked="t" o:allowincell="f" style="position:absolute;margin-left:21.15pt;margin-top:15.3pt;width:96.8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0</wp:posOffset>
                </wp:positionH>
                <wp:positionV relativeFrom="paragraph">
                  <wp:posOffset>70485</wp:posOffset>
                </wp:positionV>
                <wp:extent cx="19685" cy="162560"/>
                <wp:effectExtent l="6985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52">
                              <a:moveTo>
                                <a:pt x="5884" y="5170"/>
                              </a:moveTo>
                              <a:cubicBezTo>
                                <a:pt x="5842" y="5170"/>
                                <a:pt x="5871" y="5179"/>
                                <a:pt x="5884" y="5145"/>
                              </a:cubicBezTo>
                            </a:path>
                            <a:path w="54" h="452">
                              <a:moveTo>
                                <a:pt x="5856" y="5596"/>
                              </a:moveTo>
                              <a:cubicBezTo>
                                <a:pt x="5865" y="5596"/>
                                <a:pt x="5875" y="5596"/>
                                <a:pt x="5884" y="5596"/>
                              </a:cubicBezTo>
                              <a:cubicBezTo>
                                <a:pt x="5890" y="5575"/>
                                <a:pt x="5909" y="5524"/>
                                <a:pt x="5909" y="5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6,5145" coordsize="54,452" path="m5884,5170c5842,5170,5871,5179,5884,5145em5856,5596c5865,5596,5875,5596,5884,5596c5890,5575,5909,5524,5909,5568e" stroked="t" o:allowincell="f" style="position:absolute;margin-left:130pt;margin-top:5.55pt;width:1.5pt;height:12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27940</wp:posOffset>
                </wp:positionV>
                <wp:extent cx="38735" cy="19050"/>
                <wp:effectExtent l="6985" t="7620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54">
                              <a:moveTo>
                                <a:pt x="3527" y="5596"/>
                              </a:moveTo>
                              <a:cubicBezTo>
                                <a:pt x="3488" y="5608"/>
                                <a:pt x="3488" y="5609"/>
                                <a:pt x="3527" y="5621"/>
                              </a:cubicBezTo>
                              <a:cubicBezTo>
                                <a:pt x="3516" y="5591"/>
                                <a:pt x="3478" y="5574"/>
                                <a:pt x="3472" y="5621"/>
                              </a:cubicBezTo>
                              <a:cubicBezTo>
                                <a:pt x="3472" y="5648"/>
                                <a:pt x="3473" y="5657"/>
                                <a:pt x="3447" y="5649"/>
                              </a:cubicBezTo>
                              <a:cubicBezTo>
                                <a:pt x="3461" y="5649"/>
                                <a:pt x="3565" y="5661"/>
                                <a:pt x="3553" y="5621"/>
                              </a:cubicBezTo>
                              <a:cubicBezTo>
                                <a:pt x="3544" y="5621"/>
                                <a:pt x="3536" y="5621"/>
                                <a:pt x="3527" y="56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47,5596" coordsize="107,54" path="m3527,5596c3488,5608,3488,5609,3527,5621c3516,5591,3478,5574,3472,5621c3472,5648,3473,5657,3447,5649c3461,5649,3565,5661,3553,5621c3544,5621,3536,5621,3527,5621e" stroked="t" o:allowincell="f" style="position:absolute;margin-left:61.7pt;margin-top:2.2pt;width:3pt;height: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700</wp:posOffset>
                </wp:positionH>
                <wp:positionV relativeFrom="paragraph">
                  <wp:posOffset>8255</wp:posOffset>
                </wp:positionV>
                <wp:extent cx="19050" cy="9525"/>
                <wp:effectExtent l="6350" t="825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6">
                              <a:moveTo>
                                <a:pt x="4480" y="5543"/>
                              </a:moveTo>
                              <a:cubicBezTo>
                                <a:pt x="4492" y="5579"/>
                                <a:pt x="4489" y="5568"/>
                                <a:pt x="4533" y="5568"/>
                              </a:cubicBezTo>
                              <a:cubicBezTo>
                                <a:pt x="4519" y="5531"/>
                                <a:pt x="4493" y="5530"/>
                                <a:pt x="4480" y="5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0,5543" coordsize="54,26" path="m4480,5543c4492,5579,4489,5568,4533,5568c4519,5531,4493,5530,4480,5568e" stroked="t" o:allowincell="f" style="position:absolute;margin-left:91pt;margin-top:0.65pt;width:1.45pt;height: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73025</wp:posOffset>
                </wp:positionV>
                <wp:extent cx="2936240" cy="111633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1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6" h="3101">
                              <a:moveTo>
                                <a:pt x="4427" y="6624"/>
                              </a:moveTo>
                              <a:cubicBezTo>
                                <a:pt x="4418" y="6624"/>
                                <a:pt x="4408" y="6624"/>
                                <a:pt x="4399" y="6624"/>
                              </a:cubicBezTo>
                            </a:path>
                            <a:path w="8156" h="3101">
                              <a:moveTo>
                                <a:pt x="9590" y="5775"/>
                              </a:moveTo>
                              <a:cubicBezTo>
                                <a:pt x="9590" y="5734"/>
                                <a:pt x="9603" y="5763"/>
                                <a:pt x="9616" y="5722"/>
                              </a:cubicBezTo>
                            </a:path>
                            <a:path w="8156" h="3101">
                              <a:moveTo>
                                <a:pt x="1461" y="8822"/>
                              </a:moveTo>
                              <a:cubicBezTo>
                                <a:pt x="1461" y="8780"/>
                                <a:pt x="1474" y="8809"/>
                                <a:pt x="1486" y="8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,5722" coordsize="8156,3101" path="m4427,6624c4418,6624,4408,6624,4399,6624em9590,5775c9590,5734,9603,5763,9616,5722em1461,8822c1461,8780,1474,8809,1486,8769e" stroked="t" o:allowincell="f" style="position:absolute;margin-left:5.4pt;margin-top:5.75pt;width:231.15pt;height:87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2540</wp:posOffset>
                </wp:positionV>
                <wp:extent cx="10160" cy="2921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82">
                              <a:moveTo>
                                <a:pt x="5035" y="6150"/>
                              </a:moveTo>
                              <a:cubicBezTo>
                                <a:pt x="5035" y="6159"/>
                                <a:pt x="5035" y="6169"/>
                                <a:pt x="5035" y="6178"/>
                              </a:cubicBezTo>
                              <a:cubicBezTo>
                                <a:pt x="5049" y="6136"/>
                                <a:pt x="5062" y="6156"/>
                                <a:pt x="5062" y="60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35,6097" coordsize="28,82" path="m5035,6150c5035,6159,5035,6169,5035,6178c5049,6136,5062,6156,5062,6097e" stroked="t" o:allowincell="f" style="position:absolute;margin-left:106.7pt;margin-top:0.2pt;width:0.75pt;height: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830</wp:posOffset>
                </wp:positionH>
                <wp:positionV relativeFrom="paragraph">
                  <wp:posOffset>172720</wp:posOffset>
                </wp:positionV>
                <wp:extent cx="906780" cy="410845"/>
                <wp:effectExtent l="8255" t="444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8" h="1140">
                              <a:moveTo>
                                <a:pt x="2971" y="6889"/>
                              </a:moveTo>
                              <a:cubicBezTo>
                                <a:pt x="2929" y="6902"/>
                                <a:pt x="2943" y="6918"/>
                                <a:pt x="2943" y="6967"/>
                              </a:cubicBezTo>
                              <a:cubicBezTo>
                                <a:pt x="2943" y="7012"/>
                                <a:pt x="2943" y="7056"/>
                                <a:pt x="2943" y="7101"/>
                              </a:cubicBezTo>
                              <a:cubicBezTo>
                                <a:pt x="3001" y="7101"/>
                                <a:pt x="3024" y="7108"/>
                                <a:pt x="3049" y="7075"/>
                              </a:cubicBezTo>
                              <a:cubicBezTo>
                                <a:pt x="3085" y="7027"/>
                                <a:pt x="3122" y="7009"/>
                                <a:pt x="3129" y="6942"/>
                              </a:cubicBezTo>
                              <a:cubicBezTo>
                                <a:pt x="3129" y="6915"/>
                                <a:pt x="3129" y="6907"/>
                                <a:pt x="3129" y="6889"/>
                              </a:cubicBezTo>
                            </a:path>
                            <a:path w="2518" h="1140">
                              <a:moveTo>
                                <a:pt x="3260" y="6889"/>
                              </a:moveTo>
                              <a:cubicBezTo>
                                <a:pt x="3260" y="6945"/>
                                <a:pt x="3240" y="6974"/>
                                <a:pt x="3235" y="7022"/>
                              </a:cubicBezTo>
                              <a:cubicBezTo>
                                <a:pt x="3235" y="7048"/>
                                <a:pt x="3235" y="7057"/>
                                <a:pt x="3235" y="7075"/>
                              </a:cubicBezTo>
                              <a:cubicBezTo>
                                <a:pt x="3253" y="7069"/>
                                <a:pt x="3300" y="7027"/>
                                <a:pt x="3313" y="6995"/>
                              </a:cubicBezTo>
                              <a:cubicBezTo>
                                <a:pt x="3329" y="6958"/>
                                <a:pt x="3350" y="6930"/>
                                <a:pt x="3394" y="6914"/>
                              </a:cubicBezTo>
                              <a:cubicBezTo>
                                <a:pt x="3402" y="6914"/>
                                <a:pt x="3411" y="6914"/>
                                <a:pt x="3419" y="6914"/>
                              </a:cubicBezTo>
                              <a:cubicBezTo>
                                <a:pt x="3419" y="6960"/>
                                <a:pt x="3400" y="7016"/>
                                <a:pt x="3447" y="7022"/>
                              </a:cubicBezTo>
                              <a:cubicBezTo>
                                <a:pt x="3455" y="7022"/>
                                <a:pt x="3464" y="7022"/>
                                <a:pt x="3472" y="7022"/>
                              </a:cubicBezTo>
                            </a:path>
                            <a:path w="2518" h="1140">
                              <a:moveTo>
                                <a:pt x="3659" y="6995"/>
                              </a:moveTo>
                              <a:cubicBezTo>
                                <a:pt x="3626" y="7038"/>
                                <a:pt x="3588" y="7100"/>
                                <a:pt x="3578" y="7154"/>
                              </a:cubicBezTo>
                              <a:cubicBezTo>
                                <a:pt x="3562" y="7237"/>
                                <a:pt x="3557" y="7334"/>
                                <a:pt x="3553" y="7418"/>
                              </a:cubicBezTo>
                              <a:cubicBezTo>
                                <a:pt x="3553" y="7463"/>
                                <a:pt x="3553" y="7472"/>
                                <a:pt x="3553" y="7499"/>
                              </a:cubicBezTo>
                              <a:cubicBezTo>
                                <a:pt x="3553" y="7562"/>
                                <a:pt x="3576" y="7408"/>
                                <a:pt x="3578" y="7393"/>
                              </a:cubicBezTo>
                              <a:cubicBezTo>
                                <a:pt x="3591" y="7308"/>
                                <a:pt x="3595" y="7209"/>
                                <a:pt x="3606" y="7128"/>
                              </a:cubicBezTo>
                              <a:cubicBezTo>
                                <a:pt x="3617" y="7048"/>
                                <a:pt x="3644" y="6991"/>
                                <a:pt x="3659" y="6914"/>
                              </a:cubicBezTo>
                              <a:cubicBezTo>
                                <a:pt x="3722" y="6914"/>
                                <a:pt x="3709" y="6925"/>
                                <a:pt x="3737" y="6967"/>
                              </a:cubicBezTo>
                              <a:cubicBezTo>
                                <a:pt x="3753" y="6991"/>
                                <a:pt x="3796" y="7070"/>
                                <a:pt x="3764" y="7101"/>
                              </a:cubicBezTo>
                              <a:cubicBezTo>
                                <a:pt x="3743" y="7121"/>
                                <a:pt x="3727" y="7128"/>
                                <a:pt x="3684" y="7128"/>
                              </a:cubicBezTo>
                            </a:path>
                            <a:path w="2518" h="1140">
                              <a:moveTo>
                                <a:pt x="4082" y="6995"/>
                              </a:moveTo>
                              <a:cubicBezTo>
                                <a:pt x="4082" y="6968"/>
                                <a:pt x="4082" y="6941"/>
                                <a:pt x="4082" y="6914"/>
                              </a:cubicBezTo>
                              <a:cubicBezTo>
                                <a:pt x="4036" y="6914"/>
                                <a:pt x="3947" y="6894"/>
                                <a:pt x="3923" y="6942"/>
                              </a:cubicBezTo>
                              <a:cubicBezTo>
                                <a:pt x="3906" y="6976"/>
                                <a:pt x="3898" y="7007"/>
                                <a:pt x="3898" y="7048"/>
                              </a:cubicBezTo>
                              <a:cubicBezTo>
                                <a:pt x="3898" y="7057"/>
                                <a:pt x="3898" y="7066"/>
                                <a:pt x="3898" y="7075"/>
                              </a:cubicBezTo>
                              <a:cubicBezTo>
                                <a:pt x="3952" y="7075"/>
                                <a:pt x="3989" y="7085"/>
                                <a:pt x="4029" y="7048"/>
                              </a:cubicBezTo>
                              <a:cubicBezTo>
                                <a:pt x="4069" y="7011"/>
                                <a:pt x="4079" y="6980"/>
                                <a:pt x="4110" y="6942"/>
                              </a:cubicBezTo>
                              <a:cubicBezTo>
                                <a:pt x="4110" y="6969"/>
                                <a:pt x="4117" y="7036"/>
                                <a:pt x="4135" y="7048"/>
                              </a:cubicBezTo>
                              <a:cubicBezTo>
                                <a:pt x="4152" y="7059"/>
                                <a:pt x="4220" y="7048"/>
                                <a:pt x="4241" y="7048"/>
                              </a:cubicBezTo>
                            </a:path>
                            <a:path w="2518" h="1140">
                              <a:moveTo>
                                <a:pt x="4374" y="6861"/>
                              </a:moveTo>
                              <a:cubicBezTo>
                                <a:pt x="4374" y="6932"/>
                                <a:pt x="4374" y="7004"/>
                                <a:pt x="4374" y="7075"/>
                              </a:cubicBezTo>
                            </a:path>
                            <a:path w="2518" h="1140">
                              <a:moveTo>
                                <a:pt x="4505" y="6889"/>
                              </a:moveTo>
                              <a:cubicBezTo>
                                <a:pt x="4505" y="6945"/>
                                <a:pt x="4517" y="6950"/>
                                <a:pt x="4533" y="6995"/>
                              </a:cubicBezTo>
                              <a:cubicBezTo>
                                <a:pt x="4533" y="7004"/>
                                <a:pt x="4533" y="7013"/>
                                <a:pt x="4533" y="7022"/>
                              </a:cubicBezTo>
                              <a:cubicBezTo>
                                <a:pt x="4533" y="6959"/>
                                <a:pt x="4544" y="6919"/>
                                <a:pt x="4558" y="6889"/>
                              </a:cubicBezTo>
                              <a:cubicBezTo>
                                <a:pt x="4558" y="6880"/>
                                <a:pt x="4558" y="6870"/>
                                <a:pt x="4558" y="6861"/>
                              </a:cubicBezTo>
                              <a:cubicBezTo>
                                <a:pt x="4598" y="6849"/>
                                <a:pt x="4590" y="6826"/>
                                <a:pt x="4639" y="6808"/>
                              </a:cubicBezTo>
                              <a:cubicBezTo>
                                <a:pt x="4681" y="6793"/>
                                <a:pt x="4683" y="6809"/>
                                <a:pt x="4692" y="6836"/>
                              </a:cubicBezTo>
                            </a:path>
                            <a:path w="2518" h="1140">
                              <a:moveTo>
                                <a:pt x="4798" y="6914"/>
                              </a:moveTo>
                              <a:cubicBezTo>
                                <a:pt x="4811" y="6956"/>
                                <a:pt x="4827" y="6942"/>
                                <a:pt x="4876" y="6942"/>
                              </a:cubicBezTo>
                              <a:cubicBezTo>
                                <a:pt x="4885" y="6942"/>
                                <a:pt x="4894" y="6942"/>
                                <a:pt x="4903" y="6942"/>
                              </a:cubicBezTo>
                              <a:cubicBezTo>
                                <a:pt x="4903" y="6900"/>
                                <a:pt x="4920" y="6867"/>
                                <a:pt x="4876" y="6861"/>
                              </a:cubicBezTo>
                              <a:cubicBezTo>
                                <a:pt x="4830" y="6855"/>
                                <a:pt x="4802" y="6905"/>
                                <a:pt x="4798" y="6942"/>
                              </a:cubicBezTo>
                              <a:cubicBezTo>
                                <a:pt x="4793" y="6989"/>
                                <a:pt x="4786" y="7035"/>
                                <a:pt x="4823" y="7048"/>
                              </a:cubicBezTo>
                            </a:path>
                            <a:path w="2518" h="1140">
                              <a:moveTo>
                                <a:pt x="5196" y="6942"/>
                              </a:moveTo>
                              <a:cubicBezTo>
                                <a:pt x="5154" y="6928"/>
                                <a:pt x="5173" y="6914"/>
                                <a:pt x="5115" y="6914"/>
                              </a:cubicBezTo>
                              <a:cubicBezTo>
                                <a:pt x="5076" y="6914"/>
                                <a:pt x="5046" y="6961"/>
                                <a:pt x="5035" y="6995"/>
                              </a:cubicBezTo>
                              <a:cubicBezTo>
                                <a:pt x="5022" y="7034"/>
                                <a:pt x="5009" y="7055"/>
                                <a:pt x="5009" y="7101"/>
                              </a:cubicBezTo>
                              <a:cubicBezTo>
                                <a:pt x="5009" y="7110"/>
                                <a:pt x="5009" y="7119"/>
                                <a:pt x="5009" y="7128"/>
                              </a:cubicBezTo>
                              <a:cubicBezTo>
                                <a:pt x="5058" y="7128"/>
                                <a:pt x="5077" y="7135"/>
                                <a:pt x="5115" y="7101"/>
                              </a:cubicBezTo>
                              <a:cubicBezTo>
                                <a:pt x="5159" y="7061"/>
                                <a:pt x="5194" y="6994"/>
                                <a:pt x="5221" y="6942"/>
                              </a:cubicBezTo>
                              <a:cubicBezTo>
                                <a:pt x="5256" y="6874"/>
                                <a:pt x="5250" y="6799"/>
                                <a:pt x="5274" y="6730"/>
                              </a:cubicBezTo>
                              <a:cubicBezTo>
                                <a:pt x="5293" y="6676"/>
                                <a:pt x="5301" y="6655"/>
                                <a:pt x="5301" y="6597"/>
                              </a:cubicBezTo>
                              <a:cubicBezTo>
                                <a:pt x="5301" y="6538"/>
                                <a:pt x="5276" y="6639"/>
                                <a:pt x="5274" y="6650"/>
                              </a:cubicBezTo>
                              <a:cubicBezTo>
                                <a:pt x="5256" y="6731"/>
                                <a:pt x="5246" y="6802"/>
                                <a:pt x="5246" y="6889"/>
                              </a:cubicBezTo>
                              <a:cubicBezTo>
                                <a:pt x="5246" y="6959"/>
                                <a:pt x="5233" y="7018"/>
                                <a:pt x="5274" y="7048"/>
                              </a:cubicBezTo>
                              <a:cubicBezTo>
                                <a:pt x="5283" y="7057"/>
                                <a:pt x="5292" y="7066"/>
                                <a:pt x="5301" y="7075"/>
                              </a:cubicBezTo>
                            </a:path>
                            <a:path w="2518" h="1140">
                              <a:moveTo>
                                <a:pt x="2918" y="7418"/>
                              </a:moveTo>
                              <a:cubicBezTo>
                                <a:pt x="2839" y="7426"/>
                                <a:pt x="2811" y="7424"/>
                                <a:pt x="2784" y="7499"/>
                              </a:cubicBezTo>
                              <a:cubicBezTo>
                                <a:pt x="2766" y="7548"/>
                                <a:pt x="2799" y="7570"/>
                                <a:pt x="2812" y="7605"/>
                              </a:cubicBezTo>
                              <a:cubicBezTo>
                                <a:pt x="2818" y="7623"/>
                                <a:pt x="2859" y="7670"/>
                                <a:pt x="2890" y="7683"/>
                              </a:cubicBezTo>
                              <a:cubicBezTo>
                                <a:pt x="2926" y="7699"/>
                                <a:pt x="2952" y="7710"/>
                                <a:pt x="2996" y="7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84,6571" coordsize="2518,1140" path="m2971,6889c2929,6902,2943,6918,2943,6967c2943,7012,2943,7056,2943,7101c3001,7101,3024,7108,3049,7075c3085,7027,3122,7009,3129,6942c3129,6915,3129,6907,3129,6889em3260,6889c3260,6945,3240,6974,3235,7022c3235,7048,3235,7057,3235,7075c3253,7069,3300,7027,3313,6995c3329,6958,3350,6930,3394,6914c3402,6914,3411,6914,3419,6914c3419,6960,3400,7016,3447,7022c3455,7022,3464,7022,3472,7022em3659,6995c3626,7038,3588,7100,3578,7154c3562,7237,3557,7334,3553,7418c3553,7463,3553,7472,3553,7499c3553,7562,3576,7408,3578,7393c3591,7308,3595,7209,3606,7128c3617,7048,3644,6991,3659,6914c3722,6914,3709,6925,3737,6967c3753,6991,3796,7070,3764,7101c3743,7121,3727,7128,3684,7128em4082,6995c4082,6968,4082,6941,4082,6914c4036,6914,3947,6894,3923,6942c3906,6976,3898,7007,3898,7048c3898,7057,3898,7066,3898,7075c3952,7075,3989,7085,4029,7048c4069,7011,4079,6980,4110,6942c4110,6969,4117,7036,4135,7048c4152,7059,4220,7048,4241,7048em4374,6861c4374,6932,4374,7004,4374,7075em4505,6889c4505,6945,4517,6950,4533,6995c4533,7004,4533,7013,4533,7022c4533,6959,4544,6919,4558,6889c4558,6880,4558,6870,4558,6861c4598,6849,4590,6826,4639,6808c4681,6793,4683,6809,4692,6836em4798,6914c4811,6956,4827,6942,4876,6942c4885,6942,4894,6942,4903,6942c4903,6900,4920,6867,4876,6861c4830,6855,4802,6905,4798,6942c4793,6989,4786,7035,4823,7048em5196,6942c5154,6928,5173,6914,5115,6914c5076,6914,5046,6961,5035,6995c5022,7034,5009,7055,5009,7101c5009,7110,5009,7119,5009,7128c5058,7128,5077,7135,5115,7101c5159,7061,5194,6994,5221,6942c5256,6874,5250,6799,5274,6730c5293,6676,5301,6655,5301,6597c5301,6538,5276,6639,5274,6650c5256,6731,5246,6802,5246,6889c5246,6959,5233,7018,5274,7048c5283,7057,5292,7066,5301,7075em2918,7418c2839,7426,2811,7424,2784,7499c2766,7548,2799,7570,2812,7605c2818,7623,2859,7670,2890,7683c2926,7699,2952,7710,2996,7710e" stroked="t" o:allowincell="f" style="position:absolute;margin-left:42.9pt;margin-top:13.6pt;width:71.35pt;height:3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4010</wp:posOffset>
                </wp:positionH>
                <wp:positionV relativeFrom="paragraph">
                  <wp:posOffset>182245</wp:posOffset>
                </wp:positionV>
                <wp:extent cx="161925" cy="219710"/>
                <wp:effectExtent l="9525" t="6350" r="571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10">
                              <a:moveTo>
                                <a:pt x="5778" y="6942"/>
                              </a:moveTo>
                              <a:cubicBezTo>
                                <a:pt x="5835" y="6942"/>
                                <a:pt x="5867" y="6950"/>
                                <a:pt x="5909" y="6914"/>
                              </a:cubicBezTo>
                              <a:cubicBezTo>
                                <a:pt x="5942" y="6886"/>
                                <a:pt x="5953" y="6874"/>
                                <a:pt x="5962" y="6836"/>
                              </a:cubicBezTo>
                              <a:cubicBezTo>
                                <a:pt x="5934" y="6836"/>
                                <a:pt x="5846" y="6848"/>
                                <a:pt x="5831" y="6861"/>
                              </a:cubicBezTo>
                              <a:cubicBezTo>
                                <a:pt x="5800" y="6889"/>
                                <a:pt x="5764" y="6962"/>
                                <a:pt x="5750" y="6995"/>
                              </a:cubicBezTo>
                              <a:cubicBezTo>
                                <a:pt x="5738" y="7024"/>
                                <a:pt x="5706" y="7091"/>
                                <a:pt x="5725" y="7128"/>
                              </a:cubicBezTo>
                              <a:cubicBezTo>
                                <a:pt x="5734" y="7146"/>
                                <a:pt x="5803" y="7206"/>
                                <a:pt x="5803" y="7206"/>
                              </a:cubicBezTo>
                              <a:cubicBezTo>
                                <a:pt x="5841" y="7206"/>
                                <a:pt x="5860" y="7202"/>
                                <a:pt x="5884" y="7181"/>
                              </a:cubicBezTo>
                            </a:path>
                            <a:path w="450" h="610">
                              <a:moveTo>
                                <a:pt x="6042" y="6597"/>
                              </a:moveTo>
                              <a:cubicBezTo>
                                <a:pt x="6086" y="6597"/>
                                <a:pt x="6130" y="6597"/>
                                <a:pt x="6174" y="6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5,6597" coordsize="450,610" path="m5778,6942c5835,6942,5867,6950,5909,6914c5942,6886,5953,6874,5962,6836c5934,6836,5846,6848,5831,6861c5800,6889,5764,6962,5750,6995c5738,7024,5706,7091,5725,7128c5734,7146,5803,7206,5803,7206c5841,7206,5860,7202,5884,7181em6042,6597c6086,6597,6130,6597,6174,6597e" stroked="t" o:allowincell="f" style="position:absolute;margin-left:126.3pt;margin-top:14.35pt;width:12.7pt;height:17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7035</wp:posOffset>
                </wp:positionH>
                <wp:positionV relativeFrom="paragraph">
                  <wp:posOffset>182245</wp:posOffset>
                </wp:positionV>
                <wp:extent cx="572770" cy="267970"/>
                <wp:effectExtent l="9525" t="6350" r="635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744">
                              <a:moveTo>
                                <a:pt x="9590" y="6861"/>
                              </a:moveTo>
                              <a:cubicBezTo>
                                <a:pt x="9535" y="6861"/>
                                <a:pt x="9528" y="6874"/>
                                <a:pt x="9485" y="6889"/>
                              </a:cubicBezTo>
                              <a:cubicBezTo>
                                <a:pt x="9462" y="6897"/>
                                <a:pt x="9434" y="6927"/>
                                <a:pt x="9457" y="6967"/>
                              </a:cubicBezTo>
                              <a:cubicBezTo>
                                <a:pt x="9484" y="7014"/>
                                <a:pt x="9528" y="7017"/>
                                <a:pt x="9563" y="7048"/>
                              </a:cubicBezTo>
                              <a:cubicBezTo>
                                <a:pt x="9602" y="7083"/>
                                <a:pt x="9603" y="7062"/>
                                <a:pt x="9616" y="7101"/>
                              </a:cubicBezTo>
                              <a:cubicBezTo>
                                <a:pt x="9572" y="7112"/>
                                <a:pt x="9554" y="7144"/>
                                <a:pt x="9510" y="7154"/>
                              </a:cubicBezTo>
                            </a:path>
                            <a:path w="1591" h="744">
                              <a:moveTo>
                                <a:pt x="9827" y="6942"/>
                              </a:moveTo>
                              <a:cubicBezTo>
                                <a:pt x="9827" y="6986"/>
                                <a:pt x="9827" y="7031"/>
                                <a:pt x="9827" y="7075"/>
                              </a:cubicBezTo>
                              <a:cubicBezTo>
                                <a:pt x="9854" y="7075"/>
                                <a:pt x="9862" y="7075"/>
                                <a:pt x="9880" y="7075"/>
                              </a:cubicBezTo>
                            </a:path>
                            <a:path w="1591" h="744">
                              <a:moveTo>
                                <a:pt x="9880" y="6703"/>
                              </a:moveTo>
                              <a:cubicBezTo>
                                <a:pt x="9827" y="6703"/>
                                <a:pt x="9873" y="6673"/>
                                <a:pt x="9880" y="6650"/>
                              </a:cubicBezTo>
                            </a:path>
                            <a:path w="1591" h="744">
                              <a:moveTo>
                                <a:pt x="10067" y="6861"/>
                              </a:moveTo>
                              <a:cubicBezTo>
                                <a:pt x="10067" y="6941"/>
                                <a:pt x="10067" y="7021"/>
                                <a:pt x="10067" y="7101"/>
                              </a:cubicBezTo>
                              <a:cubicBezTo>
                                <a:pt x="10107" y="7091"/>
                                <a:pt x="10132" y="7063"/>
                                <a:pt x="10145" y="7022"/>
                              </a:cubicBezTo>
                              <a:cubicBezTo>
                                <a:pt x="10158" y="6979"/>
                                <a:pt x="10172" y="6951"/>
                                <a:pt x="10200" y="6914"/>
                              </a:cubicBezTo>
                              <a:cubicBezTo>
                                <a:pt x="10202" y="6924"/>
                                <a:pt x="10221" y="7018"/>
                                <a:pt x="10226" y="7022"/>
                              </a:cubicBezTo>
                              <a:cubicBezTo>
                                <a:pt x="10251" y="7022"/>
                                <a:pt x="10260" y="7022"/>
                                <a:pt x="10251" y="7048"/>
                              </a:cubicBezTo>
                            </a:path>
                            <a:path w="1591" h="744">
                              <a:moveTo>
                                <a:pt x="10543" y="7048"/>
                              </a:moveTo>
                              <a:cubicBezTo>
                                <a:pt x="10543" y="7021"/>
                                <a:pt x="10543" y="6994"/>
                                <a:pt x="10543" y="6967"/>
                              </a:cubicBezTo>
                              <a:cubicBezTo>
                                <a:pt x="10499" y="6967"/>
                                <a:pt x="10408" y="6947"/>
                                <a:pt x="10384" y="6995"/>
                              </a:cubicBezTo>
                              <a:cubicBezTo>
                                <a:pt x="10366" y="7030"/>
                                <a:pt x="10357" y="7021"/>
                                <a:pt x="10357" y="7075"/>
                              </a:cubicBezTo>
                              <a:cubicBezTo>
                                <a:pt x="10357" y="7084"/>
                                <a:pt x="10357" y="7092"/>
                                <a:pt x="10357" y="7101"/>
                              </a:cubicBezTo>
                              <a:cubicBezTo>
                                <a:pt x="10385" y="7094"/>
                                <a:pt x="10431" y="7056"/>
                                <a:pt x="10465" y="7075"/>
                              </a:cubicBezTo>
                              <a:cubicBezTo>
                                <a:pt x="10489" y="7088"/>
                                <a:pt x="10516" y="7140"/>
                                <a:pt x="10518" y="7154"/>
                              </a:cubicBezTo>
                              <a:cubicBezTo>
                                <a:pt x="10524" y="7203"/>
                                <a:pt x="10520" y="7224"/>
                                <a:pt x="10490" y="7259"/>
                              </a:cubicBezTo>
                              <a:cubicBezTo>
                                <a:pt x="10468" y="7285"/>
                                <a:pt x="10451" y="7332"/>
                                <a:pt x="10437" y="7340"/>
                              </a:cubicBezTo>
                              <a:cubicBezTo>
                                <a:pt x="10397" y="7362"/>
                                <a:pt x="10412" y="7304"/>
                                <a:pt x="10412" y="7287"/>
                              </a:cubicBezTo>
                            </a:path>
                            <a:path w="1591" h="744">
                              <a:moveTo>
                                <a:pt x="10702" y="6597"/>
                              </a:moveTo>
                              <a:cubicBezTo>
                                <a:pt x="10702" y="6756"/>
                                <a:pt x="10631" y="7174"/>
                                <a:pt x="10729" y="7048"/>
                              </a:cubicBezTo>
                              <a:cubicBezTo>
                                <a:pt x="10729" y="7022"/>
                                <a:pt x="10729" y="7013"/>
                                <a:pt x="10755" y="7022"/>
                              </a:cubicBezTo>
                            </a:path>
                            <a:path w="1591" h="744">
                              <a:moveTo>
                                <a:pt x="10835" y="6942"/>
                              </a:moveTo>
                              <a:cubicBezTo>
                                <a:pt x="10762" y="6942"/>
                                <a:pt x="10876" y="6942"/>
                                <a:pt x="10888" y="6942"/>
                              </a:cubicBezTo>
                              <a:cubicBezTo>
                                <a:pt x="10930" y="6942"/>
                                <a:pt x="10974" y="6934"/>
                                <a:pt x="10994" y="6889"/>
                              </a:cubicBezTo>
                              <a:cubicBezTo>
                                <a:pt x="10994" y="6862"/>
                                <a:pt x="10994" y="6854"/>
                                <a:pt x="10994" y="6836"/>
                              </a:cubicBezTo>
                              <a:cubicBezTo>
                                <a:pt x="10968" y="6836"/>
                                <a:pt x="10900" y="6843"/>
                                <a:pt x="10888" y="6861"/>
                              </a:cubicBezTo>
                              <a:cubicBezTo>
                                <a:pt x="10863" y="6900"/>
                                <a:pt x="10861" y="6943"/>
                                <a:pt x="10861" y="6995"/>
                              </a:cubicBezTo>
                              <a:cubicBezTo>
                                <a:pt x="10861" y="7042"/>
                                <a:pt x="10859" y="7071"/>
                                <a:pt x="10914" y="7075"/>
                              </a:cubicBezTo>
                              <a:cubicBezTo>
                                <a:pt x="10957" y="7078"/>
                                <a:pt x="11004" y="7075"/>
                                <a:pt x="11047" y="7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7,6597" coordsize="1591,744" path="m9590,6861c9535,6861,9528,6874,9485,6889c9462,6897,9434,6927,9457,6967c9484,7014,9528,7017,9563,7048c9602,7083,9603,7062,9616,7101c9572,7112,9554,7144,9510,7154em9827,6942c9827,6986,9827,7031,9827,7075c9854,7075,9862,7075,9880,7075em9880,6703c9827,6703,9873,6673,9880,6650em10067,6861c10067,6941,10067,7021,10067,7101c10107,7091,10132,7063,10145,7022c10158,6979,10172,6951,10200,6914c10202,6924,10221,7018,10226,7022c10251,7022,10260,7022,10251,7048em10543,7048c10543,7021,10543,6994,10543,6967c10499,6967,10408,6947,10384,6995c10366,7030,10357,7021,10357,7075c10357,7084,10357,7092,10357,7101c10385,7094,10431,7056,10465,7075c10489,7088,10516,7140,10518,7154c10524,7203,10520,7224,10490,7259c10468,7285,10451,7332,10437,7340c10397,7362,10412,7304,10412,7287em10702,6597c10702,6756,10631,7174,10729,7048c10729,7022,10729,7013,10755,7022em10835,6942c10762,6942,10876,6942,10888,6942c10930,6942,10974,6934,10994,6889c10994,6862,10994,6854,10994,6836c10968,6836,10900,6843,10888,6861c10863,6900,10861,6943,10861,6995c10861,7042,10859,7071,10914,7075c10957,7078,11004,7075,11047,7075e" stroked="t" o:allowincell="f" style="position:absolute;margin-left:232.05pt;margin-top:14.35pt;width:45.05pt;height:21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791210" cy="2578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9" h="716">
                              <a:moveTo>
                                <a:pt x="11576" y="6914"/>
                              </a:moveTo>
                              <a:cubicBezTo>
                                <a:pt x="11520" y="6914"/>
                                <a:pt x="11510" y="6927"/>
                                <a:pt x="11470" y="6967"/>
                              </a:cubicBezTo>
                              <a:cubicBezTo>
                                <a:pt x="11430" y="7008"/>
                                <a:pt x="11417" y="7019"/>
                                <a:pt x="11417" y="7075"/>
                              </a:cubicBezTo>
                              <a:cubicBezTo>
                                <a:pt x="11417" y="7084"/>
                                <a:pt x="11417" y="7092"/>
                                <a:pt x="11417" y="7101"/>
                              </a:cubicBezTo>
                              <a:cubicBezTo>
                                <a:pt x="11466" y="7101"/>
                                <a:pt x="11480" y="7125"/>
                                <a:pt x="11523" y="7128"/>
                              </a:cubicBezTo>
                              <a:cubicBezTo>
                                <a:pt x="11571" y="7128"/>
                                <a:pt x="11586" y="7131"/>
                                <a:pt x="11604" y="7101"/>
                              </a:cubicBezTo>
                            </a:path>
                            <a:path w="2199" h="716">
                              <a:moveTo>
                                <a:pt x="11760" y="6967"/>
                              </a:moveTo>
                              <a:cubicBezTo>
                                <a:pt x="11675" y="6967"/>
                                <a:pt x="11744" y="6989"/>
                                <a:pt x="11707" y="7022"/>
                              </a:cubicBezTo>
                              <a:cubicBezTo>
                                <a:pt x="11682" y="7022"/>
                                <a:pt x="11673" y="7022"/>
                                <a:pt x="11682" y="7048"/>
                              </a:cubicBezTo>
                              <a:cubicBezTo>
                                <a:pt x="11724" y="7059"/>
                                <a:pt x="11740" y="7075"/>
                                <a:pt x="11788" y="7075"/>
                              </a:cubicBezTo>
                              <a:cubicBezTo>
                                <a:pt x="11814" y="7075"/>
                                <a:pt x="11823" y="7075"/>
                                <a:pt x="11841" y="7075"/>
                              </a:cubicBezTo>
                              <a:cubicBezTo>
                                <a:pt x="11841" y="7024"/>
                                <a:pt x="11848" y="7006"/>
                                <a:pt x="11813" y="6967"/>
                              </a:cubicBezTo>
                              <a:cubicBezTo>
                                <a:pt x="11778" y="6927"/>
                                <a:pt x="11802" y="6928"/>
                                <a:pt x="11760" y="6914"/>
                              </a:cubicBezTo>
                            </a:path>
                            <a:path w="2199" h="716">
                              <a:moveTo>
                                <a:pt x="11947" y="6942"/>
                              </a:moveTo>
                              <a:cubicBezTo>
                                <a:pt x="11938" y="6933"/>
                                <a:pt x="11928" y="6923"/>
                                <a:pt x="11919" y="6914"/>
                              </a:cubicBezTo>
                              <a:cubicBezTo>
                                <a:pt x="11919" y="6997"/>
                                <a:pt x="11948" y="7001"/>
                                <a:pt x="11974" y="7075"/>
                              </a:cubicBezTo>
                              <a:cubicBezTo>
                                <a:pt x="11984" y="7105"/>
                                <a:pt x="12009" y="7123"/>
                                <a:pt x="12052" y="7128"/>
                              </a:cubicBezTo>
                              <a:cubicBezTo>
                                <a:pt x="12109" y="7134"/>
                                <a:pt x="12105" y="7089"/>
                                <a:pt x="12105" y="7048"/>
                              </a:cubicBezTo>
                              <a:cubicBezTo>
                                <a:pt x="12105" y="7013"/>
                                <a:pt x="12105" y="6977"/>
                                <a:pt x="12105" y="6942"/>
                              </a:cubicBezTo>
                            </a:path>
                            <a:path w="2199" h="716">
                              <a:moveTo>
                                <a:pt x="12423" y="6995"/>
                              </a:moveTo>
                              <a:cubicBezTo>
                                <a:pt x="12385" y="6981"/>
                                <a:pt x="12402" y="6967"/>
                                <a:pt x="12345" y="6967"/>
                              </a:cubicBezTo>
                              <a:cubicBezTo>
                                <a:pt x="12276" y="6967"/>
                                <a:pt x="12257" y="7000"/>
                                <a:pt x="12211" y="7048"/>
                              </a:cubicBezTo>
                              <a:cubicBezTo>
                                <a:pt x="12171" y="7089"/>
                                <a:pt x="12158" y="7098"/>
                                <a:pt x="12158" y="7154"/>
                              </a:cubicBezTo>
                              <a:cubicBezTo>
                                <a:pt x="12158" y="7163"/>
                                <a:pt x="12158" y="7172"/>
                                <a:pt x="12158" y="7181"/>
                              </a:cubicBezTo>
                              <a:cubicBezTo>
                                <a:pt x="12225" y="7181"/>
                                <a:pt x="12287" y="7193"/>
                                <a:pt x="12317" y="7154"/>
                              </a:cubicBezTo>
                              <a:cubicBezTo>
                                <a:pt x="12345" y="7119"/>
                                <a:pt x="12360" y="7117"/>
                                <a:pt x="12370" y="7075"/>
                              </a:cubicBezTo>
                              <a:cubicBezTo>
                                <a:pt x="12412" y="7116"/>
                                <a:pt x="12444" y="7139"/>
                                <a:pt x="12503" y="7154"/>
                              </a:cubicBezTo>
                              <a:cubicBezTo>
                                <a:pt x="12512" y="7154"/>
                                <a:pt x="12520" y="7154"/>
                                <a:pt x="12529" y="7154"/>
                              </a:cubicBezTo>
                            </a:path>
                            <a:path w="2199" h="716">
                              <a:moveTo>
                                <a:pt x="12635" y="6677"/>
                              </a:moveTo>
                              <a:cubicBezTo>
                                <a:pt x="12635" y="6755"/>
                                <a:pt x="12612" y="6811"/>
                                <a:pt x="12609" y="6889"/>
                              </a:cubicBezTo>
                              <a:cubicBezTo>
                                <a:pt x="12606" y="6977"/>
                                <a:pt x="12609" y="7066"/>
                                <a:pt x="12609" y="7154"/>
                              </a:cubicBezTo>
                            </a:path>
                            <a:path w="2199" h="716">
                              <a:moveTo>
                                <a:pt x="12688" y="7048"/>
                              </a:moveTo>
                              <a:cubicBezTo>
                                <a:pt x="12747" y="7048"/>
                                <a:pt x="12802" y="7061"/>
                                <a:pt x="12846" y="7022"/>
                              </a:cubicBezTo>
                              <a:cubicBezTo>
                                <a:pt x="12878" y="6994"/>
                                <a:pt x="12896" y="6940"/>
                                <a:pt x="12846" y="6914"/>
                              </a:cubicBezTo>
                              <a:cubicBezTo>
                                <a:pt x="12810" y="6895"/>
                                <a:pt x="12754" y="6937"/>
                                <a:pt x="12740" y="6967"/>
                              </a:cubicBezTo>
                              <a:cubicBezTo>
                                <a:pt x="12715" y="7024"/>
                                <a:pt x="12742" y="7109"/>
                                <a:pt x="12768" y="7128"/>
                              </a:cubicBezTo>
                              <a:cubicBezTo>
                                <a:pt x="12808" y="7158"/>
                                <a:pt x="12823" y="7154"/>
                                <a:pt x="12874" y="7154"/>
                              </a:cubicBezTo>
                              <a:cubicBezTo>
                                <a:pt x="12892" y="7154"/>
                                <a:pt x="12909" y="7154"/>
                                <a:pt x="12927" y="7154"/>
                              </a:cubicBezTo>
                            </a:path>
                            <a:path w="2199" h="716">
                              <a:moveTo>
                                <a:pt x="13086" y="6967"/>
                              </a:moveTo>
                              <a:cubicBezTo>
                                <a:pt x="13086" y="7024"/>
                                <a:pt x="13074" y="7029"/>
                                <a:pt x="13058" y="7075"/>
                              </a:cubicBezTo>
                              <a:cubicBezTo>
                                <a:pt x="13044" y="7113"/>
                                <a:pt x="13033" y="7137"/>
                                <a:pt x="13033" y="7181"/>
                              </a:cubicBezTo>
                              <a:cubicBezTo>
                                <a:pt x="13033" y="7189"/>
                                <a:pt x="13033" y="7198"/>
                                <a:pt x="13033" y="7206"/>
                              </a:cubicBezTo>
                              <a:cubicBezTo>
                                <a:pt x="13073" y="7166"/>
                                <a:pt x="13111" y="7122"/>
                                <a:pt x="13139" y="7075"/>
                              </a:cubicBezTo>
                              <a:cubicBezTo>
                                <a:pt x="13167" y="7028"/>
                                <a:pt x="13179" y="6981"/>
                                <a:pt x="13217" y="6967"/>
                              </a:cubicBezTo>
                              <a:cubicBezTo>
                                <a:pt x="13217" y="7020"/>
                                <a:pt x="13190" y="7155"/>
                                <a:pt x="13244" y="7181"/>
                              </a:cubicBezTo>
                              <a:cubicBezTo>
                                <a:pt x="13253" y="7181"/>
                                <a:pt x="13263" y="7181"/>
                                <a:pt x="13272" y="7181"/>
                              </a:cubicBezTo>
                            </a:path>
                            <a:path w="2199" h="716">
                              <a:moveTo>
                                <a:pt x="13587" y="6544"/>
                              </a:moveTo>
                              <a:cubicBezTo>
                                <a:pt x="13576" y="6605"/>
                                <a:pt x="13545" y="6669"/>
                                <a:pt x="13537" y="6730"/>
                              </a:cubicBezTo>
                              <a:cubicBezTo>
                                <a:pt x="13524" y="6834"/>
                                <a:pt x="13507" y="6946"/>
                                <a:pt x="13484" y="7048"/>
                              </a:cubicBezTo>
                              <a:cubicBezTo>
                                <a:pt x="13466" y="7127"/>
                                <a:pt x="13456" y="7177"/>
                                <a:pt x="13456" y="7259"/>
                              </a:cubicBezTo>
                              <a:cubicBezTo>
                                <a:pt x="13488" y="7231"/>
                                <a:pt x="13497" y="7217"/>
                                <a:pt x="13484" y="7181"/>
                              </a:cubicBezTo>
                            </a:path>
                            <a:path w="2199" h="716">
                              <a:moveTo>
                                <a:pt x="13323" y="6783"/>
                              </a:moveTo>
                              <a:cubicBezTo>
                                <a:pt x="13405" y="6783"/>
                                <a:pt x="13462" y="6768"/>
                                <a:pt x="13537" y="6755"/>
                              </a:cubicBezTo>
                              <a:cubicBezTo>
                                <a:pt x="13580" y="6755"/>
                                <a:pt x="13589" y="6755"/>
                                <a:pt x="13615" y="6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7,6544" coordsize="2199,716" path="m11576,6914c11520,6914,11510,6927,11470,6967c11430,7008,11417,7019,11417,7075c11417,7084,11417,7092,11417,7101c11466,7101,11480,7125,11523,7128c11571,7128,11586,7131,11604,7101em11760,6967c11675,6967,11744,6989,11707,7022c11682,7022,11673,7022,11682,7048c11724,7059,11740,7075,11788,7075c11814,7075,11823,7075,11841,7075c11841,7024,11848,7006,11813,6967c11778,6927,11802,6928,11760,6914em11947,6942c11938,6933,11928,6923,11919,6914c11919,6997,11948,7001,11974,7075c11984,7105,12009,7123,12052,7128c12109,7134,12105,7089,12105,7048c12105,7013,12105,6977,12105,6942em12423,6995c12385,6981,12402,6967,12345,6967c12276,6967,12257,7000,12211,7048c12171,7089,12158,7098,12158,7154c12158,7163,12158,7172,12158,7181c12225,7181,12287,7193,12317,7154c12345,7119,12360,7117,12370,7075c12412,7116,12444,7139,12503,7154c12512,7154,12520,7154,12529,7154em12635,6677c12635,6755,12612,6811,12609,6889c12606,6977,12609,7066,12609,7154em12688,7048c12747,7048,12802,7061,12846,7022c12878,6994,12896,6940,12846,6914c12810,6895,12754,6937,12740,6967c12715,7024,12742,7109,12768,7128c12808,7158,12823,7154,12874,7154c12892,7154,12909,7154,12927,7154em13086,6967c13086,7024,13074,7029,13058,7075c13044,7113,13033,7137,13033,7181c13033,7189,13033,7198,13033,7206c13073,7166,13111,7122,13139,7075c13167,7028,13179,6981,13217,6967c13217,7020,13190,7155,13244,7181c13253,7181,13263,7181,13272,7181em13587,6544c13576,6605,13545,6669,13537,6730c13524,6834,13507,6946,13484,7048c13466,7127,13456,7177,13456,7259c13488,7231,13497,7217,13484,7181em13323,6783c13405,6783,13462,6768,13537,6755c13580,6755,13589,6755,13615,6755e" stroked="t" o:allowincell="f" style="position:absolute;margin-left:287.65pt;margin-top:12.85pt;width:62.25pt;height:20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</wp:posOffset>
                </wp:positionH>
                <wp:positionV relativeFrom="paragraph">
                  <wp:posOffset>71755</wp:posOffset>
                </wp:positionV>
                <wp:extent cx="295910" cy="115570"/>
                <wp:effectExtent l="889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321">
                              <a:moveTo>
                                <a:pt x="1804" y="6861"/>
                              </a:moveTo>
                              <a:cubicBezTo>
                                <a:pt x="1800" y="6863"/>
                                <a:pt x="1730" y="6884"/>
                                <a:pt x="1726" y="6889"/>
                              </a:cubicBezTo>
                              <a:cubicBezTo>
                                <a:pt x="1713" y="6905"/>
                                <a:pt x="1683" y="6934"/>
                                <a:pt x="1673" y="6967"/>
                              </a:cubicBezTo>
                              <a:cubicBezTo>
                                <a:pt x="1659" y="7011"/>
                                <a:pt x="1673" y="7082"/>
                                <a:pt x="1673" y="7128"/>
                              </a:cubicBezTo>
                              <a:cubicBezTo>
                                <a:pt x="1720" y="7128"/>
                                <a:pt x="1833" y="7150"/>
                                <a:pt x="1857" y="7101"/>
                              </a:cubicBezTo>
                              <a:cubicBezTo>
                                <a:pt x="1874" y="7066"/>
                                <a:pt x="1884" y="7038"/>
                                <a:pt x="1884" y="6995"/>
                              </a:cubicBezTo>
                              <a:cubicBezTo>
                                <a:pt x="1884" y="6947"/>
                                <a:pt x="1897" y="6928"/>
                                <a:pt x="1857" y="6914"/>
                              </a:cubicBezTo>
                            </a:path>
                            <a:path w="822" h="321">
                              <a:moveTo>
                                <a:pt x="2016" y="6889"/>
                              </a:moveTo>
                              <a:cubicBezTo>
                                <a:pt x="2016" y="6960"/>
                                <a:pt x="2016" y="7030"/>
                                <a:pt x="2016" y="7101"/>
                              </a:cubicBezTo>
                              <a:cubicBezTo>
                                <a:pt x="2016" y="7061"/>
                                <a:pt x="2024" y="7025"/>
                                <a:pt x="2043" y="6995"/>
                              </a:cubicBezTo>
                              <a:cubicBezTo>
                                <a:pt x="2065" y="6960"/>
                                <a:pt x="2110" y="6934"/>
                                <a:pt x="2124" y="6914"/>
                              </a:cubicBezTo>
                              <a:cubicBezTo>
                                <a:pt x="2124" y="6906"/>
                                <a:pt x="2124" y="6897"/>
                                <a:pt x="2124" y="6889"/>
                              </a:cubicBezTo>
                              <a:cubicBezTo>
                                <a:pt x="2124" y="6960"/>
                                <a:pt x="2130" y="7015"/>
                                <a:pt x="2149" y="7075"/>
                              </a:cubicBezTo>
                              <a:cubicBezTo>
                                <a:pt x="2163" y="7118"/>
                                <a:pt x="2121" y="7174"/>
                                <a:pt x="2174" y="7181"/>
                              </a:cubicBezTo>
                              <a:cubicBezTo>
                                <a:pt x="2183" y="7181"/>
                                <a:pt x="2193" y="7181"/>
                                <a:pt x="2202" y="7181"/>
                              </a:cubicBezTo>
                            </a:path>
                            <a:path w="822" h="321">
                              <a:moveTo>
                                <a:pt x="2308" y="6967"/>
                              </a:moveTo>
                              <a:cubicBezTo>
                                <a:pt x="2321" y="7020"/>
                                <a:pt x="2332" y="7022"/>
                                <a:pt x="2386" y="7022"/>
                              </a:cubicBezTo>
                              <a:cubicBezTo>
                                <a:pt x="2417" y="7022"/>
                                <a:pt x="2437" y="6995"/>
                                <a:pt x="2441" y="6967"/>
                              </a:cubicBezTo>
                              <a:cubicBezTo>
                                <a:pt x="2441" y="6941"/>
                                <a:pt x="2441" y="6932"/>
                                <a:pt x="2441" y="6914"/>
                              </a:cubicBezTo>
                              <a:cubicBezTo>
                                <a:pt x="2389" y="6914"/>
                                <a:pt x="2374" y="6908"/>
                                <a:pt x="2335" y="6942"/>
                              </a:cubicBezTo>
                              <a:cubicBezTo>
                                <a:pt x="2307" y="6966"/>
                                <a:pt x="2284" y="7013"/>
                                <a:pt x="2280" y="7048"/>
                              </a:cubicBezTo>
                              <a:cubicBezTo>
                                <a:pt x="2273" y="7112"/>
                                <a:pt x="2296" y="7102"/>
                                <a:pt x="2335" y="7128"/>
                              </a:cubicBezTo>
                              <a:cubicBezTo>
                                <a:pt x="2387" y="7162"/>
                                <a:pt x="2428" y="7173"/>
                                <a:pt x="2494" y="71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3,6861" coordsize="822,321" path="m1804,6861c1800,6863,1730,6884,1726,6889c1713,6905,1683,6934,1673,6967c1659,7011,1673,7082,1673,7128c1720,7128,1833,7150,1857,7101c1874,7066,1884,7038,1884,6995c1884,6947,1897,6928,1857,6914em2016,6889c2016,6960,2016,7030,2016,7101c2016,7061,2024,7025,2043,6995c2065,6960,2110,6934,2124,6914c2124,6906,2124,6897,2124,6889c2124,6960,2130,7015,2149,7075c2163,7118,2121,7174,2174,7181c2183,7181,2193,7181,2202,7181em2308,6967c2321,7020,2332,7022,2386,7022c2417,7022,2437,6995,2441,6967c2441,6941,2441,6932,2441,6914c2389,6914,2374,6908,2335,6942c2307,6966,2284,7013,2280,7048c2273,7112,2296,7102,2335,7128c2387,7162,2428,7173,2494,7181e" stroked="t" o:allowincell="f" style="position:absolute;margin-left:11.4pt;margin-top:5.65pt;width:23.25pt;height: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6455</wp:posOffset>
                </wp:positionH>
                <wp:positionV relativeFrom="paragraph">
                  <wp:posOffset>186690</wp:posOffset>
                </wp:positionV>
                <wp:extent cx="514350" cy="229235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636">
                              <a:moveTo>
                                <a:pt x="10808" y="7234"/>
                              </a:moveTo>
                              <a:cubicBezTo>
                                <a:pt x="10757" y="7250"/>
                                <a:pt x="10773" y="7287"/>
                                <a:pt x="10755" y="7340"/>
                              </a:cubicBezTo>
                              <a:cubicBezTo>
                                <a:pt x="10730" y="7411"/>
                                <a:pt x="10711" y="7501"/>
                                <a:pt x="10702" y="7577"/>
                              </a:cubicBezTo>
                              <a:cubicBezTo>
                                <a:pt x="10695" y="7637"/>
                                <a:pt x="10702" y="7702"/>
                                <a:pt x="10702" y="7763"/>
                              </a:cubicBezTo>
                              <a:cubicBezTo>
                                <a:pt x="10702" y="7701"/>
                                <a:pt x="10741" y="7707"/>
                                <a:pt x="10755" y="7657"/>
                              </a:cubicBezTo>
                              <a:cubicBezTo>
                                <a:pt x="10767" y="7614"/>
                                <a:pt x="10777" y="7577"/>
                                <a:pt x="10835" y="7552"/>
                              </a:cubicBezTo>
                              <a:cubicBezTo>
                                <a:pt x="10853" y="7544"/>
                                <a:pt x="10895" y="7552"/>
                                <a:pt x="10914" y="7552"/>
                              </a:cubicBezTo>
                              <a:cubicBezTo>
                                <a:pt x="10914" y="7610"/>
                                <a:pt x="10922" y="7659"/>
                                <a:pt x="10888" y="7710"/>
                              </a:cubicBezTo>
                              <a:cubicBezTo>
                                <a:pt x="10851" y="7765"/>
                                <a:pt x="10816" y="7763"/>
                                <a:pt x="10755" y="7763"/>
                              </a:cubicBezTo>
                              <a:cubicBezTo>
                                <a:pt x="10709" y="7763"/>
                                <a:pt x="10713" y="7765"/>
                                <a:pt x="10677" y="7736"/>
                              </a:cubicBezTo>
                            </a:path>
                            <a:path w="1429" h="636">
                              <a:moveTo>
                                <a:pt x="11072" y="7577"/>
                              </a:moveTo>
                              <a:cubicBezTo>
                                <a:pt x="11046" y="7526"/>
                                <a:pt x="11047" y="7598"/>
                                <a:pt x="11047" y="7630"/>
                              </a:cubicBezTo>
                              <a:cubicBezTo>
                                <a:pt x="11047" y="7682"/>
                                <a:pt x="11059" y="7694"/>
                                <a:pt x="11072" y="7736"/>
                              </a:cubicBezTo>
                              <a:cubicBezTo>
                                <a:pt x="11081" y="7764"/>
                                <a:pt x="11141" y="7784"/>
                                <a:pt x="11178" y="7763"/>
                              </a:cubicBezTo>
                              <a:cubicBezTo>
                                <a:pt x="11214" y="7743"/>
                                <a:pt x="11255" y="7694"/>
                                <a:pt x="11259" y="7657"/>
                              </a:cubicBezTo>
                              <a:cubicBezTo>
                                <a:pt x="11266" y="7600"/>
                                <a:pt x="11243" y="7599"/>
                                <a:pt x="11231" y="7577"/>
                              </a:cubicBezTo>
                              <a:cubicBezTo>
                                <a:pt x="11213" y="7545"/>
                                <a:pt x="11227" y="7552"/>
                                <a:pt x="11178" y="7552"/>
                              </a:cubicBezTo>
                            </a:path>
                            <a:path w="1429" h="636">
                              <a:moveTo>
                                <a:pt x="11417" y="7552"/>
                              </a:moveTo>
                              <a:cubicBezTo>
                                <a:pt x="11417" y="7524"/>
                                <a:pt x="11417" y="7515"/>
                                <a:pt x="11390" y="7524"/>
                              </a:cubicBezTo>
                              <a:cubicBezTo>
                                <a:pt x="11390" y="7575"/>
                                <a:pt x="11367" y="7608"/>
                                <a:pt x="11364" y="7657"/>
                              </a:cubicBezTo>
                              <a:cubicBezTo>
                                <a:pt x="11364" y="7701"/>
                                <a:pt x="11364" y="7710"/>
                                <a:pt x="11364" y="7736"/>
                              </a:cubicBezTo>
                              <a:cubicBezTo>
                                <a:pt x="11412" y="7688"/>
                                <a:pt x="11405" y="7652"/>
                                <a:pt x="11443" y="7605"/>
                              </a:cubicBezTo>
                              <a:cubicBezTo>
                                <a:pt x="11460" y="7584"/>
                                <a:pt x="11519" y="7526"/>
                                <a:pt x="11523" y="7524"/>
                              </a:cubicBezTo>
                              <a:cubicBezTo>
                                <a:pt x="11532" y="7524"/>
                                <a:pt x="11540" y="7524"/>
                                <a:pt x="11549" y="7524"/>
                              </a:cubicBezTo>
                              <a:cubicBezTo>
                                <a:pt x="11603" y="7543"/>
                                <a:pt x="11557" y="7556"/>
                                <a:pt x="11576" y="7605"/>
                              </a:cubicBezTo>
                              <a:cubicBezTo>
                                <a:pt x="11593" y="7649"/>
                                <a:pt x="11599" y="7699"/>
                                <a:pt x="11629" y="7710"/>
                              </a:cubicBezTo>
                            </a:path>
                            <a:path w="1429" h="636">
                              <a:moveTo>
                                <a:pt x="12025" y="7605"/>
                              </a:moveTo>
                              <a:cubicBezTo>
                                <a:pt x="11987" y="7591"/>
                                <a:pt x="12000" y="7570"/>
                                <a:pt x="12000" y="7524"/>
                              </a:cubicBezTo>
                              <a:cubicBezTo>
                                <a:pt x="11938" y="7524"/>
                                <a:pt x="11917" y="7535"/>
                                <a:pt x="11868" y="7552"/>
                              </a:cubicBezTo>
                              <a:cubicBezTo>
                                <a:pt x="11825" y="7567"/>
                                <a:pt x="11818" y="7600"/>
                                <a:pt x="11813" y="7657"/>
                              </a:cubicBezTo>
                              <a:cubicBezTo>
                                <a:pt x="11807" y="7724"/>
                                <a:pt x="11825" y="7759"/>
                                <a:pt x="11841" y="7789"/>
                              </a:cubicBezTo>
                              <a:cubicBezTo>
                                <a:pt x="11859" y="7823"/>
                                <a:pt x="11844" y="7816"/>
                                <a:pt x="11894" y="7816"/>
                              </a:cubicBezTo>
                              <a:cubicBezTo>
                                <a:pt x="11905" y="7767"/>
                                <a:pt x="11943" y="7702"/>
                                <a:pt x="11974" y="7657"/>
                              </a:cubicBezTo>
                              <a:cubicBezTo>
                                <a:pt x="12016" y="7596"/>
                                <a:pt x="12003" y="7517"/>
                                <a:pt x="12025" y="7446"/>
                              </a:cubicBezTo>
                              <a:cubicBezTo>
                                <a:pt x="12049" y="7371"/>
                                <a:pt x="12072" y="7284"/>
                                <a:pt x="12080" y="7206"/>
                              </a:cubicBezTo>
                              <a:cubicBezTo>
                                <a:pt x="12080" y="7181"/>
                                <a:pt x="12080" y="7173"/>
                                <a:pt x="12080" y="7206"/>
                              </a:cubicBezTo>
                              <a:cubicBezTo>
                                <a:pt x="12080" y="7303"/>
                                <a:pt x="12057" y="7378"/>
                                <a:pt x="12052" y="7471"/>
                              </a:cubicBezTo>
                              <a:cubicBezTo>
                                <a:pt x="12050" y="7512"/>
                                <a:pt x="12046" y="7607"/>
                                <a:pt x="12080" y="7630"/>
                              </a:cubicBezTo>
                              <a:cubicBezTo>
                                <a:pt x="12109" y="7650"/>
                                <a:pt x="12105" y="7634"/>
                                <a:pt x="12105" y="7683"/>
                              </a:cubicBezTo>
                            </a:path>
                            <a:path w="1429" h="636">
                              <a:moveTo>
                                <a:pt x="11259" y="7552"/>
                              </a:moveTo>
                              <a:cubicBezTo>
                                <a:pt x="11206" y="7552"/>
                                <a:pt x="11115" y="7533"/>
                                <a:pt x="11100" y="7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77,7181" coordsize="1429,636" path="m10808,7234c10757,7250,10773,7287,10755,7340c10730,7411,10711,7501,10702,7577c10695,7637,10702,7702,10702,7763c10702,7701,10741,7707,10755,7657c10767,7614,10777,7577,10835,7552c10853,7544,10895,7552,10914,7552c10914,7610,10922,7659,10888,7710c10851,7765,10816,7763,10755,7763c10709,7763,10713,7765,10677,7736em11072,7577c11046,7526,11047,7598,11047,7630c11047,7682,11059,7694,11072,7736c11081,7764,11141,7784,11178,7763c11214,7743,11255,7694,11259,7657c11266,7600,11243,7599,11231,7577c11213,7545,11227,7552,11178,7552em11417,7552c11417,7524,11417,7515,11390,7524c11390,7575,11367,7608,11364,7657c11364,7701,11364,7710,11364,7736c11412,7688,11405,7652,11443,7605c11460,7584,11519,7526,11523,7524c11532,7524,11540,7524,11549,7524c11603,7543,11557,7556,11576,7605c11593,7649,11599,7699,11629,7710em12025,7605c11987,7591,12000,7570,12000,7524c11938,7524,11917,7535,11868,7552c11825,7567,11818,7600,11813,7657c11807,7724,11825,7759,11841,7789c11859,7823,11844,7816,11894,7816c11905,7767,11943,7702,11974,7657c12016,7596,12003,7517,12025,7446c12049,7371,12072,7284,12080,7206c12080,7181,12080,7173,12080,7206c12080,7303,12057,7378,12052,7471c12050,7512,12046,7607,12080,7630c12109,7650,12105,7634,12105,7683em11259,7552c11206,7552,11115,7533,11100,7577e" stroked="t" o:allowincell="f" style="position:absolute;margin-left:266.65pt;margin-top:14.7pt;width:40.45pt;height:1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5940</wp:posOffset>
                </wp:positionH>
                <wp:positionV relativeFrom="paragraph">
                  <wp:posOffset>158115</wp:posOffset>
                </wp:positionV>
                <wp:extent cx="1029335" cy="1297305"/>
                <wp:effectExtent l="8255" t="8255" r="571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2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3604">
                              <a:moveTo>
                                <a:pt x="2865" y="7577"/>
                              </a:moveTo>
                              <a:cubicBezTo>
                                <a:pt x="2899" y="7552"/>
                                <a:pt x="2914" y="7528"/>
                                <a:pt x="2943" y="7524"/>
                              </a:cubicBezTo>
                              <a:cubicBezTo>
                                <a:pt x="2960" y="7522"/>
                                <a:pt x="3002" y="7512"/>
                                <a:pt x="3023" y="7499"/>
                              </a:cubicBezTo>
                              <a:cubicBezTo>
                                <a:pt x="3035" y="7492"/>
                                <a:pt x="3126" y="7450"/>
                                <a:pt x="3129" y="7446"/>
                              </a:cubicBezTo>
                              <a:cubicBezTo>
                                <a:pt x="3156" y="7404"/>
                                <a:pt x="3105" y="7372"/>
                                <a:pt x="3102" y="7365"/>
                              </a:cubicBezTo>
                              <a:cubicBezTo>
                                <a:pt x="3084" y="7330"/>
                                <a:pt x="3073" y="7340"/>
                                <a:pt x="3023" y="7340"/>
                              </a:cubicBezTo>
                              <a:cubicBezTo>
                                <a:pt x="2972" y="7340"/>
                                <a:pt x="2961" y="7383"/>
                                <a:pt x="2943" y="7393"/>
                              </a:cubicBezTo>
                              <a:cubicBezTo>
                                <a:pt x="2929" y="7401"/>
                                <a:pt x="2895" y="7437"/>
                                <a:pt x="2890" y="7446"/>
                              </a:cubicBezTo>
                              <a:cubicBezTo>
                                <a:pt x="2872" y="7478"/>
                                <a:pt x="2865" y="7512"/>
                                <a:pt x="2865" y="7552"/>
                              </a:cubicBezTo>
                              <a:cubicBezTo>
                                <a:pt x="2865" y="7594"/>
                                <a:pt x="2837" y="7609"/>
                                <a:pt x="2837" y="7657"/>
                              </a:cubicBezTo>
                              <a:cubicBezTo>
                                <a:pt x="2837" y="7690"/>
                                <a:pt x="2885" y="7748"/>
                                <a:pt x="2918" y="7763"/>
                              </a:cubicBezTo>
                              <a:cubicBezTo>
                                <a:pt x="2946" y="7776"/>
                                <a:pt x="3019" y="7786"/>
                                <a:pt x="3049" y="7789"/>
                              </a:cubicBezTo>
                              <a:cubicBezTo>
                                <a:pt x="3093" y="7794"/>
                                <a:pt x="3106" y="7816"/>
                                <a:pt x="3155" y="7816"/>
                              </a:cubicBezTo>
                              <a:cubicBezTo>
                                <a:pt x="3202" y="7816"/>
                                <a:pt x="3197" y="7818"/>
                                <a:pt x="3235" y="7789"/>
                              </a:cubicBezTo>
                            </a:path>
                            <a:path w="2859" h="3604">
                              <a:moveTo>
                                <a:pt x="3472" y="7471"/>
                              </a:moveTo>
                              <a:cubicBezTo>
                                <a:pt x="3462" y="7442"/>
                                <a:pt x="3453" y="7423"/>
                                <a:pt x="3419" y="7418"/>
                              </a:cubicBezTo>
                              <a:cubicBezTo>
                                <a:pt x="3372" y="7412"/>
                                <a:pt x="3347" y="7415"/>
                                <a:pt x="3313" y="7446"/>
                              </a:cubicBezTo>
                              <a:cubicBezTo>
                                <a:pt x="3276" y="7479"/>
                                <a:pt x="3212" y="7528"/>
                                <a:pt x="3208" y="7577"/>
                              </a:cubicBezTo>
                              <a:cubicBezTo>
                                <a:pt x="3205" y="7621"/>
                                <a:pt x="3208" y="7666"/>
                                <a:pt x="3208" y="7710"/>
                              </a:cubicBezTo>
                              <a:cubicBezTo>
                                <a:pt x="3253" y="7710"/>
                                <a:pt x="3393" y="7732"/>
                                <a:pt x="3419" y="7683"/>
                              </a:cubicBezTo>
                              <a:cubicBezTo>
                                <a:pt x="3438" y="7647"/>
                                <a:pt x="3447" y="7589"/>
                                <a:pt x="3472" y="7552"/>
                              </a:cubicBezTo>
                              <a:cubicBezTo>
                                <a:pt x="3507" y="7500"/>
                                <a:pt x="3500" y="7489"/>
                                <a:pt x="3500" y="7552"/>
                              </a:cubicBezTo>
                              <a:cubicBezTo>
                                <a:pt x="3500" y="7600"/>
                                <a:pt x="3532" y="7614"/>
                                <a:pt x="3553" y="7630"/>
                              </a:cubicBezTo>
                              <a:cubicBezTo>
                                <a:pt x="3606" y="7672"/>
                                <a:pt x="3620" y="7659"/>
                                <a:pt x="3684" y="7630"/>
                              </a:cubicBezTo>
                            </a:path>
                            <a:path w="2859" h="3604">
                              <a:moveTo>
                                <a:pt x="3870" y="7446"/>
                              </a:moveTo>
                              <a:cubicBezTo>
                                <a:pt x="3862" y="7423"/>
                                <a:pt x="3831" y="7396"/>
                                <a:pt x="3792" y="7418"/>
                              </a:cubicBezTo>
                              <a:cubicBezTo>
                                <a:pt x="3749" y="7443"/>
                                <a:pt x="3699" y="7507"/>
                                <a:pt x="3684" y="7552"/>
                              </a:cubicBezTo>
                              <a:cubicBezTo>
                                <a:pt x="3660" y="7622"/>
                                <a:pt x="3694" y="7648"/>
                                <a:pt x="3737" y="7683"/>
                              </a:cubicBezTo>
                              <a:cubicBezTo>
                                <a:pt x="3781" y="7719"/>
                                <a:pt x="3812" y="7731"/>
                                <a:pt x="3870" y="7736"/>
                              </a:cubicBezTo>
                              <a:cubicBezTo>
                                <a:pt x="3920" y="7740"/>
                                <a:pt x="3943" y="7689"/>
                                <a:pt x="3976" y="7657"/>
                              </a:cubicBezTo>
                            </a:path>
                            <a:path w="2859" h="3604">
                              <a:moveTo>
                                <a:pt x="4135" y="7128"/>
                              </a:moveTo>
                              <a:cubicBezTo>
                                <a:pt x="4135" y="7102"/>
                                <a:pt x="4136" y="7093"/>
                                <a:pt x="4110" y="7101"/>
                              </a:cubicBezTo>
                              <a:cubicBezTo>
                                <a:pt x="4110" y="7170"/>
                                <a:pt x="4090" y="7220"/>
                                <a:pt x="4082" y="7287"/>
                              </a:cubicBezTo>
                              <a:cubicBezTo>
                                <a:pt x="4070" y="7382"/>
                                <a:pt x="4075" y="7462"/>
                                <a:pt x="4054" y="7552"/>
                              </a:cubicBezTo>
                              <a:cubicBezTo>
                                <a:pt x="4049" y="7575"/>
                                <a:pt x="4054" y="7606"/>
                                <a:pt x="4054" y="7630"/>
                              </a:cubicBezTo>
                              <a:cubicBezTo>
                                <a:pt x="4088" y="7620"/>
                                <a:pt x="4100" y="7587"/>
                                <a:pt x="4135" y="7552"/>
                              </a:cubicBezTo>
                              <a:cubicBezTo>
                                <a:pt x="4154" y="7532"/>
                                <a:pt x="4205" y="7453"/>
                                <a:pt x="4215" y="7446"/>
                              </a:cubicBezTo>
                              <a:cubicBezTo>
                                <a:pt x="4241" y="7446"/>
                                <a:pt x="4250" y="7446"/>
                                <a:pt x="4268" y="7446"/>
                              </a:cubicBezTo>
                              <a:cubicBezTo>
                                <a:pt x="4268" y="7494"/>
                                <a:pt x="4273" y="7565"/>
                                <a:pt x="4294" y="7605"/>
                              </a:cubicBezTo>
                              <a:cubicBezTo>
                                <a:pt x="4301" y="7619"/>
                                <a:pt x="4345" y="7693"/>
                                <a:pt x="4374" y="7657"/>
                              </a:cubicBezTo>
                              <a:cubicBezTo>
                                <a:pt x="4374" y="7648"/>
                                <a:pt x="4374" y="7639"/>
                                <a:pt x="4374" y="7630"/>
                              </a:cubicBezTo>
                            </a:path>
                            <a:path w="2859" h="3604">
                              <a:moveTo>
                                <a:pt x="3155" y="9114"/>
                              </a:moveTo>
                              <a:cubicBezTo>
                                <a:pt x="3170" y="9073"/>
                                <a:pt x="3168" y="9105"/>
                                <a:pt x="3182" y="9061"/>
                              </a:cubicBezTo>
                              <a:cubicBezTo>
                                <a:pt x="3120" y="9061"/>
                                <a:pt x="3104" y="9075"/>
                                <a:pt x="3076" y="9089"/>
                              </a:cubicBezTo>
                              <a:cubicBezTo>
                                <a:pt x="3057" y="9099"/>
                                <a:pt x="3012" y="9132"/>
                                <a:pt x="2996" y="9167"/>
                              </a:cubicBezTo>
                              <a:cubicBezTo>
                                <a:pt x="2964" y="9239"/>
                                <a:pt x="3007" y="9398"/>
                                <a:pt x="3023" y="9431"/>
                              </a:cubicBezTo>
                              <a:cubicBezTo>
                                <a:pt x="3032" y="9450"/>
                                <a:pt x="3044" y="9495"/>
                                <a:pt x="3076" y="9512"/>
                              </a:cubicBezTo>
                              <a:cubicBezTo>
                                <a:pt x="3097" y="9523"/>
                                <a:pt x="3159" y="9535"/>
                                <a:pt x="3182" y="9537"/>
                              </a:cubicBezTo>
                              <a:cubicBezTo>
                                <a:pt x="3240" y="9543"/>
                                <a:pt x="3267" y="9526"/>
                                <a:pt x="3313" y="9512"/>
                              </a:cubicBezTo>
                              <a:cubicBezTo>
                                <a:pt x="3351" y="9500"/>
                                <a:pt x="3386" y="9505"/>
                                <a:pt x="3419" y="9484"/>
                              </a:cubicBezTo>
                              <a:cubicBezTo>
                                <a:pt x="3446" y="9467"/>
                                <a:pt x="3514" y="9408"/>
                                <a:pt x="3527" y="9379"/>
                              </a:cubicBezTo>
                              <a:cubicBezTo>
                                <a:pt x="3543" y="9344"/>
                                <a:pt x="3553" y="9353"/>
                                <a:pt x="3553" y="9300"/>
                              </a:cubicBezTo>
                              <a:cubicBezTo>
                                <a:pt x="3553" y="9226"/>
                                <a:pt x="3548" y="9177"/>
                                <a:pt x="3527" y="9114"/>
                              </a:cubicBezTo>
                              <a:cubicBezTo>
                                <a:pt x="3513" y="9073"/>
                                <a:pt x="3472" y="9066"/>
                                <a:pt x="3419" y="9061"/>
                              </a:cubicBezTo>
                              <a:cubicBezTo>
                                <a:pt x="3392" y="9059"/>
                                <a:pt x="3312" y="9050"/>
                                <a:pt x="3288" y="9036"/>
                              </a:cubicBezTo>
                              <a:cubicBezTo>
                                <a:pt x="3245" y="9011"/>
                                <a:pt x="3259" y="9008"/>
                                <a:pt x="3208" y="9008"/>
                              </a:cubicBezTo>
                            </a:path>
                            <a:path w="2859" h="3604">
                              <a:moveTo>
                                <a:pt x="3155" y="8849"/>
                              </a:moveTo>
                              <a:cubicBezTo>
                                <a:pt x="3193" y="8849"/>
                                <a:pt x="3167" y="8840"/>
                                <a:pt x="3155" y="8877"/>
                              </a:cubicBezTo>
                            </a:path>
                            <a:path w="2859" h="3604">
                              <a:moveTo>
                                <a:pt x="3419" y="8822"/>
                              </a:moveTo>
                              <a:cubicBezTo>
                                <a:pt x="3406" y="8865"/>
                                <a:pt x="3406" y="8865"/>
                                <a:pt x="3419" y="8822"/>
                              </a:cubicBezTo>
                            </a:path>
                            <a:path w="2859" h="3604">
                              <a:moveTo>
                                <a:pt x="3182" y="9777"/>
                              </a:moveTo>
                              <a:cubicBezTo>
                                <a:pt x="3191" y="9777"/>
                                <a:pt x="3199" y="9777"/>
                                <a:pt x="3208" y="9777"/>
                              </a:cubicBezTo>
                              <a:cubicBezTo>
                                <a:pt x="3216" y="9744"/>
                                <a:pt x="3227" y="9729"/>
                                <a:pt x="3235" y="9696"/>
                              </a:cubicBezTo>
                              <a:cubicBezTo>
                                <a:pt x="3235" y="9723"/>
                                <a:pt x="3235" y="9731"/>
                                <a:pt x="3235" y="9749"/>
                              </a:cubicBezTo>
                            </a:path>
                            <a:path w="2859" h="3604">
                              <a:moveTo>
                                <a:pt x="3527" y="9671"/>
                              </a:moveTo>
                              <a:cubicBezTo>
                                <a:pt x="3569" y="9671"/>
                                <a:pt x="3559" y="9607"/>
                                <a:pt x="3578" y="9671"/>
                              </a:cubicBezTo>
                            </a:path>
                            <a:path w="2859" h="3604">
                              <a:moveTo>
                                <a:pt x="2784" y="9220"/>
                              </a:moveTo>
                              <a:cubicBezTo>
                                <a:pt x="2776" y="9247"/>
                                <a:pt x="2727" y="9286"/>
                                <a:pt x="2784" y="9247"/>
                              </a:cubicBezTo>
                            </a:path>
                            <a:path w="2859" h="3604">
                              <a:moveTo>
                                <a:pt x="3764" y="9220"/>
                              </a:moveTo>
                              <a:cubicBezTo>
                                <a:pt x="3751" y="9184"/>
                                <a:pt x="3722" y="9196"/>
                                <a:pt x="3711" y="9220"/>
                              </a:cubicBezTo>
                              <a:cubicBezTo>
                                <a:pt x="3685" y="9273"/>
                                <a:pt x="3731" y="9217"/>
                                <a:pt x="3737" y="9194"/>
                              </a:cubicBezTo>
                            </a:path>
                            <a:path w="2859" h="3604">
                              <a:moveTo>
                                <a:pt x="5140" y="8955"/>
                              </a:moveTo>
                              <a:cubicBezTo>
                                <a:pt x="5140" y="8905"/>
                                <a:pt x="5142" y="8883"/>
                                <a:pt x="5087" y="8877"/>
                              </a:cubicBezTo>
                              <a:cubicBezTo>
                                <a:pt x="5025" y="8870"/>
                                <a:pt x="4983" y="8889"/>
                                <a:pt x="4956" y="8902"/>
                              </a:cubicBezTo>
                              <a:cubicBezTo>
                                <a:pt x="4923" y="8917"/>
                                <a:pt x="4869" y="8940"/>
                                <a:pt x="4850" y="8983"/>
                              </a:cubicBezTo>
                              <a:cubicBezTo>
                                <a:pt x="4834" y="9020"/>
                                <a:pt x="4817" y="9081"/>
                                <a:pt x="4798" y="9114"/>
                              </a:cubicBezTo>
                              <a:cubicBezTo>
                                <a:pt x="4783" y="9140"/>
                                <a:pt x="4749" y="9186"/>
                                <a:pt x="4745" y="9194"/>
                              </a:cubicBezTo>
                              <a:cubicBezTo>
                                <a:pt x="4719" y="9249"/>
                                <a:pt x="4733" y="9472"/>
                                <a:pt x="4770" y="9512"/>
                              </a:cubicBezTo>
                              <a:cubicBezTo>
                                <a:pt x="4794" y="9538"/>
                                <a:pt x="4827" y="9562"/>
                                <a:pt x="4850" y="9565"/>
                              </a:cubicBezTo>
                              <a:cubicBezTo>
                                <a:pt x="4893" y="9571"/>
                                <a:pt x="4917" y="9586"/>
                                <a:pt x="4956" y="9590"/>
                              </a:cubicBezTo>
                              <a:cubicBezTo>
                                <a:pt x="5036" y="9598"/>
                                <a:pt x="5125" y="9584"/>
                                <a:pt x="5168" y="9565"/>
                              </a:cubicBezTo>
                              <a:cubicBezTo>
                                <a:pt x="5211" y="9546"/>
                                <a:pt x="5224" y="9540"/>
                                <a:pt x="5246" y="9512"/>
                              </a:cubicBezTo>
                              <a:cubicBezTo>
                                <a:pt x="5273" y="9477"/>
                                <a:pt x="5335" y="9447"/>
                                <a:pt x="5352" y="9406"/>
                              </a:cubicBezTo>
                              <a:cubicBezTo>
                                <a:pt x="5366" y="9372"/>
                                <a:pt x="5377" y="9352"/>
                                <a:pt x="5380" y="9326"/>
                              </a:cubicBezTo>
                              <a:cubicBezTo>
                                <a:pt x="5386" y="9283"/>
                                <a:pt x="5407" y="9269"/>
                                <a:pt x="5407" y="9220"/>
                              </a:cubicBezTo>
                              <a:cubicBezTo>
                                <a:pt x="5407" y="9142"/>
                                <a:pt x="5400" y="9077"/>
                                <a:pt x="5380" y="9036"/>
                              </a:cubicBezTo>
                              <a:cubicBezTo>
                                <a:pt x="5358" y="8992"/>
                                <a:pt x="5321" y="8996"/>
                                <a:pt x="5301" y="8955"/>
                              </a:cubicBezTo>
                              <a:cubicBezTo>
                                <a:pt x="5284" y="8920"/>
                                <a:pt x="5257" y="8926"/>
                                <a:pt x="5221" y="8902"/>
                              </a:cubicBezTo>
                              <a:cubicBezTo>
                                <a:pt x="5183" y="8877"/>
                                <a:pt x="5187" y="8877"/>
                                <a:pt x="5140" y="8877"/>
                              </a:cubicBezTo>
                            </a:path>
                            <a:path w="2859" h="3604">
                              <a:moveTo>
                                <a:pt x="4929" y="8663"/>
                              </a:moveTo>
                              <a:cubicBezTo>
                                <a:pt x="4929" y="8690"/>
                                <a:pt x="4929" y="8716"/>
                                <a:pt x="4929" y="8743"/>
                              </a:cubicBezTo>
                            </a:path>
                            <a:path w="2859" h="3604">
                              <a:moveTo>
                                <a:pt x="5221" y="8716"/>
                              </a:moveTo>
                              <a:cubicBezTo>
                                <a:pt x="5183" y="8726"/>
                                <a:pt x="5171" y="8740"/>
                                <a:pt x="5140" y="8769"/>
                              </a:cubicBezTo>
                              <a:cubicBezTo>
                                <a:pt x="5167" y="8769"/>
                                <a:pt x="5177" y="8770"/>
                                <a:pt x="5168" y="8743"/>
                              </a:cubicBezTo>
                            </a:path>
                            <a:path w="2859" h="3604">
                              <a:moveTo>
                                <a:pt x="4903" y="9882"/>
                              </a:moveTo>
                              <a:cubicBezTo>
                                <a:pt x="4923" y="9923"/>
                                <a:pt x="4983" y="9828"/>
                                <a:pt x="4929" y="9882"/>
                              </a:cubicBezTo>
                            </a:path>
                            <a:path w="2859" h="3604">
                              <a:moveTo>
                                <a:pt x="5168" y="9830"/>
                              </a:moveTo>
                              <a:cubicBezTo>
                                <a:pt x="5168" y="9865"/>
                                <a:pt x="5168" y="9900"/>
                                <a:pt x="5168" y="9935"/>
                              </a:cubicBezTo>
                              <a:cubicBezTo>
                                <a:pt x="5128" y="9948"/>
                                <a:pt x="5128" y="9950"/>
                                <a:pt x="5168" y="9963"/>
                              </a:cubicBezTo>
                              <a:cubicBezTo>
                                <a:pt x="5181" y="9913"/>
                                <a:pt x="5209" y="9919"/>
                                <a:pt x="5221" y="9882"/>
                              </a:cubicBezTo>
                            </a:path>
                            <a:path w="2859" h="3604">
                              <a:moveTo>
                                <a:pt x="5617" y="9220"/>
                              </a:moveTo>
                              <a:cubicBezTo>
                                <a:pt x="5576" y="9220"/>
                                <a:pt x="5591" y="9238"/>
                                <a:pt x="5591" y="9273"/>
                              </a:cubicBezTo>
                            </a:path>
                            <a:path w="2859" h="3604">
                              <a:moveTo>
                                <a:pt x="3235" y="10439"/>
                              </a:moveTo>
                              <a:cubicBezTo>
                                <a:pt x="3290" y="10439"/>
                                <a:pt x="3291" y="10423"/>
                                <a:pt x="3313" y="10412"/>
                              </a:cubicBezTo>
                              <a:cubicBezTo>
                                <a:pt x="3335" y="10401"/>
                                <a:pt x="3394" y="10412"/>
                                <a:pt x="3419" y="10412"/>
                              </a:cubicBezTo>
                              <a:cubicBezTo>
                                <a:pt x="3419" y="10449"/>
                                <a:pt x="3413" y="10489"/>
                                <a:pt x="3394" y="10517"/>
                              </a:cubicBezTo>
                              <a:cubicBezTo>
                                <a:pt x="3374" y="10546"/>
                                <a:pt x="3319" y="10587"/>
                                <a:pt x="3313" y="10598"/>
                              </a:cubicBezTo>
                              <a:cubicBezTo>
                                <a:pt x="3302" y="10618"/>
                                <a:pt x="3313" y="10680"/>
                                <a:pt x="3313" y="10704"/>
                              </a:cubicBezTo>
                              <a:cubicBezTo>
                                <a:pt x="3437" y="10704"/>
                                <a:pt x="3571" y="10722"/>
                                <a:pt x="3684" y="10676"/>
                              </a:cubicBezTo>
                            </a:path>
                            <a:path w="2859" h="3604">
                              <a:moveTo>
                                <a:pt x="4956" y="10465"/>
                              </a:moveTo>
                              <a:cubicBezTo>
                                <a:pt x="4959" y="10464"/>
                                <a:pt x="5033" y="10442"/>
                                <a:pt x="5035" y="10439"/>
                              </a:cubicBezTo>
                              <a:cubicBezTo>
                                <a:pt x="5059" y="10408"/>
                                <a:pt x="5058" y="10412"/>
                                <a:pt x="5115" y="10412"/>
                              </a:cubicBezTo>
                              <a:cubicBezTo>
                                <a:pt x="5123" y="10412"/>
                                <a:pt x="5132" y="10412"/>
                                <a:pt x="5140" y="10412"/>
                              </a:cubicBezTo>
                              <a:cubicBezTo>
                                <a:pt x="5140" y="10469"/>
                                <a:pt x="5153" y="10527"/>
                                <a:pt x="5115" y="10570"/>
                              </a:cubicBezTo>
                              <a:cubicBezTo>
                                <a:pt x="5090" y="10598"/>
                                <a:pt x="5061" y="10624"/>
                                <a:pt x="5035" y="10651"/>
                              </a:cubicBezTo>
                              <a:cubicBezTo>
                                <a:pt x="5045" y="10679"/>
                                <a:pt x="5073" y="10701"/>
                                <a:pt x="5115" y="10704"/>
                              </a:cubicBezTo>
                              <a:cubicBezTo>
                                <a:pt x="5167" y="10708"/>
                                <a:pt x="5222" y="10704"/>
                                <a:pt x="5274" y="107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9,7101" coordsize="2859,3604" path="m2865,7577c2899,7552,2914,7528,2943,7524c2960,7522,3002,7512,3023,7499c3035,7492,3126,7450,3129,7446c3156,7404,3105,7372,3102,7365c3084,7330,3073,7340,3023,7340c2972,7340,2961,7383,2943,7393c2929,7401,2895,7437,2890,7446c2872,7478,2865,7512,2865,7552c2865,7594,2837,7609,2837,7657c2837,7690,2885,7748,2918,7763c2946,7776,3019,7786,3049,7789c3093,7794,3106,7816,3155,7816c3202,7816,3197,7818,3235,7789em3472,7471c3462,7442,3453,7423,3419,7418c3372,7412,3347,7415,3313,7446c3276,7479,3212,7528,3208,7577c3205,7621,3208,7666,3208,7710c3253,7710,3393,7732,3419,7683c3438,7647,3447,7589,3472,7552c3507,7500,3500,7489,3500,7552c3500,7600,3532,7614,3553,7630c3606,7672,3620,7659,3684,7630em3870,7446c3862,7423,3831,7396,3792,7418c3749,7443,3699,7507,3684,7552c3660,7622,3694,7648,3737,7683c3781,7719,3812,7731,3870,7736c3920,7740,3943,7689,3976,7657em4135,7128c4135,7102,4136,7093,4110,7101c4110,7170,4090,7220,4082,7287c4070,7382,4075,7462,4054,7552c4049,7575,4054,7606,4054,7630c4088,7620,4100,7587,4135,7552c4154,7532,4205,7453,4215,7446c4241,7446,4250,7446,4268,7446c4268,7494,4273,7565,4294,7605c4301,7619,4345,7693,4374,7657c4374,7648,4374,7639,4374,7630em3155,9114c3170,9073,3168,9105,3182,9061c3120,9061,3104,9075,3076,9089c3057,9099,3012,9132,2996,9167c2964,9239,3007,9398,3023,9431c3032,9450,3044,9495,3076,9512c3097,9523,3159,9535,3182,9537c3240,9543,3267,9526,3313,9512c3351,9500,3386,9505,3419,9484c3446,9467,3514,9408,3527,9379c3543,9344,3553,9353,3553,9300c3553,9226,3548,9177,3527,9114c3513,9073,3472,9066,3419,9061c3392,9059,3312,9050,3288,9036c3245,9011,3259,9008,3208,9008em3155,8849c3193,8849,3167,8840,3155,8877em3419,8822c3406,8865,3406,8865,3419,8822em3182,9777c3191,9777,3199,9777,3208,9777c3216,9744,3227,9729,3235,9696c3235,9723,3235,9731,3235,9749em3527,9671c3569,9671,3559,9607,3578,9671em2784,9220c2776,9247,2727,9286,2784,9247em3764,9220c3751,9184,3722,9196,3711,9220c3685,9273,3731,9217,3737,9194em5140,8955c5140,8905,5142,8883,5087,8877c5025,8870,4983,8889,4956,8902c4923,8917,4869,8940,4850,8983c4834,9020,4817,9081,4798,9114c4783,9140,4749,9186,4745,9194c4719,9249,4733,9472,4770,9512c4794,9538,4827,9562,4850,9565c4893,9571,4917,9586,4956,9590c5036,9598,5125,9584,5168,9565c5211,9546,5224,9540,5246,9512c5273,9477,5335,9447,5352,9406c5366,9372,5377,9352,5380,9326c5386,9283,5407,9269,5407,9220c5407,9142,5400,9077,5380,9036c5358,8992,5321,8996,5301,8955c5284,8920,5257,8926,5221,8902c5183,8877,5187,8877,5140,8877em4929,8663c4929,8690,4929,8716,4929,8743em5221,8716c5183,8726,5171,8740,5140,8769c5167,8769,5177,8770,5168,8743em4903,9882c4923,9923,4983,9828,4929,9882em5168,9830c5168,9865,5168,9900,5168,9935c5128,9948,5128,9950,5168,9963c5181,9913,5209,9919,5221,9882em5617,9220c5576,9220,5591,9238,5591,9273em3235,10439c3290,10439,3291,10423,3313,10412c3335,10401,3394,10412,3419,10412c3419,10449,3413,10489,3394,10517c3374,10546,3319,10587,3313,10598c3302,10618,3313,10680,3313,10704c3437,10704,3571,10722,3684,10676em4956,10465c4959,10464,5033,10442,5035,10439c5059,10408,5058,10412,5115,10412c5123,10412,5132,10412,5140,10412c5140,10469,5153,10527,5115,10570c5090,10598,5061,10624,5035,10651c5045,10679,5073,10701,5115,10704c5167,10708,5222,10704,5274,10704e" stroked="t" o:allowincell="f" style="position:absolute;margin-left:42.2pt;margin-top:12.45pt;width:81pt;height:10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CO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Carbon dioxide</w: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7460</wp:posOffset>
                </wp:positionH>
                <wp:positionV relativeFrom="paragraph">
                  <wp:posOffset>65405</wp:posOffset>
                </wp:positionV>
                <wp:extent cx="1744980" cy="563880"/>
                <wp:effectExtent l="6985" t="7620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7" h="1566">
                              <a:moveTo>
                                <a:pt x="10490" y="9194"/>
                              </a:moveTo>
                              <a:cubicBezTo>
                                <a:pt x="10519" y="9157"/>
                                <a:pt x="10510" y="9153"/>
                                <a:pt x="10543" y="9142"/>
                              </a:cubicBezTo>
                              <a:cubicBezTo>
                                <a:pt x="10467" y="9142"/>
                                <a:pt x="10398" y="9147"/>
                                <a:pt x="10357" y="9167"/>
                              </a:cubicBezTo>
                              <a:cubicBezTo>
                                <a:pt x="10326" y="9182"/>
                                <a:pt x="10280" y="9174"/>
                                <a:pt x="10251" y="9194"/>
                              </a:cubicBezTo>
                              <a:cubicBezTo>
                                <a:pt x="10237" y="9203"/>
                                <a:pt x="10146" y="9271"/>
                                <a:pt x="10145" y="9273"/>
                              </a:cubicBezTo>
                              <a:cubicBezTo>
                                <a:pt x="10134" y="9289"/>
                                <a:pt x="10096" y="9317"/>
                                <a:pt x="10092" y="9326"/>
                              </a:cubicBezTo>
                              <a:cubicBezTo>
                                <a:pt x="10078" y="9352"/>
                                <a:pt x="10048" y="9404"/>
                                <a:pt x="10039" y="9431"/>
                              </a:cubicBezTo>
                              <a:cubicBezTo>
                                <a:pt x="10028" y="9462"/>
                                <a:pt x="10023" y="9508"/>
                                <a:pt x="10014" y="9537"/>
                              </a:cubicBezTo>
                              <a:cubicBezTo>
                                <a:pt x="9998" y="9590"/>
                                <a:pt x="10026" y="9630"/>
                                <a:pt x="10039" y="9671"/>
                              </a:cubicBezTo>
                              <a:cubicBezTo>
                                <a:pt x="10051" y="9707"/>
                                <a:pt x="10065" y="9705"/>
                                <a:pt x="10092" y="9724"/>
                              </a:cubicBezTo>
                              <a:cubicBezTo>
                                <a:pt x="10136" y="9755"/>
                                <a:pt x="10116" y="9784"/>
                                <a:pt x="10173" y="9802"/>
                              </a:cubicBezTo>
                              <a:cubicBezTo>
                                <a:pt x="10200" y="9810"/>
                                <a:pt x="10219" y="9813"/>
                                <a:pt x="10251" y="9830"/>
                              </a:cubicBezTo>
                              <a:cubicBezTo>
                                <a:pt x="10294" y="9853"/>
                                <a:pt x="10305" y="9855"/>
                                <a:pt x="10357" y="9855"/>
                              </a:cubicBezTo>
                              <a:cubicBezTo>
                                <a:pt x="10420" y="9855"/>
                                <a:pt x="10460" y="9844"/>
                                <a:pt x="10490" y="9830"/>
                              </a:cubicBezTo>
                              <a:cubicBezTo>
                                <a:pt x="10522" y="9815"/>
                                <a:pt x="10557" y="9810"/>
                                <a:pt x="10571" y="9802"/>
                              </a:cubicBezTo>
                              <a:cubicBezTo>
                                <a:pt x="10602" y="9785"/>
                                <a:pt x="10610" y="9780"/>
                                <a:pt x="10649" y="9749"/>
                              </a:cubicBezTo>
                            </a:path>
                            <a:path w="4847" h="1566">
                              <a:moveTo>
                                <a:pt x="9855" y="9353"/>
                              </a:moveTo>
                              <a:cubicBezTo>
                                <a:pt x="9892" y="9340"/>
                                <a:pt x="9893" y="9313"/>
                                <a:pt x="9855" y="9300"/>
                              </a:cubicBezTo>
                              <a:cubicBezTo>
                                <a:pt x="9855" y="9357"/>
                                <a:pt x="9819" y="9353"/>
                                <a:pt x="9855" y="9353"/>
                              </a:cubicBezTo>
                              <a:cubicBezTo>
                                <a:pt x="9881" y="9353"/>
                                <a:pt x="9889" y="9352"/>
                                <a:pt x="9880" y="9326"/>
                              </a:cubicBezTo>
                            </a:path>
                            <a:path w="4847" h="1566">
                              <a:moveTo>
                                <a:pt x="9802" y="9777"/>
                              </a:moveTo>
                              <a:cubicBezTo>
                                <a:pt x="9807" y="9791"/>
                                <a:pt x="9855" y="9832"/>
                                <a:pt x="9880" y="9802"/>
                              </a:cubicBezTo>
                              <a:cubicBezTo>
                                <a:pt x="9880" y="9794"/>
                                <a:pt x="9880" y="9785"/>
                                <a:pt x="9880" y="9777"/>
                              </a:cubicBezTo>
                              <a:cubicBezTo>
                                <a:pt x="9821" y="9797"/>
                                <a:pt x="9879" y="9817"/>
                                <a:pt x="9908" y="9802"/>
                              </a:cubicBezTo>
                              <a:cubicBezTo>
                                <a:pt x="9956" y="9776"/>
                                <a:pt x="9934" y="9759"/>
                                <a:pt x="9908" y="9749"/>
                              </a:cubicBezTo>
                            </a:path>
                            <a:path w="4847" h="1566">
                              <a:moveTo>
                                <a:pt x="11047" y="9220"/>
                              </a:moveTo>
                              <a:cubicBezTo>
                                <a:pt x="11059" y="9258"/>
                                <a:pt x="11087" y="9244"/>
                                <a:pt x="11100" y="9220"/>
                              </a:cubicBezTo>
                              <a:cubicBezTo>
                                <a:pt x="11100" y="9211"/>
                                <a:pt x="11100" y="9203"/>
                                <a:pt x="11100" y="9194"/>
                              </a:cubicBezTo>
                              <a:cubicBezTo>
                                <a:pt x="11068" y="9194"/>
                                <a:pt x="11028" y="9203"/>
                                <a:pt x="11019" y="9220"/>
                              </a:cubicBezTo>
                              <a:cubicBezTo>
                                <a:pt x="10996" y="9264"/>
                                <a:pt x="11094" y="9254"/>
                                <a:pt x="11100" y="9247"/>
                              </a:cubicBezTo>
                              <a:cubicBezTo>
                                <a:pt x="11100" y="9220"/>
                                <a:pt x="11100" y="9212"/>
                                <a:pt x="11100" y="9194"/>
                              </a:cubicBezTo>
                            </a:path>
                            <a:path w="4847" h="1566">
                              <a:moveTo>
                                <a:pt x="11153" y="9590"/>
                              </a:moveTo>
                              <a:cubicBezTo>
                                <a:pt x="11144" y="9593"/>
                                <a:pt x="11073" y="9642"/>
                                <a:pt x="11100" y="9671"/>
                              </a:cubicBezTo>
                              <a:cubicBezTo>
                                <a:pt x="11124" y="9697"/>
                                <a:pt x="11147" y="9659"/>
                                <a:pt x="11178" y="9643"/>
                              </a:cubicBezTo>
                              <a:cubicBezTo>
                                <a:pt x="11187" y="9643"/>
                                <a:pt x="11197" y="9643"/>
                                <a:pt x="11206" y="9643"/>
                              </a:cubicBezTo>
                              <a:cubicBezTo>
                                <a:pt x="11206" y="9635"/>
                                <a:pt x="11206" y="9626"/>
                                <a:pt x="11206" y="9618"/>
                              </a:cubicBezTo>
                              <a:cubicBezTo>
                                <a:pt x="11186" y="9618"/>
                                <a:pt x="11107" y="9631"/>
                                <a:pt x="11153" y="9671"/>
                              </a:cubicBezTo>
                              <a:cubicBezTo>
                                <a:pt x="11187" y="9700"/>
                                <a:pt x="11236" y="9640"/>
                                <a:pt x="11206" y="9618"/>
                              </a:cubicBezTo>
                              <a:cubicBezTo>
                                <a:pt x="11196" y="9611"/>
                                <a:pt x="11138" y="9618"/>
                                <a:pt x="11125" y="9618"/>
                              </a:cubicBezTo>
                            </a:path>
                            <a:path w="4847" h="1566">
                              <a:moveTo>
                                <a:pt x="9510" y="9300"/>
                              </a:moveTo>
                              <a:cubicBezTo>
                                <a:pt x="9513" y="9307"/>
                                <a:pt x="9550" y="9372"/>
                                <a:pt x="9563" y="9353"/>
                              </a:cubicBezTo>
                              <a:cubicBezTo>
                                <a:pt x="9563" y="9344"/>
                                <a:pt x="9563" y="9335"/>
                                <a:pt x="9563" y="9326"/>
                              </a:cubicBezTo>
                              <a:cubicBezTo>
                                <a:pt x="9546" y="9274"/>
                                <a:pt x="9515" y="9308"/>
                                <a:pt x="9510" y="9353"/>
                              </a:cubicBezTo>
                              <a:cubicBezTo>
                                <a:pt x="9506" y="9384"/>
                                <a:pt x="9574" y="9398"/>
                                <a:pt x="9590" y="9379"/>
                              </a:cubicBezTo>
                              <a:cubicBezTo>
                                <a:pt x="9598" y="9370"/>
                                <a:pt x="9590" y="9313"/>
                                <a:pt x="9590" y="9300"/>
                              </a:cubicBezTo>
                              <a:cubicBezTo>
                                <a:pt x="9554" y="9312"/>
                                <a:pt x="9566" y="9313"/>
                                <a:pt x="9538" y="9353"/>
                              </a:cubicBezTo>
                            </a:path>
                            <a:path w="4847" h="1566">
                              <a:moveTo>
                                <a:pt x="9538" y="9830"/>
                              </a:moveTo>
                              <a:cubicBezTo>
                                <a:pt x="9499" y="9842"/>
                                <a:pt x="9510" y="9836"/>
                                <a:pt x="9510" y="9882"/>
                              </a:cubicBezTo>
                              <a:cubicBezTo>
                                <a:pt x="9518" y="9880"/>
                                <a:pt x="9583" y="9845"/>
                                <a:pt x="9563" y="9830"/>
                              </a:cubicBezTo>
                              <a:cubicBezTo>
                                <a:pt x="9556" y="9824"/>
                                <a:pt x="9473" y="9781"/>
                                <a:pt x="9457" y="9802"/>
                              </a:cubicBezTo>
                              <a:cubicBezTo>
                                <a:pt x="9438" y="9827"/>
                                <a:pt x="9432" y="9839"/>
                                <a:pt x="9432" y="9882"/>
                              </a:cubicBezTo>
                              <a:cubicBezTo>
                                <a:pt x="9489" y="9882"/>
                                <a:pt x="9485" y="9886"/>
                                <a:pt x="9510" y="9855"/>
                              </a:cubicBezTo>
                              <a:cubicBezTo>
                                <a:pt x="9549" y="9806"/>
                                <a:pt x="9547" y="9802"/>
                                <a:pt x="9485" y="9802"/>
                              </a:cubicBezTo>
                            </a:path>
                            <a:path w="4847" h="1566">
                              <a:moveTo>
                                <a:pt x="11576" y="9089"/>
                              </a:moveTo>
                              <a:cubicBezTo>
                                <a:pt x="11518" y="9107"/>
                                <a:pt x="11563" y="9132"/>
                                <a:pt x="11604" y="9142"/>
                              </a:cubicBezTo>
                              <a:cubicBezTo>
                                <a:pt x="11604" y="9120"/>
                                <a:pt x="11589" y="9043"/>
                                <a:pt x="11549" y="9089"/>
                              </a:cubicBezTo>
                              <a:cubicBezTo>
                                <a:pt x="11549" y="9097"/>
                                <a:pt x="11549" y="9106"/>
                                <a:pt x="11549" y="9114"/>
                              </a:cubicBezTo>
                              <a:cubicBezTo>
                                <a:pt x="11563" y="9156"/>
                                <a:pt x="11580" y="9142"/>
                                <a:pt x="11629" y="9142"/>
                              </a:cubicBezTo>
                            </a:path>
                            <a:path w="4847" h="1566">
                              <a:moveTo>
                                <a:pt x="11682" y="9565"/>
                              </a:moveTo>
                              <a:cubicBezTo>
                                <a:pt x="11694" y="9601"/>
                                <a:pt x="11691" y="9590"/>
                                <a:pt x="11735" y="9590"/>
                              </a:cubicBezTo>
                              <a:cubicBezTo>
                                <a:pt x="11725" y="9563"/>
                                <a:pt x="11679" y="9541"/>
                                <a:pt x="11654" y="9590"/>
                              </a:cubicBezTo>
                              <a:cubicBezTo>
                                <a:pt x="11654" y="9617"/>
                                <a:pt x="11654" y="9625"/>
                                <a:pt x="11654" y="9643"/>
                              </a:cubicBezTo>
                              <a:cubicBezTo>
                                <a:pt x="11689" y="9643"/>
                                <a:pt x="11741" y="9657"/>
                                <a:pt x="11760" y="9618"/>
                              </a:cubicBezTo>
                              <a:cubicBezTo>
                                <a:pt x="11778" y="9581"/>
                                <a:pt x="11757" y="9572"/>
                                <a:pt x="11735" y="9565"/>
                              </a:cubicBezTo>
                            </a:path>
                            <a:path w="4847" h="1566">
                              <a:moveTo>
                                <a:pt x="8850" y="9194"/>
                              </a:moveTo>
                              <a:cubicBezTo>
                                <a:pt x="8807" y="9194"/>
                                <a:pt x="8712" y="9174"/>
                                <a:pt x="8688" y="9220"/>
                              </a:cubicBezTo>
                              <a:cubicBezTo>
                                <a:pt x="8674" y="9247"/>
                                <a:pt x="8651" y="9260"/>
                                <a:pt x="8638" y="9300"/>
                              </a:cubicBezTo>
                              <a:cubicBezTo>
                                <a:pt x="8630" y="9326"/>
                                <a:pt x="8623" y="9383"/>
                                <a:pt x="8610" y="9406"/>
                              </a:cubicBezTo>
                              <a:cubicBezTo>
                                <a:pt x="8585" y="9450"/>
                                <a:pt x="8583" y="9457"/>
                                <a:pt x="8583" y="9512"/>
                              </a:cubicBezTo>
                              <a:cubicBezTo>
                                <a:pt x="8583" y="9580"/>
                                <a:pt x="8563" y="9674"/>
                                <a:pt x="8610" y="9724"/>
                              </a:cubicBezTo>
                              <a:cubicBezTo>
                                <a:pt x="8628" y="9743"/>
                                <a:pt x="8684" y="9800"/>
                                <a:pt x="8688" y="9802"/>
                              </a:cubicBezTo>
                              <a:cubicBezTo>
                                <a:pt x="8761" y="9835"/>
                                <a:pt x="8919" y="9796"/>
                                <a:pt x="8981" y="9777"/>
                              </a:cubicBezTo>
                              <a:cubicBezTo>
                                <a:pt x="9024" y="9764"/>
                                <a:pt x="9004" y="9716"/>
                                <a:pt x="9034" y="9696"/>
                              </a:cubicBezTo>
                              <a:cubicBezTo>
                                <a:pt x="9052" y="9684"/>
                                <a:pt x="9072" y="9628"/>
                                <a:pt x="9087" y="9618"/>
                              </a:cubicBezTo>
                              <a:cubicBezTo>
                                <a:pt x="9128" y="9592"/>
                                <a:pt x="9085" y="9563"/>
                                <a:pt x="9114" y="9537"/>
                              </a:cubicBezTo>
                              <a:cubicBezTo>
                                <a:pt x="9155" y="9501"/>
                                <a:pt x="9131" y="9515"/>
                                <a:pt x="9114" y="9459"/>
                              </a:cubicBezTo>
                              <a:cubicBezTo>
                                <a:pt x="9102" y="9420"/>
                                <a:pt x="9077" y="9428"/>
                                <a:pt x="9061" y="9379"/>
                              </a:cubicBezTo>
                              <a:cubicBezTo>
                                <a:pt x="9049" y="9343"/>
                                <a:pt x="9023" y="9347"/>
                                <a:pt x="9008" y="9300"/>
                              </a:cubicBezTo>
                              <a:cubicBezTo>
                                <a:pt x="8997" y="9268"/>
                                <a:pt x="8963" y="9255"/>
                                <a:pt x="8928" y="9220"/>
                              </a:cubicBezTo>
                              <a:cubicBezTo>
                                <a:pt x="8913" y="9205"/>
                                <a:pt x="8851" y="9168"/>
                                <a:pt x="8850" y="9167"/>
                              </a:cubicBezTo>
                              <a:cubicBezTo>
                                <a:pt x="8835" y="9159"/>
                                <a:pt x="8786" y="9167"/>
                                <a:pt x="8769" y="9167"/>
                              </a:cubicBezTo>
                            </a:path>
                            <a:path w="4847" h="1566">
                              <a:moveTo>
                                <a:pt x="12582" y="8877"/>
                              </a:moveTo>
                              <a:cubicBezTo>
                                <a:pt x="12569" y="8835"/>
                                <a:pt x="12552" y="8849"/>
                                <a:pt x="12503" y="8849"/>
                              </a:cubicBezTo>
                              <a:cubicBezTo>
                                <a:pt x="12455" y="8849"/>
                                <a:pt x="12451" y="8857"/>
                                <a:pt x="12423" y="8877"/>
                              </a:cubicBezTo>
                              <a:cubicBezTo>
                                <a:pt x="12398" y="8895"/>
                                <a:pt x="12354" y="8951"/>
                                <a:pt x="12345" y="8955"/>
                              </a:cubicBezTo>
                              <a:cubicBezTo>
                                <a:pt x="12316" y="8968"/>
                                <a:pt x="12309" y="9000"/>
                                <a:pt x="12292" y="9008"/>
                              </a:cubicBezTo>
                              <a:cubicBezTo>
                                <a:pt x="12272" y="9017"/>
                                <a:pt x="12228" y="9053"/>
                                <a:pt x="12211" y="9089"/>
                              </a:cubicBezTo>
                              <a:cubicBezTo>
                                <a:pt x="12198" y="9117"/>
                                <a:pt x="12188" y="9147"/>
                                <a:pt x="12186" y="9167"/>
                              </a:cubicBezTo>
                              <a:cubicBezTo>
                                <a:pt x="12181" y="9212"/>
                                <a:pt x="12163" y="9232"/>
                                <a:pt x="12158" y="9273"/>
                              </a:cubicBezTo>
                              <a:cubicBezTo>
                                <a:pt x="12151" y="9334"/>
                                <a:pt x="12146" y="9415"/>
                                <a:pt x="12186" y="9459"/>
                              </a:cubicBezTo>
                              <a:cubicBezTo>
                                <a:pt x="12215" y="9492"/>
                                <a:pt x="12260" y="9505"/>
                                <a:pt x="12264" y="9537"/>
                              </a:cubicBezTo>
                              <a:cubicBezTo>
                                <a:pt x="12267" y="9565"/>
                                <a:pt x="12311" y="9579"/>
                                <a:pt x="12345" y="9590"/>
                              </a:cubicBezTo>
                              <a:cubicBezTo>
                                <a:pt x="12386" y="9603"/>
                                <a:pt x="12394" y="9614"/>
                                <a:pt x="12423" y="9618"/>
                              </a:cubicBezTo>
                              <a:cubicBezTo>
                                <a:pt x="12510" y="9629"/>
                                <a:pt x="12591" y="9615"/>
                                <a:pt x="12662" y="9590"/>
                              </a:cubicBezTo>
                              <a:cubicBezTo>
                                <a:pt x="12665" y="9589"/>
                                <a:pt x="12738" y="9567"/>
                                <a:pt x="12740" y="9565"/>
                              </a:cubicBezTo>
                              <a:cubicBezTo>
                                <a:pt x="12755" y="9545"/>
                                <a:pt x="12804" y="9521"/>
                                <a:pt x="12821" y="9484"/>
                              </a:cubicBezTo>
                              <a:cubicBezTo>
                                <a:pt x="12836" y="9452"/>
                                <a:pt x="12842" y="9443"/>
                                <a:pt x="12874" y="9406"/>
                              </a:cubicBezTo>
                              <a:cubicBezTo>
                                <a:pt x="12901" y="9376"/>
                                <a:pt x="12923" y="9354"/>
                                <a:pt x="12927" y="9326"/>
                              </a:cubicBezTo>
                              <a:cubicBezTo>
                                <a:pt x="12934" y="9274"/>
                                <a:pt x="12948" y="9285"/>
                                <a:pt x="12952" y="9247"/>
                              </a:cubicBezTo>
                              <a:cubicBezTo>
                                <a:pt x="12960" y="9180"/>
                                <a:pt x="12942" y="9121"/>
                                <a:pt x="12927" y="9089"/>
                              </a:cubicBezTo>
                              <a:cubicBezTo>
                                <a:pt x="12904" y="9038"/>
                                <a:pt x="12889" y="9036"/>
                                <a:pt x="12846" y="9008"/>
                              </a:cubicBezTo>
                              <a:cubicBezTo>
                                <a:pt x="12811" y="8985"/>
                                <a:pt x="12782" y="8960"/>
                                <a:pt x="12740" y="8955"/>
                              </a:cubicBezTo>
                              <a:cubicBezTo>
                                <a:pt x="12698" y="8950"/>
                                <a:pt x="12682" y="8930"/>
                                <a:pt x="12635" y="8930"/>
                              </a:cubicBezTo>
                            </a:path>
                            <a:path w="4847" h="1566">
                              <a:moveTo>
                                <a:pt x="8371" y="9220"/>
                              </a:moveTo>
                              <a:cubicBezTo>
                                <a:pt x="8397" y="9296"/>
                                <a:pt x="8404" y="9207"/>
                                <a:pt x="8424" y="9194"/>
                              </a:cubicBezTo>
                              <a:cubicBezTo>
                                <a:pt x="8451" y="9194"/>
                                <a:pt x="8460" y="9194"/>
                                <a:pt x="8451" y="9167"/>
                              </a:cubicBezTo>
                              <a:cubicBezTo>
                                <a:pt x="8403" y="9167"/>
                                <a:pt x="8385" y="9154"/>
                                <a:pt x="8371" y="9194"/>
                              </a:cubicBezTo>
                              <a:cubicBezTo>
                                <a:pt x="8377" y="9194"/>
                                <a:pt x="8468" y="9194"/>
                                <a:pt x="8399" y="9194"/>
                              </a:cubicBezTo>
                            </a:path>
                            <a:path w="4847" h="1566">
                              <a:moveTo>
                                <a:pt x="8663" y="8955"/>
                              </a:moveTo>
                              <a:cubicBezTo>
                                <a:pt x="8663" y="8964"/>
                                <a:pt x="8663" y="8974"/>
                                <a:pt x="8663" y="8983"/>
                              </a:cubicBezTo>
                              <a:cubicBezTo>
                                <a:pt x="8680" y="8978"/>
                                <a:pt x="8757" y="8934"/>
                                <a:pt x="8716" y="8902"/>
                              </a:cubicBezTo>
                              <a:cubicBezTo>
                                <a:pt x="8675" y="8870"/>
                                <a:pt x="8653" y="8934"/>
                                <a:pt x="8638" y="8955"/>
                              </a:cubicBezTo>
                            </a:path>
                            <a:path w="4847" h="1566">
                              <a:moveTo>
                                <a:pt x="8346" y="9830"/>
                              </a:moveTo>
                              <a:cubicBezTo>
                                <a:pt x="8316" y="9867"/>
                                <a:pt x="8318" y="9861"/>
                                <a:pt x="8318" y="9908"/>
                              </a:cubicBezTo>
                              <a:cubicBezTo>
                                <a:pt x="8367" y="9908"/>
                                <a:pt x="8387" y="9915"/>
                                <a:pt x="8424" y="9882"/>
                              </a:cubicBezTo>
                              <a:cubicBezTo>
                                <a:pt x="8463" y="9847"/>
                                <a:pt x="8465" y="9816"/>
                                <a:pt x="8424" y="9802"/>
                              </a:cubicBezTo>
                            </a:path>
                            <a:path w="4847" h="1566">
                              <a:moveTo>
                                <a:pt x="8688" y="10041"/>
                              </a:moveTo>
                              <a:cubicBezTo>
                                <a:pt x="8653" y="10054"/>
                                <a:pt x="8665" y="10082"/>
                                <a:pt x="8638" y="10122"/>
                              </a:cubicBezTo>
                              <a:cubicBezTo>
                                <a:pt x="8708" y="10096"/>
                                <a:pt x="8607" y="10094"/>
                                <a:pt x="8663" y="10094"/>
                              </a:cubicBezTo>
                              <a:cubicBezTo>
                                <a:pt x="8671" y="10094"/>
                                <a:pt x="8680" y="10094"/>
                                <a:pt x="8688" y="10094"/>
                              </a:cubicBezTo>
                            </a:path>
                            <a:path w="4847" h="1566">
                              <a:moveTo>
                                <a:pt x="12768" y="8557"/>
                              </a:moveTo>
                              <a:cubicBezTo>
                                <a:pt x="12719" y="8557"/>
                                <a:pt x="12701" y="8543"/>
                                <a:pt x="12688" y="8585"/>
                              </a:cubicBezTo>
                              <a:cubicBezTo>
                                <a:pt x="12699" y="8615"/>
                                <a:pt x="12735" y="8631"/>
                                <a:pt x="12740" y="8585"/>
                              </a:cubicBezTo>
                              <a:cubicBezTo>
                                <a:pt x="12746" y="8531"/>
                                <a:pt x="12697" y="8557"/>
                                <a:pt x="12688" y="8585"/>
                              </a:cubicBezTo>
                            </a:path>
                            <a:path w="4847" h="1566">
                              <a:moveTo>
                                <a:pt x="13086" y="8716"/>
                              </a:moveTo>
                              <a:cubicBezTo>
                                <a:pt x="13058" y="8716"/>
                                <a:pt x="13049" y="8716"/>
                                <a:pt x="13058" y="8743"/>
                              </a:cubicBezTo>
                              <a:cubicBezTo>
                                <a:pt x="13069" y="8774"/>
                                <a:pt x="13105" y="8791"/>
                                <a:pt x="13111" y="8743"/>
                              </a:cubicBezTo>
                              <a:cubicBezTo>
                                <a:pt x="13111" y="8734"/>
                                <a:pt x="13111" y="8725"/>
                                <a:pt x="13111" y="8716"/>
                              </a:cubicBezTo>
                            </a:path>
                            <a:path w="4847" h="1566">
                              <a:moveTo>
                                <a:pt x="13164" y="9512"/>
                              </a:moveTo>
                              <a:cubicBezTo>
                                <a:pt x="13139" y="9512"/>
                                <a:pt x="13131" y="9512"/>
                                <a:pt x="13139" y="9537"/>
                              </a:cubicBezTo>
                              <a:cubicBezTo>
                                <a:pt x="13153" y="9532"/>
                                <a:pt x="13194" y="9484"/>
                                <a:pt x="13164" y="9459"/>
                              </a:cubicBezTo>
                              <a:cubicBezTo>
                                <a:pt x="13156" y="9459"/>
                                <a:pt x="13147" y="9459"/>
                                <a:pt x="13139" y="9459"/>
                              </a:cubicBezTo>
                            </a:path>
                            <a:path w="4847" h="1566">
                              <a:moveTo>
                                <a:pt x="12899" y="9908"/>
                              </a:moveTo>
                              <a:cubicBezTo>
                                <a:pt x="12873" y="9908"/>
                                <a:pt x="12865" y="9909"/>
                                <a:pt x="12874" y="9935"/>
                              </a:cubicBezTo>
                              <a:cubicBezTo>
                                <a:pt x="12923" y="9935"/>
                                <a:pt x="12946" y="9937"/>
                                <a:pt x="12952" y="9882"/>
                              </a:cubicBezTo>
                              <a:cubicBezTo>
                                <a:pt x="12952" y="9873"/>
                                <a:pt x="12952" y="9864"/>
                                <a:pt x="12952" y="9855"/>
                              </a:cubicBezTo>
                              <a:cubicBezTo>
                                <a:pt x="12891" y="9855"/>
                                <a:pt x="12874" y="9867"/>
                                <a:pt x="12846" y="9882"/>
                              </a:cubicBezTo>
                              <a:cubicBezTo>
                                <a:pt x="12814" y="9899"/>
                                <a:pt x="12821" y="9887"/>
                                <a:pt x="12821" y="9935"/>
                              </a:cubicBezTo>
                              <a:cubicBezTo>
                                <a:pt x="12865" y="9935"/>
                                <a:pt x="12908" y="9935"/>
                                <a:pt x="12952" y="9935"/>
                              </a:cubicBezTo>
                            </a:path>
                            <a:path w="4847" h="1566">
                              <a:moveTo>
                                <a:pt x="11047" y="9008"/>
                              </a:moveTo>
                              <a:cubicBezTo>
                                <a:pt x="11113" y="9008"/>
                                <a:pt x="11006" y="9008"/>
                                <a:pt x="10994" y="9008"/>
                              </a:cubicBezTo>
                              <a:cubicBezTo>
                                <a:pt x="10935" y="9008"/>
                                <a:pt x="10936" y="9056"/>
                                <a:pt x="10914" y="9089"/>
                              </a:cubicBezTo>
                              <a:cubicBezTo>
                                <a:pt x="10891" y="9124"/>
                                <a:pt x="10866" y="9152"/>
                                <a:pt x="10861" y="9194"/>
                              </a:cubicBezTo>
                              <a:cubicBezTo>
                                <a:pt x="10858" y="9219"/>
                                <a:pt x="10861" y="9247"/>
                                <a:pt x="10861" y="9273"/>
                              </a:cubicBezTo>
                              <a:cubicBezTo>
                                <a:pt x="10922" y="9273"/>
                                <a:pt x="10896" y="9294"/>
                                <a:pt x="10941" y="9300"/>
                              </a:cubicBezTo>
                              <a:cubicBezTo>
                                <a:pt x="10984" y="9306"/>
                                <a:pt x="10999" y="9326"/>
                                <a:pt x="11047" y="9326"/>
                              </a:cubicBezTo>
                              <a:cubicBezTo>
                                <a:pt x="11213" y="9326"/>
                                <a:pt x="11485" y="9361"/>
                                <a:pt x="11604" y="9300"/>
                              </a:cubicBezTo>
                              <a:cubicBezTo>
                                <a:pt x="11667" y="9268"/>
                                <a:pt x="11796" y="9295"/>
                                <a:pt x="11841" y="9273"/>
                              </a:cubicBezTo>
                              <a:cubicBezTo>
                                <a:pt x="11889" y="9249"/>
                                <a:pt x="11894" y="9294"/>
                                <a:pt x="11894" y="9220"/>
                              </a:cubicBezTo>
                              <a:cubicBezTo>
                                <a:pt x="11894" y="9161"/>
                                <a:pt x="11883" y="9137"/>
                                <a:pt x="11868" y="9089"/>
                              </a:cubicBezTo>
                              <a:cubicBezTo>
                                <a:pt x="11853" y="9043"/>
                                <a:pt x="11866" y="9039"/>
                                <a:pt x="11841" y="9008"/>
                              </a:cubicBezTo>
                              <a:cubicBezTo>
                                <a:pt x="11819" y="8981"/>
                                <a:pt x="11748" y="8975"/>
                                <a:pt x="11735" y="8955"/>
                              </a:cubicBezTo>
                              <a:cubicBezTo>
                                <a:pt x="11718" y="8930"/>
                                <a:pt x="11700" y="8908"/>
                                <a:pt x="11654" y="8902"/>
                              </a:cubicBezTo>
                              <a:cubicBezTo>
                                <a:pt x="11608" y="8896"/>
                                <a:pt x="11595" y="8886"/>
                                <a:pt x="11576" y="8877"/>
                              </a:cubicBezTo>
                              <a:cubicBezTo>
                                <a:pt x="11512" y="8848"/>
                                <a:pt x="11390" y="8885"/>
                                <a:pt x="11337" y="8902"/>
                              </a:cubicBezTo>
                              <a:cubicBezTo>
                                <a:pt x="11293" y="8916"/>
                                <a:pt x="11245" y="8916"/>
                                <a:pt x="11206" y="8930"/>
                              </a:cubicBezTo>
                              <a:cubicBezTo>
                                <a:pt x="11165" y="8944"/>
                                <a:pt x="11111" y="8942"/>
                                <a:pt x="11072" y="8955"/>
                              </a:cubicBezTo>
                              <a:cubicBezTo>
                                <a:pt x="11025" y="8970"/>
                                <a:pt x="11036" y="8933"/>
                                <a:pt x="11019" y="8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18,8557" coordsize="4847,1566" path="m10490,9194c10519,9157,10510,9153,10543,9142c10467,9142,10398,9147,10357,9167c10326,9182,10280,9174,10251,9194c10237,9203,10146,9271,10145,9273c10134,9289,10096,9317,10092,9326c10078,9352,10048,9404,10039,9431c10028,9462,10023,9508,10014,9537c9998,9590,10026,9630,10039,9671c10051,9707,10065,9705,10092,9724c10136,9755,10116,9784,10173,9802c10200,9810,10219,9813,10251,9830c10294,9853,10305,9855,10357,9855c10420,9855,10460,9844,10490,9830c10522,9815,10557,9810,10571,9802c10602,9785,10610,9780,10649,9749em9855,9353c9892,9340,9893,9313,9855,9300c9855,9357,9819,9353,9855,9353c9881,9353,9889,9352,9880,9326em9802,9777c9807,9791,9855,9832,9880,9802c9880,9794,9880,9785,9880,9777c9821,9797,9879,9817,9908,9802c9956,9776,9934,9759,9908,9749em11047,9220c11059,9258,11087,9244,11100,9220c11100,9211,11100,9203,11100,9194c11068,9194,11028,9203,11019,9220c10996,9264,11094,9254,11100,9247c11100,9220,11100,9212,11100,9194em11153,9590c11144,9593,11073,9642,11100,9671c11124,9697,11147,9659,11178,9643c11187,9643,11197,9643,11206,9643c11206,9635,11206,9626,11206,9618c11186,9618,11107,9631,11153,9671c11187,9700,11236,9640,11206,9618c11196,9611,11138,9618,11125,9618em9510,9300c9513,9307,9550,9372,9563,9353c9563,9344,9563,9335,9563,9326c9546,9274,9515,9308,9510,9353c9506,9384,9574,9398,9590,9379c9598,9370,9590,9313,9590,9300c9554,9312,9566,9313,9538,9353em9538,9830c9499,9842,9510,9836,9510,9882c9518,9880,9583,9845,9563,9830c9556,9824,9473,9781,9457,9802c9438,9827,9432,9839,9432,9882c9489,9882,9485,9886,9510,9855c9549,9806,9547,9802,9485,9802em11576,9089c11518,9107,11563,9132,11604,9142c11604,9120,11589,9043,11549,9089c11549,9097,11549,9106,11549,9114c11563,9156,11580,9142,11629,9142em11682,9565c11694,9601,11691,9590,11735,9590c11725,9563,11679,9541,11654,9590c11654,9617,11654,9625,11654,9643c11689,9643,11741,9657,11760,9618c11778,9581,11757,9572,11735,9565em8850,9194c8807,9194,8712,9174,8688,9220c8674,9247,8651,9260,8638,9300c8630,9326,8623,9383,8610,9406c8585,9450,8583,9457,8583,9512c8583,9580,8563,9674,8610,9724c8628,9743,8684,9800,8688,9802c8761,9835,8919,9796,8981,9777c9024,9764,9004,9716,9034,9696c9052,9684,9072,9628,9087,9618c9128,9592,9085,9563,9114,9537c9155,9501,9131,9515,9114,9459c9102,9420,9077,9428,9061,9379c9049,9343,9023,9347,9008,9300c8997,9268,8963,9255,8928,9220c8913,9205,8851,9168,8850,9167c8835,9159,8786,9167,8769,9167em12582,8877c12569,8835,12552,8849,12503,8849c12455,8849,12451,8857,12423,8877c12398,8895,12354,8951,12345,8955c12316,8968,12309,9000,12292,9008c12272,9017,12228,9053,12211,9089c12198,9117,12188,9147,12186,9167c12181,9212,12163,9232,12158,9273c12151,9334,12146,9415,12186,9459c12215,9492,12260,9505,12264,9537c12267,9565,12311,9579,12345,9590c12386,9603,12394,9614,12423,9618c12510,9629,12591,9615,12662,9590c12665,9589,12738,9567,12740,9565c12755,9545,12804,9521,12821,9484c12836,9452,12842,9443,12874,9406c12901,9376,12923,9354,12927,9326c12934,9274,12948,9285,12952,9247c12960,9180,12942,9121,12927,9089c12904,9038,12889,9036,12846,9008c12811,8985,12782,8960,12740,8955c12698,8950,12682,8930,12635,8930em8371,9220c8397,9296,8404,9207,8424,9194c8451,9194,8460,9194,8451,9167c8403,9167,8385,9154,8371,9194c8377,9194,8468,9194,8399,9194em8663,8955c8663,8964,8663,8974,8663,8983c8680,8978,8757,8934,8716,8902c8675,8870,8653,8934,8638,8955em8346,9830c8316,9867,8318,9861,8318,9908c8367,9908,8387,9915,8424,9882c8463,9847,8465,9816,8424,9802em8688,10041c8653,10054,8665,10082,8638,10122c8708,10096,8607,10094,8663,10094c8671,10094,8680,10094,8688,10094em12768,8557c12719,8557,12701,8543,12688,8585c12699,8615,12735,8631,12740,8585c12746,8531,12697,8557,12688,8585em13086,8716c13058,8716,13049,8716,13058,8743c13069,8774,13105,8791,13111,8743c13111,8734,13111,8725,13111,8716em13164,9512c13139,9512,13131,9512,13139,9537c13153,9532,13194,9484,13164,9459c13156,9459,13147,9459,13139,9459em12899,9908c12873,9908,12865,9909,12874,9935c12923,9935,12946,9937,12952,9882c12952,9873,12952,9864,12952,9855c12891,9855,12874,9867,12846,9882c12814,9899,12821,9887,12821,9935c12865,9935,12908,9935,12952,9935em11047,9008c11113,9008,11006,9008,10994,9008c10935,9008,10936,9056,10914,9089c10891,9124,10866,9152,10861,9194c10858,9219,10861,9247,10861,9273c10922,9273,10896,9294,10941,9300c10984,9306,10999,9326,11047,9326c11213,9326,11485,9361,11604,9300c11667,9268,11796,9295,11841,9273c11889,9249,11894,9294,11894,9220c11894,9161,11883,9137,11868,9089c11853,9043,11866,9039,11841,9008c11819,8981,11748,8975,11735,8955c11718,8930,11700,8908,11654,8902c11608,8896,11595,8886,11576,8877c11512,8848,11390,8885,11337,8902c11293,8916,11245,8916,11206,8930c11165,8944,11111,8942,11072,8955c11025,8970,11036,8933,11019,8983e" stroked="t" o:allowincell="f" style="position:absolute;margin-left:199.8pt;margin-top:5.15pt;width:137.35pt;height:4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3465</wp:posOffset>
                </wp:positionH>
                <wp:positionV relativeFrom="paragraph">
                  <wp:posOffset>75565</wp:posOffset>
                </wp:positionV>
                <wp:extent cx="610870" cy="314960"/>
                <wp:effectExtent l="6350" t="6350" r="698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7" h="875">
                              <a:moveTo>
                                <a:pt x="14779" y="9167"/>
                              </a:moveTo>
                              <a:cubicBezTo>
                                <a:pt x="14860" y="9167"/>
                                <a:pt x="14923" y="9164"/>
                                <a:pt x="14991" y="9142"/>
                              </a:cubicBezTo>
                              <a:cubicBezTo>
                                <a:pt x="15012" y="9135"/>
                                <a:pt x="15049" y="9142"/>
                                <a:pt x="15071" y="9142"/>
                              </a:cubicBezTo>
                            </a:path>
                            <a:path w="1697" h="875">
                              <a:moveTo>
                                <a:pt x="15258" y="9142"/>
                              </a:moveTo>
                              <a:cubicBezTo>
                                <a:pt x="15231" y="9142"/>
                                <a:pt x="15222" y="9141"/>
                                <a:pt x="15230" y="9167"/>
                              </a:cubicBezTo>
                              <a:cubicBezTo>
                                <a:pt x="15283" y="9167"/>
                                <a:pt x="15336" y="9167"/>
                                <a:pt x="15389" y="9167"/>
                              </a:cubicBezTo>
                              <a:cubicBezTo>
                                <a:pt x="15389" y="9129"/>
                                <a:pt x="15403" y="9083"/>
                                <a:pt x="15361" y="9061"/>
                              </a:cubicBezTo>
                              <a:cubicBezTo>
                                <a:pt x="15317" y="9038"/>
                                <a:pt x="15258" y="9088"/>
                                <a:pt x="15230" y="9114"/>
                              </a:cubicBezTo>
                              <a:cubicBezTo>
                                <a:pt x="15196" y="9145"/>
                                <a:pt x="15157" y="9175"/>
                                <a:pt x="15152" y="9220"/>
                              </a:cubicBezTo>
                              <a:cubicBezTo>
                                <a:pt x="15147" y="9269"/>
                                <a:pt x="15143" y="9307"/>
                                <a:pt x="15177" y="9326"/>
                              </a:cubicBezTo>
                              <a:cubicBezTo>
                                <a:pt x="15242" y="9362"/>
                                <a:pt x="15261" y="9379"/>
                                <a:pt x="15336" y="9379"/>
                              </a:cubicBezTo>
                              <a:cubicBezTo>
                                <a:pt x="15354" y="9379"/>
                                <a:pt x="15371" y="9379"/>
                                <a:pt x="15389" y="9379"/>
                              </a:cubicBezTo>
                            </a:path>
                            <a:path w="1697" h="875">
                              <a:moveTo>
                                <a:pt x="15653" y="9220"/>
                              </a:moveTo>
                              <a:cubicBezTo>
                                <a:pt x="15653" y="9194"/>
                                <a:pt x="15653" y="9168"/>
                                <a:pt x="15653" y="9142"/>
                              </a:cubicBezTo>
                              <a:cubicBezTo>
                                <a:pt x="15610" y="9142"/>
                                <a:pt x="15551" y="9158"/>
                                <a:pt x="15522" y="9194"/>
                              </a:cubicBezTo>
                              <a:cubicBezTo>
                                <a:pt x="15495" y="9228"/>
                                <a:pt x="15469" y="9277"/>
                                <a:pt x="15469" y="9326"/>
                              </a:cubicBezTo>
                              <a:cubicBezTo>
                                <a:pt x="15469" y="9361"/>
                                <a:pt x="15469" y="9396"/>
                                <a:pt x="15469" y="9431"/>
                              </a:cubicBezTo>
                              <a:cubicBezTo>
                                <a:pt x="15498" y="9431"/>
                                <a:pt x="15560" y="9425"/>
                                <a:pt x="15575" y="9406"/>
                              </a:cubicBezTo>
                              <a:cubicBezTo>
                                <a:pt x="15597" y="9379"/>
                                <a:pt x="15642" y="9281"/>
                                <a:pt x="15653" y="9247"/>
                              </a:cubicBezTo>
                              <a:cubicBezTo>
                                <a:pt x="15671" y="9191"/>
                                <a:pt x="15654" y="9281"/>
                                <a:pt x="15681" y="9300"/>
                              </a:cubicBezTo>
                              <a:cubicBezTo>
                                <a:pt x="15709" y="9319"/>
                                <a:pt x="15749" y="9326"/>
                                <a:pt x="15787" y="9326"/>
                              </a:cubicBezTo>
                              <a:cubicBezTo>
                                <a:pt x="15831" y="9326"/>
                                <a:pt x="15839" y="9326"/>
                                <a:pt x="15865" y="9326"/>
                              </a:cubicBezTo>
                            </a:path>
                            <a:path w="1697" h="875">
                              <a:moveTo>
                                <a:pt x="16052" y="9167"/>
                              </a:moveTo>
                              <a:cubicBezTo>
                                <a:pt x="16027" y="9150"/>
                                <a:pt x="15982" y="9124"/>
                                <a:pt x="15946" y="9142"/>
                              </a:cubicBezTo>
                              <a:cubicBezTo>
                                <a:pt x="15907" y="9162"/>
                                <a:pt x="15854" y="9236"/>
                                <a:pt x="15840" y="9273"/>
                              </a:cubicBezTo>
                              <a:cubicBezTo>
                                <a:pt x="15825" y="9312"/>
                                <a:pt x="15812" y="9333"/>
                                <a:pt x="15812" y="9379"/>
                              </a:cubicBezTo>
                              <a:cubicBezTo>
                                <a:pt x="15812" y="9424"/>
                                <a:pt x="15819" y="9443"/>
                                <a:pt x="15865" y="9459"/>
                              </a:cubicBezTo>
                              <a:cubicBezTo>
                                <a:pt x="15928" y="9481"/>
                                <a:pt x="15973" y="9433"/>
                                <a:pt x="16024" y="9406"/>
                              </a:cubicBezTo>
                              <a:cubicBezTo>
                                <a:pt x="16042" y="9397"/>
                                <a:pt x="16059" y="9388"/>
                                <a:pt x="16077" y="9379"/>
                              </a:cubicBezTo>
                            </a:path>
                            <a:path w="1697" h="875">
                              <a:moveTo>
                                <a:pt x="16183" y="8610"/>
                              </a:moveTo>
                              <a:cubicBezTo>
                                <a:pt x="16174" y="8602"/>
                                <a:pt x="16166" y="8593"/>
                                <a:pt x="16157" y="8585"/>
                              </a:cubicBezTo>
                              <a:cubicBezTo>
                                <a:pt x="16157" y="8731"/>
                                <a:pt x="16144" y="8865"/>
                                <a:pt x="16130" y="9008"/>
                              </a:cubicBezTo>
                              <a:cubicBezTo>
                                <a:pt x="16121" y="9099"/>
                                <a:pt x="16104" y="9181"/>
                                <a:pt x="16104" y="9273"/>
                              </a:cubicBezTo>
                              <a:cubicBezTo>
                                <a:pt x="16104" y="9336"/>
                                <a:pt x="16119" y="9236"/>
                                <a:pt x="16130" y="9220"/>
                              </a:cubicBezTo>
                              <a:cubicBezTo>
                                <a:pt x="16158" y="9179"/>
                                <a:pt x="16191" y="9130"/>
                                <a:pt x="16236" y="9114"/>
                              </a:cubicBezTo>
                              <a:cubicBezTo>
                                <a:pt x="16285" y="9097"/>
                                <a:pt x="16327" y="9114"/>
                                <a:pt x="16341" y="9142"/>
                              </a:cubicBezTo>
                              <a:cubicBezTo>
                                <a:pt x="16362" y="9186"/>
                                <a:pt x="16371" y="9263"/>
                                <a:pt x="16394" y="9300"/>
                              </a:cubicBezTo>
                              <a:cubicBezTo>
                                <a:pt x="16416" y="9335"/>
                                <a:pt x="16441" y="9326"/>
                                <a:pt x="16475" y="9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79,8585" coordsize="1697,875" path="m14779,9167c14860,9167,14923,9164,14991,9142c15012,9135,15049,9142,15071,9142em15258,9142c15231,9142,15222,9141,15230,9167c15283,9167,15336,9167,15389,9167c15389,9129,15403,9083,15361,9061c15317,9038,15258,9088,15230,9114c15196,9145,15157,9175,15152,9220c15147,9269,15143,9307,15177,9326c15242,9362,15261,9379,15336,9379c15354,9379,15371,9379,15389,9379em15653,9220c15653,9194,15653,9168,15653,9142c15610,9142,15551,9158,15522,9194c15495,9228,15469,9277,15469,9326c15469,9361,15469,9396,15469,9431c15498,9431,15560,9425,15575,9406c15597,9379,15642,9281,15653,9247c15671,9191,15654,9281,15681,9300c15709,9319,15749,9326,15787,9326c15831,9326,15839,9326,15865,9326em16052,9167c16027,9150,15982,9124,15946,9142c15907,9162,15854,9236,15840,9273c15825,9312,15812,9333,15812,9379c15812,9424,15819,9443,15865,9459c15928,9481,15973,9433,16024,9406c16042,9397,16059,9388,16077,9379em16183,8610c16174,8602,16166,8593,16157,8585c16157,8731,16144,8865,16130,9008c16121,9099,16104,9181,16104,9273c16104,9336,16119,9236,16130,9220c16158,9179,16191,9130,16236,9114c16285,9097,16327,9114,16341,9142c16362,9186,16371,9263,16394,9300c16416,9335,16441,9326,16475,9326e" stroked="t" o:allowincell="f" style="position:absolute;margin-left:382.95pt;margin-top:5.95pt;width:48.05pt;height:2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7050</wp:posOffset>
                </wp:positionH>
                <wp:positionV relativeFrom="paragraph">
                  <wp:posOffset>8255</wp:posOffset>
                </wp:positionV>
                <wp:extent cx="505460" cy="353695"/>
                <wp:effectExtent l="6985" t="825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982">
                              <a:moveTo>
                                <a:pt x="17110" y="9142"/>
                              </a:moveTo>
                              <a:cubicBezTo>
                                <a:pt x="17110" y="9115"/>
                                <a:pt x="17110" y="9107"/>
                                <a:pt x="17110" y="9089"/>
                              </a:cubicBezTo>
                              <a:cubicBezTo>
                                <a:pt x="17052" y="9089"/>
                                <a:pt x="16997" y="9077"/>
                                <a:pt x="16951" y="9114"/>
                              </a:cubicBezTo>
                              <a:cubicBezTo>
                                <a:pt x="16912" y="9146"/>
                                <a:pt x="16896" y="9187"/>
                                <a:pt x="16873" y="9220"/>
                              </a:cubicBezTo>
                              <a:cubicBezTo>
                                <a:pt x="16843" y="9263"/>
                                <a:pt x="16845" y="9272"/>
                                <a:pt x="16845" y="9326"/>
                              </a:cubicBezTo>
                              <a:cubicBezTo>
                                <a:pt x="16845" y="9347"/>
                                <a:pt x="16894" y="9393"/>
                                <a:pt x="16926" y="9379"/>
                              </a:cubicBezTo>
                              <a:cubicBezTo>
                                <a:pt x="16992" y="9350"/>
                                <a:pt x="17017" y="9300"/>
                                <a:pt x="17057" y="9247"/>
                              </a:cubicBezTo>
                              <a:cubicBezTo>
                                <a:pt x="17087" y="9208"/>
                                <a:pt x="17085" y="9215"/>
                                <a:pt x="17085" y="9167"/>
                              </a:cubicBezTo>
                              <a:cubicBezTo>
                                <a:pt x="17109" y="9202"/>
                                <a:pt x="17118" y="9241"/>
                                <a:pt x="17138" y="9273"/>
                              </a:cubicBezTo>
                              <a:cubicBezTo>
                                <a:pt x="17157" y="9302"/>
                                <a:pt x="17209" y="9312"/>
                                <a:pt x="17243" y="9300"/>
                              </a:cubicBezTo>
                              <a:cubicBezTo>
                                <a:pt x="17289" y="9276"/>
                                <a:pt x="17302" y="9273"/>
                                <a:pt x="17322" y="9247"/>
                              </a:cubicBezTo>
                            </a:path>
                            <a:path w="1405" h="982">
                              <a:moveTo>
                                <a:pt x="17508" y="8426"/>
                              </a:moveTo>
                              <a:cubicBezTo>
                                <a:pt x="17508" y="8398"/>
                                <a:pt x="17508" y="8389"/>
                                <a:pt x="17480" y="8398"/>
                              </a:cubicBezTo>
                              <a:cubicBezTo>
                                <a:pt x="17480" y="8451"/>
                                <a:pt x="17468" y="8507"/>
                                <a:pt x="17455" y="8557"/>
                              </a:cubicBezTo>
                              <a:cubicBezTo>
                                <a:pt x="17423" y="8682"/>
                                <a:pt x="17413" y="8803"/>
                                <a:pt x="17375" y="8930"/>
                              </a:cubicBezTo>
                              <a:cubicBezTo>
                                <a:pt x="17349" y="9016"/>
                                <a:pt x="17329" y="9106"/>
                                <a:pt x="17322" y="9194"/>
                              </a:cubicBezTo>
                              <a:cubicBezTo>
                                <a:pt x="17318" y="9244"/>
                                <a:pt x="17332" y="9190"/>
                                <a:pt x="17349" y="9167"/>
                              </a:cubicBezTo>
                            </a:path>
                            <a:path w="1405" h="982">
                              <a:moveTo>
                                <a:pt x="17191" y="8822"/>
                              </a:moveTo>
                              <a:cubicBezTo>
                                <a:pt x="17115" y="8822"/>
                                <a:pt x="17280" y="8822"/>
                                <a:pt x="17296" y="8822"/>
                              </a:cubicBezTo>
                              <a:cubicBezTo>
                                <a:pt x="17357" y="8822"/>
                                <a:pt x="17419" y="8822"/>
                                <a:pt x="17480" y="8822"/>
                              </a:cubicBezTo>
                            </a:path>
                            <a:path w="1405" h="982">
                              <a:moveTo>
                                <a:pt x="17533" y="9061"/>
                              </a:moveTo>
                              <a:cubicBezTo>
                                <a:pt x="17495" y="9075"/>
                                <a:pt x="17508" y="9096"/>
                                <a:pt x="17508" y="9142"/>
                              </a:cubicBezTo>
                              <a:cubicBezTo>
                                <a:pt x="17508" y="9177"/>
                                <a:pt x="17508" y="9212"/>
                                <a:pt x="17508" y="9247"/>
                              </a:cubicBezTo>
                              <a:cubicBezTo>
                                <a:pt x="17569" y="9247"/>
                                <a:pt x="17591" y="9233"/>
                                <a:pt x="17614" y="9167"/>
                              </a:cubicBezTo>
                              <a:cubicBezTo>
                                <a:pt x="17627" y="9129"/>
                                <a:pt x="17639" y="9106"/>
                                <a:pt x="17639" y="9061"/>
                              </a:cubicBezTo>
                              <a:cubicBezTo>
                                <a:pt x="17639" y="9030"/>
                                <a:pt x="17615" y="9030"/>
                                <a:pt x="17586" y="9008"/>
                              </a:cubicBezTo>
                            </a:path>
                            <a:path w="1405" h="982">
                              <a:moveTo>
                                <a:pt x="17826" y="9061"/>
                              </a:moveTo>
                              <a:cubicBezTo>
                                <a:pt x="17814" y="9108"/>
                                <a:pt x="17776" y="9138"/>
                                <a:pt x="17773" y="9194"/>
                              </a:cubicBezTo>
                              <a:cubicBezTo>
                                <a:pt x="17773" y="9238"/>
                                <a:pt x="17773" y="9247"/>
                                <a:pt x="17773" y="9273"/>
                              </a:cubicBezTo>
                              <a:cubicBezTo>
                                <a:pt x="17807" y="9229"/>
                                <a:pt x="17817" y="9180"/>
                                <a:pt x="17851" y="9142"/>
                              </a:cubicBezTo>
                              <a:cubicBezTo>
                                <a:pt x="17884" y="9105"/>
                                <a:pt x="17913" y="9073"/>
                                <a:pt x="17957" y="9061"/>
                              </a:cubicBezTo>
                              <a:cubicBezTo>
                                <a:pt x="17957" y="9123"/>
                                <a:pt x="17944" y="9162"/>
                                <a:pt x="17931" y="9220"/>
                              </a:cubicBezTo>
                              <a:cubicBezTo>
                                <a:pt x="17931" y="9247"/>
                                <a:pt x="17931" y="9255"/>
                                <a:pt x="17931" y="9273"/>
                              </a:cubicBezTo>
                              <a:cubicBezTo>
                                <a:pt x="17996" y="9257"/>
                                <a:pt x="17985" y="9204"/>
                                <a:pt x="18037" y="9167"/>
                              </a:cubicBezTo>
                              <a:cubicBezTo>
                                <a:pt x="18071" y="9143"/>
                                <a:pt x="18107" y="9123"/>
                                <a:pt x="18143" y="9114"/>
                              </a:cubicBezTo>
                              <a:cubicBezTo>
                                <a:pt x="18143" y="9159"/>
                                <a:pt x="18116" y="9301"/>
                                <a:pt x="18168" y="9326"/>
                              </a:cubicBezTo>
                              <a:cubicBezTo>
                                <a:pt x="18183" y="9334"/>
                                <a:pt x="18232" y="9326"/>
                                <a:pt x="18249" y="9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45,8398" coordsize="1405,982" path="m17110,9142c17110,9115,17110,9107,17110,9089c17052,9089,16997,9077,16951,9114c16912,9146,16896,9187,16873,9220c16843,9263,16845,9272,16845,9326c16845,9347,16894,9393,16926,9379c16992,9350,17017,9300,17057,9247c17087,9208,17085,9215,17085,9167c17109,9202,17118,9241,17138,9273c17157,9302,17209,9312,17243,9300c17289,9276,17302,9273,17322,9247em17508,8426c17508,8398,17508,8389,17480,8398c17480,8451,17468,8507,17455,8557c17423,8682,17413,8803,17375,8930c17349,9016,17329,9106,17322,9194c17318,9244,17332,9190,17349,9167em17191,8822c17115,8822,17280,8822,17296,8822c17357,8822,17419,8822,17480,8822em17533,9061c17495,9075,17508,9096,17508,9142c17508,9177,17508,9212,17508,9247c17569,9247,17591,9233,17614,9167c17627,9129,17639,9106,17639,9061c17639,9030,17615,9030,17586,9008em17826,9061c17814,9108,17776,9138,17773,9194c17773,9238,17773,9247,17773,9273c17807,9229,17817,9180,17851,9142c17884,9105,17913,9073,17957,9061c17957,9123,17944,9162,17931,9220c17931,9247,17931,9255,17931,9273c17996,9257,17985,9204,18037,9167c18071,9143,18107,9123,18143,9114c18143,9159,18116,9301,18168,9326c18183,9334,18232,9326,18249,9326e" stroked="t" o:allowincell="f" style="position:absolute;margin-left:441.5pt;margin-top:0.65pt;width:39.75pt;height:2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4910</wp:posOffset>
                </wp:positionH>
                <wp:positionV relativeFrom="paragraph">
                  <wp:posOffset>56515</wp:posOffset>
                </wp:positionV>
                <wp:extent cx="362585" cy="286385"/>
                <wp:effectExtent l="825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795">
                              <a:moveTo>
                                <a:pt x="19043" y="8532"/>
                              </a:moveTo>
                              <a:cubicBezTo>
                                <a:pt x="18986" y="8589"/>
                                <a:pt x="18977" y="8648"/>
                                <a:pt x="18937" y="8716"/>
                              </a:cubicBezTo>
                              <a:cubicBezTo>
                                <a:pt x="18878" y="8816"/>
                                <a:pt x="18843" y="8942"/>
                                <a:pt x="18778" y="9036"/>
                              </a:cubicBezTo>
                              <a:cubicBezTo>
                                <a:pt x="18731" y="9104"/>
                                <a:pt x="18694" y="9165"/>
                                <a:pt x="18672" y="9247"/>
                              </a:cubicBezTo>
                              <a:cubicBezTo>
                                <a:pt x="18658" y="9300"/>
                                <a:pt x="18710" y="9216"/>
                                <a:pt x="18725" y="9194"/>
                              </a:cubicBezTo>
                              <a:cubicBezTo>
                                <a:pt x="18767" y="9130"/>
                                <a:pt x="18781" y="9067"/>
                                <a:pt x="18859" y="9036"/>
                              </a:cubicBezTo>
                              <a:cubicBezTo>
                                <a:pt x="18882" y="9027"/>
                                <a:pt x="18934" y="8989"/>
                                <a:pt x="18965" y="9008"/>
                              </a:cubicBezTo>
                              <a:cubicBezTo>
                                <a:pt x="19006" y="9033"/>
                                <a:pt x="18990" y="9103"/>
                                <a:pt x="18990" y="9142"/>
                              </a:cubicBezTo>
                              <a:cubicBezTo>
                                <a:pt x="18990" y="9188"/>
                                <a:pt x="18971" y="9241"/>
                                <a:pt x="19018" y="9247"/>
                              </a:cubicBezTo>
                              <a:cubicBezTo>
                                <a:pt x="19026" y="9247"/>
                                <a:pt x="19035" y="9247"/>
                                <a:pt x="19043" y="9247"/>
                              </a:cubicBezTo>
                            </a:path>
                            <a:path w="1007" h="795">
                              <a:moveTo>
                                <a:pt x="19360" y="9142"/>
                              </a:moveTo>
                              <a:cubicBezTo>
                                <a:pt x="19312" y="9124"/>
                                <a:pt x="19362" y="9096"/>
                                <a:pt x="19307" y="9089"/>
                              </a:cubicBezTo>
                              <a:cubicBezTo>
                                <a:pt x="19263" y="9084"/>
                                <a:pt x="19234" y="9085"/>
                                <a:pt x="19202" y="9114"/>
                              </a:cubicBezTo>
                              <a:cubicBezTo>
                                <a:pt x="19161" y="9151"/>
                                <a:pt x="19148" y="9210"/>
                                <a:pt x="19123" y="9247"/>
                              </a:cubicBezTo>
                              <a:cubicBezTo>
                                <a:pt x="19096" y="9286"/>
                                <a:pt x="19096" y="9278"/>
                                <a:pt x="19096" y="9326"/>
                              </a:cubicBezTo>
                              <a:cubicBezTo>
                                <a:pt x="19141" y="9326"/>
                                <a:pt x="19198" y="9310"/>
                                <a:pt x="19229" y="9273"/>
                              </a:cubicBezTo>
                              <a:cubicBezTo>
                                <a:pt x="19268" y="9227"/>
                                <a:pt x="19336" y="9174"/>
                                <a:pt x="19360" y="9114"/>
                              </a:cubicBezTo>
                              <a:cubicBezTo>
                                <a:pt x="19360" y="9106"/>
                                <a:pt x="19360" y="9097"/>
                                <a:pt x="19360" y="9089"/>
                              </a:cubicBezTo>
                              <a:cubicBezTo>
                                <a:pt x="19331" y="9128"/>
                                <a:pt x="19335" y="9144"/>
                                <a:pt x="19335" y="9194"/>
                              </a:cubicBezTo>
                              <a:cubicBezTo>
                                <a:pt x="19335" y="9238"/>
                                <a:pt x="19335" y="9247"/>
                                <a:pt x="19335" y="9273"/>
                              </a:cubicBezTo>
                            </a:path>
                            <a:path w="1007" h="795">
                              <a:moveTo>
                                <a:pt x="19678" y="8983"/>
                              </a:moveTo>
                              <a:cubicBezTo>
                                <a:pt x="19671" y="8959"/>
                                <a:pt x="19639" y="8933"/>
                                <a:pt x="19600" y="8955"/>
                              </a:cubicBezTo>
                              <a:cubicBezTo>
                                <a:pt x="19568" y="8974"/>
                                <a:pt x="19522" y="9013"/>
                                <a:pt x="19519" y="9036"/>
                              </a:cubicBezTo>
                              <a:cubicBezTo>
                                <a:pt x="19511" y="9097"/>
                                <a:pt x="19533" y="9080"/>
                                <a:pt x="19572" y="9114"/>
                              </a:cubicBezTo>
                              <a:cubicBezTo>
                                <a:pt x="19594" y="9134"/>
                                <a:pt x="19648" y="9157"/>
                                <a:pt x="19653" y="9167"/>
                              </a:cubicBezTo>
                              <a:cubicBezTo>
                                <a:pt x="19653" y="9176"/>
                                <a:pt x="19653" y="9185"/>
                                <a:pt x="19653" y="9194"/>
                              </a:cubicBezTo>
                              <a:cubicBezTo>
                                <a:pt x="19622" y="9256"/>
                                <a:pt x="19577" y="9233"/>
                                <a:pt x="19519" y="9273"/>
                              </a:cubicBezTo>
                              <a:cubicBezTo>
                                <a:pt x="19481" y="9299"/>
                                <a:pt x="19488" y="9300"/>
                                <a:pt x="19441" y="9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2,8532" coordsize="1007,795" path="m19043,8532c18986,8589,18977,8648,18937,8716c18878,8816,18843,8942,18778,9036c18731,9104,18694,9165,18672,9247c18658,9300,18710,9216,18725,9194c18767,9130,18781,9067,18859,9036c18882,9027,18934,8989,18965,9008c19006,9033,18990,9103,18990,9142c18990,9188,18971,9241,19018,9247c19026,9247,19035,9247,19043,9247em19360,9142c19312,9124,19362,9096,19307,9089c19263,9084,19234,9085,19202,9114c19161,9151,19148,9210,19123,9247c19096,9286,19096,9278,19096,9326c19141,9326,19198,9310,19229,9273c19268,9227,19336,9174,19360,9114c19360,9106,19360,9097,19360,9089c19331,9128,19335,9144,19335,9194c19335,9238,19335,9247,19335,9273em19678,8983c19671,8959,19639,8933,19600,8955c19568,8974,19522,9013,19519,9036c19511,9097,19533,9080,19572,9114c19594,9134,19648,9157,19653,9167c19653,9176,19653,9185,19653,9194c19622,9256,19577,9233,19519,9273c19481,9299,19488,9300,19441,9300e" stroked="t" o:allowincell="f" style="position:absolute;margin-left:493.3pt;margin-top:4.45pt;width:28.5pt;height:22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79260</wp:posOffset>
                </wp:positionH>
                <wp:positionV relativeFrom="paragraph">
                  <wp:posOffset>46355</wp:posOffset>
                </wp:positionV>
                <wp:extent cx="153670" cy="220345"/>
                <wp:effectExtent l="6350" t="9525" r="762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611">
                              <a:moveTo>
                                <a:pt x="20421" y="8504"/>
                              </a:moveTo>
                              <a:cubicBezTo>
                                <a:pt x="20369" y="8504"/>
                                <a:pt x="20354" y="8498"/>
                                <a:pt x="20315" y="8532"/>
                              </a:cubicBezTo>
                              <a:cubicBezTo>
                                <a:pt x="20268" y="8573"/>
                                <a:pt x="20238" y="8620"/>
                                <a:pt x="20209" y="8663"/>
                              </a:cubicBezTo>
                              <a:cubicBezTo>
                                <a:pt x="20182" y="8704"/>
                                <a:pt x="20182" y="8695"/>
                                <a:pt x="20182" y="8743"/>
                              </a:cubicBezTo>
                              <a:cubicBezTo>
                                <a:pt x="20214" y="8767"/>
                                <a:pt x="20270" y="8788"/>
                                <a:pt x="20315" y="8769"/>
                              </a:cubicBezTo>
                              <a:cubicBezTo>
                                <a:pt x="20355" y="8753"/>
                                <a:pt x="20448" y="8700"/>
                                <a:pt x="20474" y="8663"/>
                              </a:cubicBezTo>
                              <a:cubicBezTo>
                                <a:pt x="20490" y="8640"/>
                                <a:pt x="20516" y="8565"/>
                                <a:pt x="20499" y="8532"/>
                              </a:cubicBezTo>
                              <a:cubicBezTo>
                                <a:pt x="20472" y="8479"/>
                                <a:pt x="20365" y="8504"/>
                                <a:pt x="20315" y="8504"/>
                              </a:cubicBezTo>
                              <a:cubicBezTo>
                                <a:pt x="20272" y="8504"/>
                                <a:pt x="20252" y="8515"/>
                                <a:pt x="20235" y="8557"/>
                              </a:cubicBezTo>
                            </a:path>
                            <a:path w="427" h="611">
                              <a:moveTo>
                                <a:pt x="20341" y="8822"/>
                              </a:moveTo>
                              <a:cubicBezTo>
                                <a:pt x="20292" y="8822"/>
                                <a:pt x="20272" y="8815"/>
                                <a:pt x="20235" y="8849"/>
                              </a:cubicBezTo>
                              <a:cubicBezTo>
                                <a:pt x="20208" y="8874"/>
                                <a:pt x="20144" y="8922"/>
                                <a:pt x="20129" y="8955"/>
                              </a:cubicBezTo>
                              <a:cubicBezTo>
                                <a:pt x="20112" y="8994"/>
                                <a:pt x="20101" y="8979"/>
                                <a:pt x="20101" y="9036"/>
                              </a:cubicBezTo>
                              <a:cubicBezTo>
                                <a:pt x="20101" y="9095"/>
                                <a:pt x="20115" y="9098"/>
                                <a:pt x="20182" y="9114"/>
                              </a:cubicBezTo>
                              <a:cubicBezTo>
                                <a:pt x="20246" y="9129"/>
                                <a:pt x="20374" y="9126"/>
                                <a:pt x="20421" y="9089"/>
                              </a:cubicBezTo>
                              <a:cubicBezTo>
                                <a:pt x="20472" y="9049"/>
                                <a:pt x="20520" y="8995"/>
                                <a:pt x="20527" y="8930"/>
                              </a:cubicBezTo>
                              <a:cubicBezTo>
                                <a:pt x="20536" y="8841"/>
                                <a:pt x="20517" y="8850"/>
                                <a:pt x="20446" y="8822"/>
                              </a:cubicBezTo>
                              <a:cubicBezTo>
                                <a:pt x="20374" y="8794"/>
                                <a:pt x="20354" y="8790"/>
                                <a:pt x="20288" y="88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101,8504" coordsize="427,611" path="m20421,8504c20369,8504,20354,8498,20315,8532c20268,8573,20238,8620,20209,8663c20182,8704,20182,8695,20182,8743c20214,8767,20270,8788,20315,8769c20355,8753,20448,8700,20474,8663c20490,8640,20516,8565,20499,8532c20472,8479,20365,8504,20315,8504c20272,8504,20252,8515,20235,8557em20341,8822c20292,8822,20272,8815,20235,8849c20208,8874,20144,8922,20129,8955c20112,8994,20101,8979,20101,9036c20101,9095,20115,9098,20182,9114c20246,9129,20374,9126,20421,9089c20472,9049,20520,8995,20527,8930c20536,8841,20517,8850,20446,8822c20374,8794,20354,8790,20288,8822e" stroked="t" o:allowincell="f" style="position:absolute;margin-left:533.8pt;margin-top:3.65pt;width:12.05pt;height:17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4750</wp:posOffset>
                </wp:positionH>
                <wp:positionV relativeFrom="paragraph">
                  <wp:posOffset>107950</wp:posOffset>
                </wp:positionV>
                <wp:extent cx="9525" cy="10160"/>
                <wp:effectExtent l="6985" t="762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4558" y="9273"/>
                              </a:moveTo>
                              <a:cubicBezTo>
                                <a:pt x="4558" y="9224"/>
                                <a:pt x="4541" y="9247"/>
                                <a:pt x="4533" y="9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3,9247" coordsize="26,27" path="m4558,9273c4558,9224,4541,9247,4533,9273e" stroked="t" o:allowincell="f" style="position:absolute;margin-left:92.5pt;margin-top:8.5pt;width:0.7pt;height:0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0970</wp:posOffset>
                </wp:positionH>
                <wp:positionV relativeFrom="paragraph">
                  <wp:posOffset>32385</wp:posOffset>
                </wp:positionV>
                <wp:extent cx="409575" cy="304800"/>
                <wp:effectExtent l="6985" t="9525" r="57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847">
                              <a:moveTo>
                                <a:pt x="1620" y="9089"/>
                              </a:moveTo>
                              <a:cubicBezTo>
                                <a:pt x="1611" y="9062"/>
                                <a:pt x="1577" y="9048"/>
                                <a:pt x="1539" y="9036"/>
                              </a:cubicBezTo>
                              <a:cubicBezTo>
                                <a:pt x="1478" y="9016"/>
                                <a:pt x="1325" y="9031"/>
                                <a:pt x="1302" y="9061"/>
                              </a:cubicBezTo>
                              <a:cubicBezTo>
                                <a:pt x="1276" y="9096"/>
                                <a:pt x="1214" y="9127"/>
                                <a:pt x="1197" y="9167"/>
                              </a:cubicBezTo>
                              <a:cubicBezTo>
                                <a:pt x="1181" y="9204"/>
                                <a:pt x="1169" y="9228"/>
                                <a:pt x="1169" y="9273"/>
                              </a:cubicBezTo>
                              <a:cubicBezTo>
                                <a:pt x="1169" y="9349"/>
                                <a:pt x="1174" y="9396"/>
                                <a:pt x="1197" y="9459"/>
                              </a:cubicBezTo>
                              <a:cubicBezTo>
                                <a:pt x="1211" y="9497"/>
                                <a:pt x="1219" y="9491"/>
                                <a:pt x="1249" y="9512"/>
                              </a:cubicBezTo>
                              <a:cubicBezTo>
                                <a:pt x="1296" y="9546"/>
                                <a:pt x="1294" y="9565"/>
                                <a:pt x="1355" y="9565"/>
                              </a:cubicBezTo>
                              <a:cubicBezTo>
                                <a:pt x="1396" y="9565"/>
                                <a:pt x="1414" y="9590"/>
                                <a:pt x="1461" y="9590"/>
                              </a:cubicBezTo>
                              <a:cubicBezTo>
                                <a:pt x="1509" y="9590"/>
                                <a:pt x="1524" y="9570"/>
                                <a:pt x="1567" y="9565"/>
                              </a:cubicBezTo>
                              <a:cubicBezTo>
                                <a:pt x="1593" y="9565"/>
                                <a:pt x="1602" y="9565"/>
                                <a:pt x="1620" y="9565"/>
                              </a:cubicBezTo>
                            </a:path>
                            <a:path w="1138" h="847">
                              <a:moveTo>
                                <a:pt x="1434" y="9830"/>
                              </a:moveTo>
                              <a:cubicBezTo>
                                <a:pt x="1430" y="9842"/>
                                <a:pt x="1403" y="9927"/>
                                <a:pt x="1434" y="9855"/>
                              </a:cubicBezTo>
                              <a:cubicBezTo>
                                <a:pt x="1434" y="9847"/>
                                <a:pt x="1434" y="9838"/>
                                <a:pt x="1434" y="9830"/>
                              </a:cubicBezTo>
                            </a:path>
                            <a:path w="1138" h="847">
                              <a:moveTo>
                                <a:pt x="879" y="9326"/>
                              </a:moveTo>
                              <a:cubicBezTo>
                                <a:pt x="879" y="9239"/>
                                <a:pt x="879" y="9387"/>
                                <a:pt x="879" y="9300"/>
                              </a:cubicBezTo>
                            </a:path>
                            <a:path w="1138" h="847">
                              <a:moveTo>
                                <a:pt x="2016" y="9300"/>
                              </a:moveTo>
                              <a:cubicBezTo>
                                <a:pt x="1991" y="9334"/>
                                <a:pt x="1989" y="9346"/>
                                <a:pt x="1963" y="9379"/>
                              </a:cubicBezTo>
                              <a:cubicBezTo>
                                <a:pt x="1989" y="9346"/>
                                <a:pt x="1991" y="9334"/>
                                <a:pt x="2016" y="9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,9036" coordsize="1138,847" path="m1620,9089c1611,9062,1577,9048,1539,9036c1478,9016,1325,9031,1302,9061c1276,9096,1214,9127,1197,9167c1181,9204,1169,9228,1169,9273c1169,9349,1174,9396,1197,9459c1211,9497,1219,9491,1249,9512c1296,9546,1294,9565,1355,9565c1396,9565,1414,9590,1461,9590c1509,9590,1524,9570,1567,9565c1593,9565,1602,9565,1620,9565em1434,9830c1430,9842,1403,9927,1434,9855c1434,9847,1434,9838,1434,9830em879,9326c879,9239,879,9387,879,9300em2016,9300c1991,9334,1989,9346,1963,9379c1989,9346,1991,9334,2016,9300e" stroked="t" o:allowincell="f" style="position:absolute;margin-left:-11.1pt;margin-top:2.55pt;width:32.2pt;height:2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885</wp:posOffset>
                </wp:positionH>
                <wp:positionV relativeFrom="paragraph">
                  <wp:posOffset>51435</wp:posOffset>
                </wp:positionV>
                <wp:extent cx="286385" cy="314960"/>
                <wp:effectExtent l="6985" t="6350" r="571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875">
                              <a:moveTo>
                                <a:pt x="9616" y="9089"/>
                              </a:moveTo>
                              <a:cubicBezTo>
                                <a:pt x="9541" y="9089"/>
                                <a:pt x="9473" y="9096"/>
                                <a:pt x="9432" y="9114"/>
                              </a:cubicBezTo>
                              <a:cubicBezTo>
                                <a:pt x="9400" y="9128"/>
                                <a:pt x="9388" y="9134"/>
                                <a:pt x="9351" y="9167"/>
                              </a:cubicBezTo>
                              <a:cubicBezTo>
                                <a:pt x="9310" y="9204"/>
                                <a:pt x="9298" y="9219"/>
                                <a:pt x="9298" y="9273"/>
                              </a:cubicBezTo>
                              <a:cubicBezTo>
                                <a:pt x="9298" y="9346"/>
                                <a:pt x="9307" y="9394"/>
                                <a:pt x="9326" y="9431"/>
                              </a:cubicBezTo>
                              <a:cubicBezTo>
                                <a:pt x="9339" y="9456"/>
                                <a:pt x="9374" y="9481"/>
                                <a:pt x="9404" y="9484"/>
                              </a:cubicBezTo>
                              <a:cubicBezTo>
                                <a:pt x="9448" y="9489"/>
                                <a:pt x="9460" y="9512"/>
                                <a:pt x="9510" y="9512"/>
                              </a:cubicBezTo>
                              <a:cubicBezTo>
                                <a:pt x="9569" y="9512"/>
                                <a:pt x="9594" y="9522"/>
                                <a:pt x="9643" y="9537"/>
                              </a:cubicBezTo>
                              <a:cubicBezTo>
                                <a:pt x="9688" y="9551"/>
                                <a:pt x="9734" y="9551"/>
                                <a:pt x="9775" y="9565"/>
                              </a:cubicBezTo>
                              <a:cubicBezTo>
                                <a:pt x="9834" y="9586"/>
                                <a:pt x="9890" y="9552"/>
                                <a:pt x="9933" y="9537"/>
                              </a:cubicBezTo>
                              <a:cubicBezTo>
                                <a:pt x="9937" y="9536"/>
                                <a:pt x="10011" y="9515"/>
                                <a:pt x="10014" y="9512"/>
                              </a:cubicBezTo>
                              <a:cubicBezTo>
                                <a:pt x="10030" y="9491"/>
                                <a:pt x="10062" y="9470"/>
                                <a:pt x="10067" y="9431"/>
                              </a:cubicBezTo>
                              <a:cubicBezTo>
                                <a:pt x="10073" y="9378"/>
                                <a:pt x="10079" y="9392"/>
                                <a:pt x="10092" y="9353"/>
                              </a:cubicBezTo>
                              <a:cubicBezTo>
                                <a:pt x="10080" y="9314"/>
                                <a:pt x="10051" y="9323"/>
                                <a:pt x="10039" y="9300"/>
                              </a:cubicBezTo>
                              <a:cubicBezTo>
                                <a:pt x="10029" y="9281"/>
                                <a:pt x="9995" y="9235"/>
                                <a:pt x="9961" y="9220"/>
                              </a:cubicBezTo>
                              <a:cubicBezTo>
                                <a:pt x="9924" y="9204"/>
                                <a:pt x="9934" y="9194"/>
                                <a:pt x="9880" y="9194"/>
                              </a:cubicBezTo>
                              <a:cubicBezTo>
                                <a:pt x="9826" y="9194"/>
                                <a:pt x="9819" y="9182"/>
                                <a:pt x="9775" y="9167"/>
                              </a:cubicBezTo>
                              <a:cubicBezTo>
                                <a:pt x="9737" y="9154"/>
                                <a:pt x="9705" y="9127"/>
                                <a:pt x="9669" y="9114"/>
                              </a:cubicBezTo>
                              <a:cubicBezTo>
                                <a:pt x="9612" y="9094"/>
                                <a:pt x="9497" y="9110"/>
                                <a:pt x="9457" y="9142"/>
                              </a:cubicBezTo>
                              <a:cubicBezTo>
                                <a:pt x="9434" y="9165"/>
                                <a:pt x="9428" y="9174"/>
                                <a:pt x="9404" y="9167"/>
                              </a:cubicBezTo>
                            </a:path>
                            <a:path w="795" h="875">
                              <a:moveTo>
                                <a:pt x="9775" y="9618"/>
                              </a:moveTo>
                              <a:cubicBezTo>
                                <a:pt x="9737" y="9608"/>
                                <a:pt x="9710" y="9572"/>
                                <a:pt x="9696" y="9565"/>
                              </a:cubicBezTo>
                              <a:cubicBezTo>
                                <a:pt x="9638" y="9538"/>
                                <a:pt x="9533" y="9579"/>
                                <a:pt x="9510" y="9590"/>
                              </a:cubicBezTo>
                              <a:cubicBezTo>
                                <a:pt x="9484" y="9603"/>
                                <a:pt x="9474" y="9635"/>
                                <a:pt x="9457" y="9643"/>
                              </a:cubicBezTo>
                              <a:cubicBezTo>
                                <a:pt x="9434" y="9654"/>
                                <a:pt x="9385" y="9684"/>
                                <a:pt x="9379" y="9696"/>
                              </a:cubicBezTo>
                              <a:cubicBezTo>
                                <a:pt x="9364" y="9728"/>
                                <a:pt x="9354" y="9752"/>
                                <a:pt x="9351" y="9777"/>
                              </a:cubicBezTo>
                              <a:cubicBezTo>
                                <a:pt x="9346" y="9817"/>
                                <a:pt x="9326" y="9798"/>
                                <a:pt x="9326" y="9855"/>
                              </a:cubicBezTo>
                              <a:cubicBezTo>
                                <a:pt x="9326" y="9886"/>
                                <a:pt x="9334" y="9927"/>
                                <a:pt x="9351" y="9935"/>
                              </a:cubicBezTo>
                              <a:cubicBezTo>
                                <a:pt x="9396" y="9957"/>
                                <a:pt x="9491" y="9946"/>
                                <a:pt x="9538" y="9963"/>
                              </a:cubicBezTo>
                              <a:cubicBezTo>
                                <a:pt x="9625" y="9994"/>
                                <a:pt x="9783" y="9961"/>
                                <a:pt x="9855" y="9935"/>
                              </a:cubicBezTo>
                              <a:cubicBezTo>
                                <a:pt x="9882" y="9925"/>
                                <a:pt x="9945" y="9931"/>
                                <a:pt x="9961" y="9908"/>
                              </a:cubicBezTo>
                              <a:cubicBezTo>
                                <a:pt x="9968" y="9899"/>
                                <a:pt x="10003" y="9837"/>
                                <a:pt x="10014" y="9830"/>
                              </a:cubicBezTo>
                              <a:cubicBezTo>
                                <a:pt x="10039" y="9813"/>
                                <a:pt x="10061" y="9795"/>
                                <a:pt x="10067" y="9749"/>
                              </a:cubicBezTo>
                              <a:cubicBezTo>
                                <a:pt x="10072" y="9711"/>
                                <a:pt x="10023" y="9715"/>
                                <a:pt x="10014" y="9696"/>
                              </a:cubicBezTo>
                              <a:cubicBezTo>
                                <a:pt x="9995" y="9657"/>
                                <a:pt x="9964" y="9671"/>
                                <a:pt x="9908" y="9671"/>
                              </a:cubicBezTo>
                              <a:cubicBezTo>
                                <a:pt x="9853" y="9671"/>
                                <a:pt x="9790" y="9689"/>
                                <a:pt x="9775" y="96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98,9089" coordsize="795,875" path="m9616,9089c9541,9089,9473,9096,9432,9114c9400,9128,9388,9134,9351,9167c9310,9204,9298,9219,9298,9273c9298,9346,9307,9394,9326,9431c9339,9456,9374,9481,9404,9484c9448,9489,9460,9512,9510,9512c9569,9512,9594,9522,9643,9537c9688,9551,9734,9551,9775,9565c9834,9586,9890,9552,9933,9537c9937,9536,10011,9515,10014,9512c10030,9491,10062,9470,10067,9431c10073,9378,10079,9392,10092,9353c10080,9314,10051,9323,10039,9300c10029,9281,9995,9235,9961,9220c9924,9204,9934,9194,9880,9194c9826,9194,9819,9182,9775,9167c9737,9154,9705,9127,9669,9114c9612,9094,9497,9110,9457,9142c9434,9165,9428,9174,9404,9167em9775,9618c9737,9608,9710,9572,9696,9565c9638,9538,9533,9579,9510,9590c9484,9603,9474,9635,9457,9643c9434,9654,9385,9684,9379,9696c9364,9728,9354,9752,9351,9777c9346,9817,9326,9798,9326,9855c9326,9886,9334,9927,9351,9935c9396,9957,9491,9946,9538,9963c9625,9994,9783,9961,9855,9935c9882,9925,9945,9931,9961,9908c9968,9899,10003,9837,10014,9830c10039,9813,10061,9795,10067,9749c10072,9711,10023,9715,10014,9696c9995,9657,9964,9671,9908,9671c9853,9671,9790,9689,9775,9643e" stroked="t" o:allowincell="f" style="position:absolute;margin-left:227.55pt;margin-top:4.05pt;width:22.5pt;height:2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1545</wp:posOffset>
                </wp:positionH>
                <wp:positionV relativeFrom="paragraph">
                  <wp:posOffset>155575</wp:posOffset>
                </wp:positionV>
                <wp:extent cx="391795" cy="162560"/>
                <wp:effectExtent l="7620" t="7620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452">
                              <a:moveTo>
                                <a:pt x="11284" y="9459"/>
                              </a:moveTo>
                              <a:cubicBezTo>
                                <a:pt x="11284" y="9432"/>
                                <a:pt x="11284" y="9406"/>
                                <a:pt x="11284" y="9379"/>
                              </a:cubicBezTo>
                              <a:cubicBezTo>
                                <a:pt x="11218" y="9379"/>
                                <a:pt x="11149" y="9364"/>
                                <a:pt x="11100" y="9406"/>
                              </a:cubicBezTo>
                              <a:cubicBezTo>
                                <a:pt x="11064" y="9437"/>
                                <a:pt x="11027" y="9462"/>
                                <a:pt x="10994" y="9484"/>
                              </a:cubicBezTo>
                              <a:cubicBezTo>
                                <a:pt x="10953" y="9512"/>
                                <a:pt x="10958" y="9577"/>
                                <a:pt x="10941" y="9590"/>
                              </a:cubicBezTo>
                              <a:cubicBezTo>
                                <a:pt x="10909" y="9614"/>
                                <a:pt x="10914" y="9615"/>
                                <a:pt x="10914" y="9671"/>
                              </a:cubicBezTo>
                              <a:cubicBezTo>
                                <a:pt x="10914" y="9721"/>
                                <a:pt x="10907" y="9739"/>
                                <a:pt x="10941" y="9777"/>
                              </a:cubicBezTo>
                              <a:cubicBezTo>
                                <a:pt x="10981" y="9823"/>
                                <a:pt x="11006" y="9778"/>
                                <a:pt x="11047" y="9802"/>
                              </a:cubicBezTo>
                              <a:cubicBezTo>
                                <a:pt x="11091" y="9828"/>
                                <a:pt x="11097" y="9830"/>
                                <a:pt x="11153" y="9830"/>
                              </a:cubicBezTo>
                              <a:cubicBezTo>
                                <a:pt x="11302" y="9830"/>
                                <a:pt x="11473" y="9849"/>
                                <a:pt x="11604" y="9802"/>
                              </a:cubicBezTo>
                              <a:cubicBezTo>
                                <a:pt x="11650" y="9786"/>
                                <a:pt x="11717" y="9790"/>
                                <a:pt x="11760" y="9777"/>
                              </a:cubicBezTo>
                              <a:cubicBezTo>
                                <a:pt x="11802" y="9764"/>
                                <a:pt x="11822" y="9759"/>
                                <a:pt x="11841" y="9749"/>
                              </a:cubicBezTo>
                              <a:cubicBezTo>
                                <a:pt x="11859" y="9740"/>
                                <a:pt x="11917" y="9725"/>
                                <a:pt x="11919" y="9724"/>
                              </a:cubicBezTo>
                              <a:cubicBezTo>
                                <a:pt x="11936" y="9716"/>
                                <a:pt x="11986" y="9701"/>
                                <a:pt x="12000" y="9671"/>
                              </a:cubicBezTo>
                              <a:cubicBezTo>
                                <a:pt x="12021" y="9628"/>
                                <a:pt x="12002" y="9515"/>
                                <a:pt x="11974" y="9484"/>
                              </a:cubicBezTo>
                              <a:cubicBezTo>
                                <a:pt x="11956" y="9464"/>
                                <a:pt x="11899" y="9409"/>
                                <a:pt x="11894" y="9406"/>
                              </a:cubicBezTo>
                              <a:cubicBezTo>
                                <a:pt x="11859" y="9389"/>
                                <a:pt x="11831" y="9379"/>
                                <a:pt x="11788" y="9379"/>
                              </a:cubicBezTo>
                              <a:cubicBezTo>
                                <a:pt x="11642" y="9379"/>
                                <a:pt x="11494" y="9379"/>
                                <a:pt x="11364" y="9406"/>
                              </a:cubicBezTo>
                              <a:cubicBezTo>
                                <a:pt x="11295" y="9420"/>
                                <a:pt x="11268" y="9434"/>
                                <a:pt x="11206" y="9459"/>
                              </a:cubicBezTo>
                              <a:cubicBezTo>
                                <a:pt x="11170" y="9474"/>
                                <a:pt x="11143" y="9484"/>
                                <a:pt x="11100" y="9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4,9379" coordsize="1087,452" path="m11284,9459c11284,9432,11284,9406,11284,9379c11218,9379,11149,9364,11100,9406c11064,9437,11027,9462,10994,9484c10953,9512,10958,9577,10941,9590c10909,9614,10914,9615,10914,9671c10914,9721,10907,9739,10941,9777c10981,9823,11006,9778,11047,9802c11091,9828,11097,9830,11153,9830c11302,9830,11473,9849,11604,9802c11650,9786,11717,9790,11760,9777c11802,9764,11822,9759,11841,9749c11859,9740,11917,9725,11919,9724c11936,9716,11986,9701,12000,9671c12021,9628,12002,9515,11974,9484c11956,9464,11899,9409,11894,9406c11859,9389,11831,9379,11788,9379c11642,9379,11494,9379,11364,9406c11295,9420,11268,9434,11206,9459c11170,9474,11143,9484,11100,9484e" stroked="t" o:allowincell="f" style="position:absolute;margin-left:273.35pt;margin-top:12.25pt;width:30.8pt;height:12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77765</wp:posOffset>
                </wp:positionH>
                <wp:positionV relativeFrom="paragraph">
                  <wp:posOffset>155575</wp:posOffset>
                </wp:positionV>
                <wp:extent cx="963930" cy="29591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7" h="822">
                              <a:moveTo>
                                <a:pt x="15097" y="10069"/>
                              </a:moveTo>
                              <a:cubicBezTo>
                                <a:pt x="15171" y="10069"/>
                                <a:pt x="15222" y="10060"/>
                                <a:pt x="15283" y="10041"/>
                              </a:cubicBezTo>
                              <a:cubicBezTo>
                                <a:pt x="15319" y="10030"/>
                                <a:pt x="15325" y="10008"/>
                                <a:pt x="15336" y="9963"/>
                              </a:cubicBezTo>
                              <a:cubicBezTo>
                                <a:pt x="15296" y="9930"/>
                                <a:pt x="15283" y="9935"/>
                                <a:pt x="15230" y="9935"/>
                              </a:cubicBezTo>
                              <a:cubicBezTo>
                                <a:pt x="15166" y="9935"/>
                                <a:pt x="15181" y="9946"/>
                                <a:pt x="15152" y="9988"/>
                              </a:cubicBezTo>
                              <a:cubicBezTo>
                                <a:pt x="15118" y="10037"/>
                                <a:pt x="15110" y="10046"/>
                                <a:pt x="15152" y="10094"/>
                              </a:cubicBezTo>
                              <a:cubicBezTo>
                                <a:pt x="15187" y="10135"/>
                                <a:pt x="15266" y="10165"/>
                                <a:pt x="15311" y="10175"/>
                              </a:cubicBezTo>
                              <a:cubicBezTo>
                                <a:pt x="15363" y="10175"/>
                                <a:pt x="15381" y="10175"/>
                                <a:pt x="15416" y="10175"/>
                              </a:cubicBezTo>
                            </a:path>
                            <a:path w="2677" h="822">
                              <a:moveTo>
                                <a:pt x="15548" y="9484"/>
                              </a:moveTo>
                              <a:cubicBezTo>
                                <a:pt x="15548" y="9571"/>
                                <a:pt x="15539" y="9665"/>
                                <a:pt x="15522" y="9749"/>
                              </a:cubicBezTo>
                              <a:cubicBezTo>
                                <a:pt x="15499" y="9859"/>
                                <a:pt x="15495" y="9956"/>
                                <a:pt x="15495" y="10069"/>
                              </a:cubicBezTo>
                              <a:cubicBezTo>
                                <a:pt x="15495" y="10075"/>
                                <a:pt x="15489" y="10188"/>
                                <a:pt x="15522" y="10147"/>
                              </a:cubicBezTo>
                              <a:cubicBezTo>
                                <a:pt x="15522" y="10139"/>
                                <a:pt x="15522" y="10130"/>
                                <a:pt x="15522" y="10122"/>
                              </a:cubicBezTo>
                            </a:path>
                            <a:path w="2677" h="822">
                              <a:moveTo>
                                <a:pt x="15628" y="10016"/>
                              </a:moveTo>
                              <a:cubicBezTo>
                                <a:pt x="15661" y="10007"/>
                                <a:pt x="15717" y="9973"/>
                                <a:pt x="15734" y="9935"/>
                              </a:cubicBezTo>
                              <a:cubicBezTo>
                                <a:pt x="15734" y="9908"/>
                                <a:pt x="15734" y="9900"/>
                                <a:pt x="15734" y="9882"/>
                              </a:cubicBezTo>
                              <a:cubicBezTo>
                                <a:pt x="15676" y="9882"/>
                                <a:pt x="15595" y="9865"/>
                                <a:pt x="15575" y="9908"/>
                              </a:cubicBezTo>
                              <a:cubicBezTo>
                                <a:pt x="15547" y="9970"/>
                                <a:pt x="15548" y="10001"/>
                                <a:pt x="15548" y="10069"/>
                              </a:cubicBezTo>
                              <a:cubicBezTo>
                                <a:pt x="15548" y="10114"/>
                                <a:pt x="15587" y="10144"/>
                                <a:pt x="15628" y="10147"/>
                              </a:cubicBezTo>
                              <a:cubicBezTo>
                                <a:pt x="15698" y="10152"/>
                                <a:pt x="15747" y="10145"/>
                                <a:pt x="15812" y="10122"/>
                              </a:cubicBezTo>
                            </a:path>
                            <a:path w="2677" h="822">
                              <a:moveTo>
                                <a:pt x="16157" y="9802"/>
                              </a:moveTo>
                              <a:cubicBezTo>
                                <a:pt x="16084" y="9802"/>
                                <a:pt x="16075" y="9803"/>
                                <a:pt x="16024" y="9855"/>
                              </a:cubicBezTo>
                              <a:cubicBezTo>
                                <a:pt x="15979" y="9901"/>
                                <a:pt x="15969" y="9932"/>
                                <a:pt x="15946" y="9988"/>
                              </a:cubicBezTo>
                              <a:cubicBezTo>
                                <a:pt x="15929" y="10028"/>
                                <a:pt x="15893" y="10099"/>
                                <a:pt x="15918" y="10147"/>
                              </a:cubicBezTo>
                              <a:cubicBezTo>
                                <a:pt x="15932" y="10175"/>
                                <a:pt x="15996" y="10198"/>
                                <a:pt x="16024" y="10200"/>
                              </a:cubicBezTo>
                              <a:cubicBezTo>
                                <a:pt x="16079" y="10200"/>
                                <a:pt x="16098" y="10199"/>
                                <a:pt x="16130" y="10175"/>
                              </a:cubicBezTo>
                            </a:path>
                            <a:path w="2677" h="822">
                              <a:moveTo>
                                <a:pt x="16394" y="9379"/>
                              </a:moveTo>
                              <a:cubicBezTo>
                                <a:pt x="16372" y="9433"/>
                                <a:pt x="16349" y="9510"/>
                                <a:pt x="16341" y="9565"/>
                              </a:cubicBezTo>
                              <a:cubicBezTo>
                                <a:pt x="16324" y="9684"/>
                                <a:pt x="16321" y="9815"/>
                                <a:pt x="16316" y="9935"/>
                              </a:cubicBezTo>
                              <a:cubicBezTo>
                                <a:pt x="16315" y="9959"/>
                                <a:pt x="16300" y="10143"/>
                                <a:pt x="16341" y="10122"/>
                              </a:cubicBezTo>
                              <a:cubicBezTo>
                                <a:pt x="16368" y="10095"/>
                                <a:pt x="16376" y="10087"/>
                                <a:pt x="16394" y="10069"/>
                              </a:cubicBezTo>
                            </a:path>
                            <a:path w="2677" h="822">
                              <a:moveTo>
                                <a:pt x="16183" y="9643"/>
                              </a:moveTo>
                              <a:cubicBezTo>
                                <a:pt x="16183" y="9652"/>
                                <a:pt x="16183" y="9662"/>
                                <a:pt x="16183" y="9671"/>
                              </a:cubicBezTo>
                              <a:cubicBezTo>
                                <a:pt x="16271" y="9671"/>
                                <a:pt x="16375" y="9654"/>
                                <a:pt x="16447" y="9696"/>
                              </a:cubicBezTo>
                            </a:path>
                            <a:path w="2677" h="822">
                              <a:moveTo>
                                <a:pt x="16500" y="9855"/>
                              </a:moveTo>
                              <a:cubicBezTo>
                                <a:pt x="16500" y="9936"/>
                                <a:pt x="16488" y="10001"/>
                                <a:pt x="16475" y="10069"/>
                              </a:cubicBezTo>
                              <a:cubicBezTo>
                                <a:pt x="16475" y="10113"/>
                                <a:pt x="16475" y="10121"/>
                                <a:pt x="16475" y="10147"/>
                              </a:cubicBezTo>
                              <a:cubicBezTo>
                                <a:pt x="16510" y="10135"/>
                                <a:pt x="16512" y="10109"/>
                                <a:pt x="16528" y="10069"/>
                              </a:cubicBezTo>
                              <a:cubicBezTo>
                                <a:pt x="16541" y="10037"/>
                                <a:pt x="16538" y="9961"/>
                                <a:pt x="16553" y="9935"/>
                              </a:cubicBezTo>
                              <a:cubicBezTo>
                                <a:pt x="16585" y="9878"/>
                                <a:pt x="16620" y="9904"/>
                                <a:pt x="16659" y="9882"/>
                              </a:cubicBezTo>
                              <a:cubicBezTo>
                                <a:pt x="16690" y="9852"/>
                                <a:pt x="16704" y="9843"/>
                                <a:pt x="16740" y="9855"/>
                              </a:cubicBezTo>
                            </a:path>
                            <a:path w="2677" h="822">
                              <a:moveTo>
                                <a:pt x="16926" y="9908"/>
                              </a:moveTo>
                              <a:cubicBezTo>
                                <a:pt x="16882" y="9908"/>
                                <a:pt x="16832" y="9908"/>
                                <a:pt x="16820" y="9935"/>
                              </a:cubicBezTo>
                              <a:cubicBezTo>
                                <a:pt x="16805" y="9968"/>
                                <a:pt x="16806" y="10155"/>
                                <a:pt x="16845" y="10175"/>
                              </a:cubicBezTo>
                              <a:cubicBezTo>
                                <a:pt x="16885" y="10195"/>
                                <a:pt x="16952" y="10171"/>
                                <a:pt x="16979" y="10147"/>
                              </a:cubicBezTo>
                              <a:cubicBezTo>
                                <a:pt x="17016" y="10114"/>
                                <a:pt x="17028" y="10036"/>
                                <a:pt x="17032" y="9988"/>
                              </a:cubicBezTo>
                              <a:cubicBezTo>
                                <a:pt x="17036" y="9945"/>
                                <a:pt x="16980" y="9910"/>
                                <a:pt x="16951" y="9882"/>
                              </a:cubicBezTo>
                            </a:path>
                            <a:path w="2677" h="822">
                              <a:moveTo>
                                <a:pt x="17216" y="9855"/>
                              </a:moveTo>
                              <a:cubicBezTo>
                                <a:pt x="17171" y="9871"/>
                                <a:pt x="17191" y="9933"/>
                                <a:pt x="17191" y="9988"/>
                              </a:cubicBezTo>
                              <a:cubicBezTo>
                                <a:pt x="17191" y="10061"/>
                                <a:pt x="17182" y="10092"/>
                                <a:pt x="17163" y="10147"/>
                              </a:cubicBezTo>
                              <a:cubicBezTo>
                                <a:pt x="17163" y="10156"/>
                                <a:pt x="17163" y="10166"/>
                                <a:pt x="17163" y="10175"/>
                              </a:cubicBezTo>
                              <a:cubicBezTo>
                                <a:pt x="17195" y="10123"/>
                                <a:pt x="17212" y="10076"/>
                                <a:pt x="17243" y="10016"/>
                              </a:cubicBezTo>
                              <a:cubicBezTo>
                                <a:pt x="17263" y="9978"/>
                                <a:pt x="17284" y="9874"/>
                                <a:pt x="17322" y="9855"/>
                              </a:cubicBezTo>
                              <a:cubicBezTo>
                                <a:pt x="17349" y="9855"/>
                                <a:pt x="17357" y="9855"/>
                                <a:pt x="17375" y="9855"/>
                              </a:cubicBezTo>
                              <a:cubicBezTo>
                                <a:pt x="17375" y="9922"/>
                                <a:pt x="17349" y="10104"/>
                                <a:pt x="17402" y="10122"/>
                              </a:cubicBezTo>
                            </a:path>
                            <a:path w="2677" h="822">
                              <a:moveTo>
                                <a:pt x="17773" y="9802"/>
                              </a:moveTo>
                              <a:cubicBezTo>
                                <a:pt x="17728" y="9802"/>
                                <a:pt x="17638" y="9782"/>
                                <a:pt x="17614" y="9830"/>
                              </a:cubicBezTo>
                              <a:cubicBezTo>
                                <a:pt x="17591" y="9876"/>
                                <a:pt x="17642" y="9908"/>
                                <a:pt x="17667" y="9935"/>
                              </a:cubicBezTo>
                              <a:cubicBezTo>
                                <a:pt x="17687" y="9956"/>
                                <a:pt x="17734" y="10014"/>
                                <a:pt x="17745" y="10041"/>
                              </a:cubicBezTo>
                              <a:cubicBezTo>
                                <a:pt x="17769" y="10098"/>
                                <a:pt x="17719" y="10104"/>
                                <a:pt x="17692" y="10122"/>
                              </a:cubicBezTo>
                              <a:cubicBezTo>
                                <a:pt x="17653" y="10148"/>
                                <a:pt x="17626" y="10150"/>
                                <a:pt x="17586" y="10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97,9379" coordsize="2677,822" path="m15097,10069c15171,10069,15222,10060,15283,10041c15319,10030,15325,10008,15336,9963c15296,9930,15283,9935,15230,9935c15166,9935,15181,9946,15152,9988c15118,10037,15110,10046,15152,10094c15187,10135,15266,10165,15311,10175c15363,10175,15381,10175,15416,10175em15548,9484c15548,9571,15539,9665,15522,9749c15499,9859,15495,9956,15495,10069c15495,10075,15489,10188,15522,10147c15522,10139,15522,10130,15522,10122em15628,10016c15661,10007,15717,9973,15734,9935c15734,9908,15734,9900,15734,9882c15676,9882,15595,9865,15575,9908c15547,9970,15548,10001,15548,10069c15548,10114,15587,10144,15628,10147c15698,10152,15747,10145,15812,10122em16157,9802c16084,9802,16075,9803,16024,9855c15979,9901,15969,9932,15946,9988c15929,10028,15893,10099,15918,10147c15932,10175,15996,10198,16024,10200c16079,10200,16098,10199,16130,10175em16394,9379c16372,9433,16349,9510,16341,9565c16324,9684,16321,9815,16316,9935c16315,9959,16300,10143,16341,10122c16368,10095,16376,10087,16394,10069em16183,9643c16183,9652,16183,9662,16183,9671c16271,9671,16375,9654,16447,9696em16500,9855c16500,9936,16488,10001,16475,10069c16475,10113,16475,10121,16475,10147c16510,10135,16512,10109,16528,10069c16541,10037,16538,9961,16553,9935c16585,9878,16620,9904,16659,9882c16690,9852,16704,9843,16740,9855em16926,9908c16882,9908,16832,9908,16820,9935c16805,9968,16806,10155,16845,10175c16885,10195,16952,10171,16979,10147c17016,10114,17028,10036,17032,9988c17036,9945,16980,9910,16951,9882em17216,9855c17171,9871,17191,9933,17191,9988c17191,10061,17182,10092,17163,10147c17163,10156,17163,10166,17163,10175c17195,10123,17212,10076,17243,10016c17263,9978,17284,9874,17322,9855c17349,9855,17357,9855,17375,9855c17375,9922,17349,10104,17402,10122em17773,9802c17728,9802,17638,9782,17614,9830c17591,9876,17642,9908,17667,9935c17687,9956,17734,10014,17745,10041c17769,10098,17719,10104,17692,10122c17653,10148,17626,10150,17586,10175e" stroked="t" o:allowincell="f" style="position:absolute;margin-left:391.95pt;margin-top:12.25pt;width:75.85pt;height:2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02350</wp:posOffset>
                </wp:positionH>
                <wp:positionV relativeFrom="paragraph">
                  <wp:posOffset>174625</wp:posOffset>
                </wp:positionV>
                <wp:extent cx="849630" cy="306070"/>
                <wp:effectExtent l="6350" t="6985" r="63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850">
                              <a:moveTo>
                                <a:pt x="18619" y="9988"/>
                              </a:moveTo>
                              <a:cubicBezTo>
                                <a:pt x="18585" y="9977"/>
                                <a:pt x="18585" y="9951"/>
                                <a:pt x="18541" y="9935"/>
                              </a:cubicBezTo>
                              <a:cubicBezTo>
                                <a:pt x="18490" y="9917"/>
                                <a:pt x="18444" y="9943"/>
                                <a:pt x="18408" y="9963"/>
                              </a:cubicBezTo>
                              <a:cubicBezTo>
                                <a:pt x="18351" y="9995"/>
                                <a:pt x="18323" y="10024"/>
                                <a:pt x="18277" y="10069"/>
                              </a:cubicBezTo>
                              <a:cubicBezTo>
                                <a:pt x="18234" y="10111"/>
                                <a:pt x="18221" y="10142"/>
                                <a:pt x="18221" y="10200"/>
                              </a:cubicBezTo>
                              <a:cubicBezTo>
                                <a:pt x="18221" y="10251"/>
                                <a:pt x="18220" y="10274"/>
                                <a:pt x="18277" y="10280"/>
                              </a:cubicBezTo>
                              <a:cubicBezTo>
                                <a:pt x="18352" y="10289"/>
                                <a:pt x="18351" y="10275"/>
                                <a:pt x="18382" y="10228"/>
                              </a:cubicBezTo>
                              <a:cubicBezTo>
                                <a:pt x="18410" y="10186"/>
                                <a:pt x="18408" y="10174"/>
                                <a:pt x="18408" y="10122"/>
                              </a:cubicBezTo>
                              <a:cubicBezTo>
                                <a:pt x="18432" y="10130"/>
                                <a:pt x="18459" y="10157"/>
                                <a:pt x="18488" y="10175"/>
                              </a:cubicBezTo>
                              <a:cubicBezTo>
                                <a:pt x="18523" y="10198"/>
                                <a:pt x="18552" y="10223"/>
                                <a:pt x="18594" y="10228"/>
                              </a:cubicBezTo>
                              <a:cubicBezTo>
                                <a:pt x="18602" y="10228"/>
                                <a:pt x="18611" y="10228"/>
                                <a:pt x="18619" y="10228"/>
                              </a:cubicBezTo>
                            </a:path>
                            <a:path w="2360" h="850">
                              <a:moveTo>
                                <a:pt x="18700" y="9935"/>
                              </a:moveTo>
                              <a:cubicBezTo>
                                <a:pt x="18668" y="9976"/>
                                <a:pt x="18672" y="9988"/>
                                <a:pt x="18672" y="10041"/>
                              </a:cubicBezTo>
                              <a:cubicBezTo>
                                <a:pt x="18672" y="10112"/>
                                <a:pt x="18672" y="10182"/>
                                <a:pt x="18672" y="10253"/>
                              </a:cubicBezTo>
                              <a:cubicBezTo>
                                <a:pt x="18714" y="10240"/>
                                <a:pt x="18700" y="10224"/>
                                <a:pt x="18700" y="10175"/>
                              </a:cubicBezTo>
                              <a:cubicBezTo>
                                <a:pt x="18700" y="10124"/>
                                <a:pt x="18712" y="10110"/>
                                <a:pt x="18725" y="10069"/>
                              </a:cubicBezTo>
                              <a:cubicBezTo>
                                <a:pt x="18735" y="10036"/>
                                <a:pt x="18761" y="10021"/>
                                <a:pt x="18806" y="10016"/>
                              </a:cubicBezTo>
                              <a:cubicBezTo>
                                <a:pt x="18850" y="10011"/>
                                <a:pt x="18863" y="9988"/>
                                <a:pt x="18912" y="9988"/>
                              </a:cubicBezTo>
                            </a:path>
                            <a:path w="2360" h="850">
                              <a:moveTo>
                                <a:pt x="19018" y="9988"/>
                              </a:moveTo>
                              <a:cubicBezTo>
                                <a:pt x="18960" y="9988"/>
                                <a:pt x="18962" y="10002"/>
                                <a:pt x="18937" y="10016"/>
                              </a:cubicBezTo>
                              <a:cubicBezTo>
                                <a:pt x="18899" y="10037"/>
                                <a:pt x="18912" y="10064"/>
                                <a:pt x="18912" y="10122"/>
                              </a:cubicBezTo>
                              <a:cubicBezTo>
                                <a:pt x="18912" y="10156"/>
                                <a:pt x="18898" y="10208"/>
                                <a:pt x="18937" y="10228"/>
                              </a:cubicBezTo>
                              <a:cubicBezTo>
                                <a:pt x="18977" y="10248"/>
                                <a:pt x="19043" y="10224"/>
                                <a:pt x="19070" y="10200"/>
                              </a:cubicBezTo>
                              <a:cubicBezTo>
                                <a:pt x="19110" y="10164"/>
                                <a:pt x="19096" y="10121"/>
                                <a:pt x="19096" y="10069"/>
                              </a:cubicBezTo>
                              <a:cubicBezTo>
                                <a:pt x="19096" y="10015"/>
                                <a:pt x="19096" y="10002"/>
                                <a:pt x="19043" y="9988"/>
                              </a:cubicBezTo>
                            </a:path>
                            <a:path w="2360" h="850">
                              <a:moveTo>
                                <a:pt x="19360" y="10016"/>
                              </a:moveTo>
                              <a:cubicBezTo>
                                <a:pt x="19322" y="10029"/>
                                <a:pt x="19335" y="10048"/>
                                <a:pt x="19335" y="10094"/>
                              </a:cubicBezTo>
                              <a:cubicBezTo>
                                <a:pt x="19335" y="10151"/>
                                <a:pt x="19328" y="10175"/>
                                <a:pt x="19360" y="10200"/>
                              </a:cubicBezTo>
                              <a:cubicBezTo>
                                <a:pt x="19416" y="10243"/>
                                <a:pt x="19418" y="10223"/>
                                <a:pt x="19466" y="10175"/>
                              </a:cubicBezTo>
                              <a:cubicBezTo>
                                <a:pt x="19507" y="10134"/>
                                <a:pt x="19519" y="10126"/>
                                <a:pt x="19519" y="10069"/>
                              </a:cubicBezTo>
                              <a:cubicBezTo>
                                <a:pt x="19519" y="10023"/>
                                <a:pt x="19532" y="10002"/>
                                <a:pt x="19494" y="9988"/>
                              </a:cubicBezTo>
                            </a:path>
                            <a:path w="2360" h="850">
                              <a:moveTo>
                                <a:pt x="19758" y="9908"/>
                              </a:moveTo>
                              <a:cubicBezTo>
                                <a:pt x="19710" y="9924"/>
                                <a:pt x="19731" y="9984"/>
                                <a:pt x="19731" y="10041"/>
                              </a:cubicBezTo>
                              <a:cubicBezTo>
                                <a:pt x="19731" y="10089"/>
                                <a:pt x="19706" y="10125"/>
                                <a:pt x="19706" y="10175"/>
                              </a:cubicBezTo>
                              <a:cubicBezTo>
                                <a:pt x="19731" y="10157"/>
                                <a:pt x="19758" y="10089"/>
                                <a:pt x="19784" y="10041"/>
                              </a:cubicBezTo>
                              <a:cubicBezTo>
                                <a:pt x="19810" y="9993"/>
                                <a:pt x="19831" y="9946"/>
                                <a:pt x="19864" y="9908"/>
                              </a:cubicBezTo>
                              <a:cubicBezTo>
                                <a:pt x="19888" y="9884"/>
                                <a:pt x="19893" y="9876"/>
                                <a:pt x="19917" y="9882"/>
                              </a:cubicBezTo>
                              <a:cubicBezTo>
                                <a:pt x="19917" y="9939"/>
                                <a:pt x="19940" y="9958"/>
                                <a:pt x="19945" y="10016"/>
                              </a:cubicBezTo>
                              <a:cubicBezTo>
                                <a:pt x="19949" y="10063"/>
                                <a:pt x="19938" y="10088"/>
                                <a:pt x="19995" y="10094"/>
                              </a:cubicBezTo>
                              <a:cubicBezTo>
                                <a:pt x="20004" y="10094"/>
                                <a:pt x="20014" y="10094"/>
                                <a:pt x="20023" y="10094"/>
                              </a:cubicBezTo>
                            </a:path>
                            <a:path w="2360" h="850">
                              <a:moveTo>
                                <a:pt x="20421" y="9963"/>
                              </a:moveTo>
                              <a:cubicBezTo>
                                <a:pt x="20421" y="9936"/>
                                <a:pt x="20421" y="9909"/>
                                <a:pt x="20421" y="9882"/>
                              </a:cubicBezTo>
                              <a:cubicBezTo>
                                <a:pt x="20368" y="9882"/>
                                <a:pt x="20328" y="9872"/>
                                <a:pt x="20288" y="9908"/>
                              </a:cubicBezTo>
                              <a:cubicBezTo>
                                <a:pt x="20242" y="9950"/>
                                <a:pt x="20204" y="9990"/>
                                <a:pt x="20182" y="10041"/>
                              </a:cubicBezTo>
                              <a:cubicBezTo>
                                <a:pt x="20155" y="10105"/>
                                <a:pt x="20156" y="10131"/>
                                <a:pt x="20156" y="10200"/>
                              </a:cubicBezTo>
                              <a:cubicBezTo>
                                <a:pt x="20156" y="10209"/>
                                <a:pt x="20156" y="10219"/>
                                <a:pt x="20156" y="10228"/>
                              </a:cubicBezTo>
                              <a:cubicBezTo>
                                <a:pt x="20203" y="10228"/>
                                <a:pt x="20258" y="10243"/>
                                <a:pt x="20288" y="10200"/>
                              </a:cubicBezTo>
                              <a:cubicBezTo>
                                <a:pt x="20345" y="10117"/>
                                <a:pt x="20389" y="10030"/>
                                <a:pt x="20421" y="9935"/>
                              </a:cubicBezTo>
                              <a:cubicBezTo>
                                <a:pt x="20456" y="9830"/>
                                <a:pt x="20470" y="9720"/>
                                <a:pt x="20499" y="9618"/>
                              </a:cubicBezTo>
                              <a:cubicBezTo>
                                <a:pt x="20518" y="9552"/>
                                <a:pt x="20527" y="9501"/>
                                <a:pt x="20527" y="9431"/>
                              </a:cubicBezTo>
                              <a:cubicBezTo>
                                <a:pt x="20511" y="9510"/>
                                <a:pt x="20490" y="9590"/>
                                <a:pt x="20474" y="9671"/>
                              </a:cubicBezTo>
                              <a:cubicBezTo>
                                <a:pt x="20452" y="9782"/>
                                <a:pt x="20446" y="9874"/>
                                <a:pt x="20446" y="9988"/>
                              </a:cubicBezTo>
                              <a:cubicBezTo>
                                <a:pt x="20446" y="10026"/>
                                <a:pt x="20466" y="10105"/>
                                <a:pt x="20527" y="10069"/>
                              </a:cubicBezTo>
                              <a:cubicBezTo>
                                <a:pt x="20550" y="10043"/>
                                <a:pt x="20555" y="10034"/>
                                <a:pt x="20580" y="100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21,9431" coordsize="2360,850" path="m18619,9988c18585,9977,18585,9951,18541,9935c18490,9917,18444,9943,18408,9963c18351,9995,18323,10024,18277,10069c18234,10111,18221,10142,18221,10200c18221,10251,18220,10274,18277,10280c18352,10289,18351,10275,18382,10228c18410,10186,18408,10174,18408,10122c18432,10130,18459,10157,18488,10175c18523,10198,18552,10223,18594,10228c18602,10228,18611,10228,18619,10228em18700,9935c18668,9976,18672,9988,18672,10041c18672,10112,18672,10182,18672,10253c18714,10240,18700,10224,18700,10175c18700,10124,18712,10110,18725,10069c18735,10036,18761,10021,18806,10016c18850,10011,18863,9988,18912,9988em19018,9988c18960,9988,18962,10002,18937,10016c18899,10037,18912,10064,18912,10122c18912,10156,18898,10208,18937,10228c18977,10248,19043,10224,19070,10200c19110,10164,19096,10121,19096,10069c19096,10015,19096,10002,19043,9988em19360,10016c19322,10029,19335,10048,19335,10094c19335,10151,19328,10175,19360,10200c19416,10243,19418,10223,19466,10175c19507,10134,19519,10126,19519,10069c19519,10023,19532,10002,19494,9988em19758,9908c19710,9924,19731,9984,19731,10041c19731,10089,19706,10125,19706,10175c19731,10157,19758,10089,19784,10041c19810,9993,19831,9946,19864,9908c19888,9884,19893,9876,19917,9882c19917,9939,19940,9958,19945,10016c19949,10063,19938,10088,19995,10094c20004,10094,20014,10094,20023,10094em20421,9963c20421,9936,20421,9909,20421,9882c20368,9882,20328,9872,20288,9908c20242,9950,20204,9990,20182,10041c20155,10105,20156,10131,20156,10200c20156,10209,20156,10219,20156,10228c20203,10228,20258,10243,20288,10200c20345,10117,20389,10030,20421,9935c20456,9830,20470,9720,20499,9618c20518,9552,20527,9501,20527,9431c20511,9510,20490,9590,20474,9671c20452,9782,20446,9874,20446,9988c20446,10026,20466,10105,20527,10069c20550,10043,20555,10034,20580,10041e" stroked="t" o:allowincell="f" style="position:absolute;margin-left:480.5pt;margin-top:13.75pt;width:66.85pt;height:24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8435</wp:posOffset>
                </wp:positionH>
                <wp:positionV relativeFrom="paragraph">
                  <wp:posOffset>125730</wp:posOffset>
                </wp:positionV>
                <wp:extent cx="334645" cy="114935"/>
                <wp:effectExtent l="8890" t="6985" r="635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319">
                              <a:moveTo>
                                <a:pt x="9034" y="10439"/>
                              </a:moveTo>
                              <a:cubicBezTo>
                                <a:pt x="8977" y="10439"/>
                                <a:pt x="8969" y="10452"/>
                                <a:pt x="8928" y="10492"/>
                              </a:cubicBezTo>
                              <a:cubicBezTo>
                                <a:pt x="8890" y="10529"/>
                                <a:pt x="8840" y="10600"/>
                                <a:pt x="8822" y="10651"/>
                              </a:cubicBezTo>
                              <a:cubicBezTo>
                                <a:pt x="8811" y="10683"/>
                                <a:pt x="8818" y="10740"/>
                                <a:pt x="8850" y="10757"/>
                              </a:cubicBezTo>
                              <a:cubicBezTo>
                                <a:pt x="8896" y="10781"/>
                                <a:pt x="9002" y="10754"/>
                                <a:pt x="9034" y="10729"/>
                              </a:cubicBezTo>
                              <a:cubicBezTo>
                                <a:pt x="9043" y="10721"/>
                                <a:pt x="9052" y="10712"/>
                                <a:pt x="9061" y="10704"/>
                              </a:cubicBezTo>
                            </a:path>
                            <a:path w="928" h="319">
                              <a:moveTo>
                                <a:pt x="9245" y="10465"/>
                              </a:moveTo>
                              <a:cubicBezTo>
                                <a:pt x="9221" y="10499"/>
                                <a:pt x="9212" y="10538"/>
                                <a:pt x="9192" y="10570"/>
                              </a:cubicBezTo>
                              <a:cubicBezTo>
                                <a:pt x="9176" y="10596"/>
                                <a:pt x="9148" y="10639"/>
                                <a:pt x="9167" y="10676"/>
                              </a:cubicBezTo>
                              <a:cubicBezTo>
                                <a:pt x="9183" y="10706"/>
                                <a:pt x="9243" y="10726"/>
                                <a:pt x="9273" y="10729"/>
                              </a:cubicBezTo>
                              <a:cubicBezTo>
                                <a:pt x="9316" y="10734"/>
                                <a:pt x="9359" y="10719"/>
                                <a:pt x="9379" y="10676"/>
                              </a:cubicBezTo>
                              <a:cubicBezTo>
                                <a:pt x="9394" y="10643"/>
                                <a:pt x="9383" y="10561"/>
                                <a:pt x="9351" y="10545"/>
                              </a:cubicBezTo>
                              <a:cubicBezTo>
                                <a:pt x="9325" y="10545"/>
                                <a:pt x="9316" y="10545"/>
                                <a:pt x="9298" y="10545"/>
                              </a:cubicBezTo>
                            </a:path>
                            <a:path w="928" h="319">
                              <a:moveTo>
                                <a:pt x="9590" y="10598"/>
                              </a:moveTo>
                              <a:cubicBezTo>
                                <a:pt x="9546" y="10612"/>
                                <a:pt x="9563" y="10650"/>
                                <a:pt x="9563" y="10704"/>
                              </a:cubicBezTo>
                              <a:cubicBezTo>
                                <a:pt x="9563" y="10735"/>
                                <a:pt x="9609" y="10753"/>
                                <a:pt x="9643" y="10757"/>
                              </a:cubicBezTo>
                              <a:cubicBezTo>
                                <a:pt x="9701" y="10764"/>
                                <a:pt x="9702" y="10705"/>
                                <a:pt x="9722" y="10676"/>
                              </a:cubicBezTo>
                              <a:cubicBezTo>
                                <a:pt x="9754" y="10630"/>
                                <a:pt x="9749" y="10607"/>
                                <a:pt x="9749" y="10545"/>
                              </a:cubicBezTo>
                              <a:cubicBezTo>
                                <a:pt x="9749" y="10536"/>
                                <a:pt x="9749" y="10526"/>
                                <a:pt x="9749" y="105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2,10439" coordsize="928,319" path="m9034,10439c8977,10439,8969,10452,8928,10492c8890,10529,8840,10600,8822,10651c8811,10683,8818,10740,8850,10757c8896,10781,9002,10754,9034,10729c9043,10721,9052,10712,9061,10704em9245,10465c9221,10499,9212,10538,9192,10570c9176,10596,9148,10639,9167,10676c9183,10706,9243,10726,9273,10729c9316,10734,9359,10719,9379,10676c9394,10643,9383,10561,9351,10545c9325,10545,9316,10545,9298,10545em9590,10598c9546,10612,9563,10650,9563,10704c9563,10735,9609,10753,9643,10757c9701,10764,9702,10705,9722,10676c9754,10630,9749,10607,9749,10545c9749,10536,9749,10526,9749,10517e" stroked="t" o:allowincell="f" style="position:absolute;margin-left:214.05pt;margin-top:9.9pt;width:26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5635</wp:posOffset>
                </wp:positionH>
                <wp:positionV relativeFrom="paragraph">
                  <wp:posOffset>40005</wp:posOffset>
                </wp:positionV>
                <wp:extent cx="506095" cy="228600"/>
                <wp:effectExtent l="7620" t="6985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636">
                              <a:moveTo>
                                <a:pt x="10357" y="10623"/>
                              </a:moveTo>
                              <a:cubicBezTo>
                                <a:pt x="10298" y="10580"/>
                                <a:pt x="10296" y="10606"/>
                                <a:pt x="10226" y="10623"/>
                              </a:cubicBezTo>
                              <a:cubicBezTo>
                                <a:pt x="10178" y="10634"/>
                                <a:pt x="10157" y="10668"/>
                                <a:pt x="10120" y="10704"/>
                              </a:cubicBezTo>
                              <a:cubicBezTo>
                                <a:pt x="10087" y="10736"/>
                                <a:pt x="10092" y="10738"/>
                                <a:pt x="10092" y="10782"/>
                              </a:cubicBezTo>
                              <a:cubicBezTo>
                                <a:pt x="10144" y="10782"/>
                                <a:pt x="10157" y="10770"/>
                                <a:pt x="10200" y="10757"/>
                              </a:cubicBezTo>
                              <a:cubicBezTo>
                                <a:pt x="10236" y="10746"/>
                                <a:pt x="10229" y="10714"/>
                                <a:pt x="10251" y="10704"/>
                              </a:cubicBezTo>
                              <a:cubicBezTo>
                                <a:pt x="10260" y="10704"/>
                                <a:pt x="10269" y="10704"/>
                                <a:pt x="10278" y="10704"/>
                              </a:cubicBezTo>
                              <a:cubicBezTo>
                                <a:pt x="10285" y="10730"/>
                                <a:pt x="10320" y="10777"/>
                                <a:pt x="10331" y="10782"/>
                              </a:cubicBezTo>
                              <a:cubicBezTo>
                                <a:pt x="10347" y="10790"/>
                                <a:pt x="10394" y="10782"/>
                                <a:pt x="10412" y="10782"/>
                              </a:cubicBezTo>
                            </a:path>
                            <a:path w="1405" h="636">
                              <a:moveTo>
                                <a:pt x="10412" y="10280"/>
                              </a:moveTo>
                              <a:cubicBezTo>
                                <a:pt x="10412" y="10350"/>
                                <a:pt x="10427" y="10400"/>
                                <a:pt x="10437" y="10465"/>
                              </a:cubicBezTo>
                              <a:cubicBezTo>
                                <a:pt x="10447" y="10530"/>
                                <a:pt x="10395" y="10720"/>
                                <a:pt x="10465" y="10757"/>
                              </a:cubicBezTo>
                              <a:cubicBezTo>
                                <a:pt x="10473" y="10757"/>
                                <a:pt x="10482" y="10757"/>
                                <a:pt x="10490" y="10757"/>
                              </a:cubicBezTo>
                            </a:path>
                            <a:path w="1405" h="636">
                              <a:moveTo>
                                <a:pt x="10649" y="10676"/>
                              </a:moveTo>
                              <a:cubicBezTo>
                                <a:pt x="10583" y="10676"/>
                                <a:pt x="10690" y="10676"/>
                                <a:pt x="10702" y="10676"/>
                              </a:cubicBezTo>
                              <a:cubicBezTo>
                                <a:pt x="10735" y="10676"/>
                                <a:pt x="10751" y="10634"/>
                                <a:pt x="10755" y="10598"/>
                              </a:cubicBezTo>
                              <a:cubicBezTo>
                                <a:pt x="10755" y="10589"/>
                                <a:pt x="10755" y="10579"/>
                                <a:pt x="10755" y="10570"/>
                              </a:cubicBezTo>
                              <a:cubicBezTo>
                                <a:pt x="10700" y="10570"/>
                                <a:pt x="10688" y="10583"/>
                                <a:pt x="10649" y="10623"/>
                              </a:cubicBezTo>
                              <a:cubicBezTo>
                                <a:pt x="10616" y="10658"/>
                                <a:pt x="10624" y="10683"/>
                                <a:pt x="10624" y="10729"/>
                              </a:cubicBezTo>
                              <a:cubicBezTo>
                                <a:pt x="10624" y="10769"/>
                                <a:pt x="10669" y="10798"/>
                                <a:pt x="10702" y="10810"/>
                              </a:cubicBezTo>
                              <a:cubicBezTo>
                                <a:pt x="10747" y="10826"/>
                                <a:pt x="10804" y="10809"/>
                                <a:pt x="10835" y="10782"/>
                              </a:cubicBezTo>
                              <a:cubicBezTo>
                                <a:pt x="10867" y="10754"/>
                                <a:pt x="10901" y="10714"/>
                                <a:pt x="10914" y="10676"/>
                              </a:cubicBezTo>
                              <a:cubicBezTo>
                                <a:pt x="10917" y="10666"/>
                                <a:pt x="10914" y="10555"/>
                                <a:pt x="10914" y="10623"/>
                              </a:cubicBezTo>
                              <a:cubicBezTo>
                                <a:pt x="10914" y="10674"/>
                                <a:pt x="10893" y="10708"/>
                                <a:pt x="10888" y="10757"/>
                              </a:cubicBezTo>
                              <a:cubicBezTo>
                                <a:pt x="10888" y="10765"/>
                                <a:pt x="10888" y="10774"/>
                                <a:pt x="10888" y="10782"/>
                              </a:cubicBezTo>
                              <a:cubicBezTo>
                                <a:pt x="10972" y="10762"/>
                                <a:pt x="10926" y="10721"/>
                                <a:pt x="10966" y="10676"/>
                              </a:cubicBezTo>
                              <a:cubicBezTo>
                                <a:pt x="10974" y="10667"/>
                                <a:pt x="11031" y="10655"/>
                                <a:pt x="11047" y="10651"/>
                              </a:cubicBezTo>
                              <a:cubicBezTo>
                                <a:pt x="11047" y="10700"/>
                                <a:pt x="11064" y="10718"/>
                                <a:pt x="11072" y="10757"/>
                              </a:cubicBezTo>
                              <a:cubicBezTo>
                                <a:pt x="11086" y="10827"/>
                                <a:pt x="11079" y="10835"/>
                                <a:pt x="11153" y="10835"/>
                              </a:cubicBezTo>
                              <a:cubicBezTo>
                                <a:pt x="11161" y="10835"/>
                                <a:pt x="11170" y="10835"/>
                                <a:pt x="11178" y="10835"/>
                              </a:cubicBezTo>
                            </a:path>
                            <a:path w="1405" h="636">
                              <a:moveTo>
                                <a:pt x="11364" y="10228"/>
                              </a:moveTo>
                              <a:cubicBezTo>
                                <a:pt x="11340" y="10203"/>
                                <a:pt x="11336" y="10194"/>
                                <a:pt x="11312" y="10200"/>
                              </a:cubicBezTo>
                              <a:cubicBezTo>
                                <a:pt x="11312" y="10372"/>
                                <a:pt x="11313" y="10541"/>
                                <a:pt x="11284" y="10704"/>
                              </a:cubicBezTo>
                              <a:cubicBezTo>
                                <a:pt x="11279" y="10735"/>
                                <a:pt x="11284" y="10778"/>
                                <a:pt x="11284" y="10810"/>
                              </a:cubicBezTo>
                            </a:path>
                            <a:path w="1405" h="636">
                              <a:moveTo>
                                <a:pt x="11153" y="10492"/>
                              </a:moveTo>
                              <a:cubicBezTo>
                                <a:pt x="11076" y="10492"/>
                                <a:pt x="11245" y="10496"/>
                                <a:pt x="11259" y="10492"/>
                              </a:cubicBezTo>
                              <a:cubicBezTo>
                                <a:pt x="11341" y="10469"/>
                                <a:pt x="11408" y="10465"/>
                                <a:pt x="11496" y="10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92,10200" coordsize="1405,636" path="m10357,10623c10298,10580,10296,10606,10226,10623c10178,10634,10157,10668,10120,10704c10087,10736,10092,10738,10092,10782c10144,10782,10157,10770,10200,10757c10236,10746,10229,10714,10251,10704c10260,10704,10269,10704,10278,10704c10285,10730,10320,10777,10331,10782c10347,10790,10394,10782,10412,10782em10412,10280c10412,10350,10427,10400,10437,10465c10447,10530,10395,10720,10465,10757c10473,10757,10482,10757,10490,10757em10649,10676c10583,10676,10690,10676,10702,10676c10735,10676,10751,10634,10755,10598c10755,10589,10755,10579,10755,10570c10700,10570,10688,10583,10649,10623c10616,10658,10624,10683,10624,10729c10624,10769,10669,10798,10702,10810c10747,10826,10804,10809,10835,10782c10867,10754,10901,10714,10914,10676c10917,10666,10914,10555,10914,10623c10914,10674,10893,10708,10888,10757c10888,10765,10888,10774,10888,10782c10972,10762,10926,10721,10966,10676c10974,10667,11031,10655,11047,10651c11047,10700,11064,10718,11072,10757c11086,10827,11079,10835,11153,10835c11161,10835,11170,10835,11178,10835em11364,10228c11340,10203,11336,10194,11312,10200c11312,10372,11313,10541,11284,10704c11279,10735,11284,10778,11284,10810em11153,10492c11076,10492,11245,10496,11259,10492c11341,10469,11408,10465,11496,10465e" stroked="t" o:allowincell="f" style="position:absolute;margin-left:250.05pt;margin-top:3.15pt;width:39.8pt;height:1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3655</wp:posOffset>
                </wp:positionH>
                <wp:positionV relativeFrom="paragraph">
                  <wp:posOffset>40005</wp:posOffset>
                </wp:positionV>
                <wp:extent cx="590550" cy="266700"/>
                <wp:effectExtent l="7620" t="6350" r="635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1" h="742">
                              <a:moveTo>
                                <a:pt x="12133" y="10570"/>
                              </a:moveTo>
                              <a:cubicBezTo>
                                <a:pt x="12166" y="10525"/>
                                <a:pt x="12166" y="10537"/>
                                <a:pt x="12133" y="10492"/>
                              </a:cubicBezTo>
                              <a:cubicBezTo>
                                <a:pt x="12059" y="10492"/>
                                <a:pt x="12068" y="10510"/>
                                <a:pt x="12025" y="10570"/>
                              </a:cubicBezTo>
                              <a:cubicBezTo>
                                <a:pt x="11984" y="10627"/>
                                <a:pt x="11953" y="10662"/>
                                <a:pt x="11947" y="10729"/>
                              </a:cubicBezTo>
                              <a:cubicBezTo>
                                <a:pt x="11944" y="10768"/>
                                <a:pt x="11933" y="10842"/>
                                <a:pt x="11974" y="10863"/>
                              </a:cubicBezTo>
                              <a:cubicBezTo>
                                <a:pt x="12005" y="10879"/>
                                <a:pt x="12063" y="10861"/>
                                <a:pt x="12080" y="10835"/>
                              </a:cubicBezTo>
                              <a:cubicBezTo>
                                <a:pt x="12118" y="10779"/>
                                <a:pt x="12148" y="10718"/>
                                <a:pt x="12158" y="10651"/>
                              </a:cubicBezTo>
                              <a:cubicBezTo>
                                <a:pt x="12171" y="10571"/>
                                <a:pt x="12182" y="10492"/>
                                <a:pt x="12186" y="10412"/>
                              </a:cubicBezTo>
                              <a:cubicBezTo>
                                <a:pt x="12188" y="10374"/>
                                <a:pt x="12186" y="10169"/>
                                <a:pt x="12186" y="10228"/>
                              </a:cubicBezTo>
                              <a:cubicBezTo>
                                <a:pt x="12153" y="10320"/>
                                <a:pt x="12136" y="10417"/>
                                <a:pt x="12133" y="10517"/>
                              </a:cubicBezTo>
                              <a:cubicBezTo>
                                <a:pt x="12130" y="10609"/>
                                <a:pt x="12108" y="10753"/>
                                <a:pt x="12158" y="10835"/>
                              </a:cubicBezTo>
                              <a:cubicBezTo>
                                <a:pt x="12183" y="10860"/>
                                <a:pt x="12187" y="10869"/>
                                <a:pt x="12211" y="10863"/>
                              </a:cubicBezTo>
                            </a:path>
                            <a:path w="1641" h="742">
                              <a:moveTo>
                                <a:pt x="12398" y="10651"/>
                              </a:moveTo>
                              <a:cubicBezTo>
                                <a:pt x="12373" y="10668"/>
                                <a:pt x="12323" y="10693"/>
                                <a:pt x="12317" y="10704"/>
                              </a:cubicBezTo>
                              <a:cubicBezTo>
                                <a:pt x="12300" y="10735"/>
                                <a:pt x="12317" y="10826"/>
                                <a:pt x="12317" y="10863"/>
                              </a:cubicBezTo>
                              <a:cubicBezTo>
                                <a:pt x="12406" y="10863"/>
                                <a:pt x="12423" y="10876"/>
                                <a:pt x="12476" y="10810"/>
                              </a:cubicBezTo>
                              <a:cubicBezTo>
                                <a:pt x="12497" y="10784"/>
                                <a:pt x="12525" y="10714"/>
                                <a:pt x="12503" y="10676"/>
                              </a:cubicBezTo>
                              <a:cubicBezTo>
                                <a:pt x="12487" y="10649"/>
                                <a:pt x="12446" y="10620"/>
                                <a:pt x="12423" y="10598"/>
                              </a:cubicBezTo>
                            </a:path>
                            <a:path w="1641" h="742">
                              <a:moveTo>
                                <a:pt x="12688" y="10651"/>
                              </a:moveTo>
                              <a:cubicBezTo>
                                <a:pt x="12648" y="10664"/>
                                <a:pt x="12662" y="10682"/>
                                <a:pt x="12662" y="10729"/>
                              </a:cubicBezTo>
                              <a:cubicBezTo>
                                <a:pt x="12662" y="10782"/>
                                <a:pt x="12662" y="10835"/>
                                <a:pt x="12662" y="10888"/>
                              </a:cubicBezTo>
                              <a:cubicBezTo>
                                <a:pt x="12701" y="10888"/>
                                <a:pt x="12742" y="10900"/>
                                <a:pt x="12768" y="10863"/>
                              </a:cubicBezTo>
                              <a:cubicBezTo>
                                <a:pt x="12808" y="10805"/>
                                <a:pt x="12821" y="10773"/>
                                <a:pt x="12821" y="10704"/>
                              </a:cubicBezTo>
                              <a:cubicBezTo>
                                <a:pt x="12821" y="10677"/>
                                <a:pt x="12821" y="10650"/>
                                <a:pt x="12821" y="10623"/>
                              </a:cubicBezTo>
                            </a:path>
                            <a:path w="1641" h="742">
                              <a:moveTo>
                                <a:pt x="13139" y="10333"/>
                              </a:moveTo>
                              <a:cubicBezTo>
                                <a:pt x="13139" y="10287"/>
                                <a:pt x="13121" y="10337"/>
                                <a:pt x="13111" y="10359"/>
                              </a:cubicBezTo>
                              <a:cubicBezTo>
                                <a:pt x="13084" y="10421"/>
                                <a:pt x="13059" y="10481"/>
                                <a:pt x="13033" y="10545"/>
                              </a:cubicBezTo>
                              <a:cubicBezTo>
                                <a:pt x="13006" y="10612"/>
                                <a:pt x="12996" y="10688"/>
                                <a:pt x="12980" y="10757"/>
                              </a:cubicBezTo>
                              <a:cubicBezTo>
                                <a:pt x="12967" y="10811"/>
                                <a:pt x="13026" y="10720"/>
                                <a:pt x="13033" y="10704"/>
                              </a:cubicBezTo>
                              <a:cubicBezTo>
                                <a:pt x="13046" y="10675"/>
                                <a:pt x="13058" y="10624"/>
                                <a:pt x="13111" y="10651"/>
                              </a:cubicBezTo>
                              <a:cubicBezTo>
                                <a:pt x="13153" y="10673"/>
                                <a:pt x="13139" y="10718"/>
                                <a:pt x="13139" y="10757"/>
                              </a:cubicBezTo>
                              <a:cubicBezTo>
                                <a:pt x="13139" y="10805"/>
                                <a:pt x="13154" y="10858"/>
                                <a:pt x="13111" y="10888"/>
                              </a:cubicBezTo>
                              <a:cubicBezTo>
                                <a:pt x="13063" y="10921"/>
                                <a:pt x="13033" y="10916"/>
                                <a:pt x="12980" y="10916"/>
                              </a:cubicBezTo>
                              <a:cubicBezTo>
                                <a:pt x="12952" y="10916"/>
                                <a:pt x="12943" y="10916"/>
                                <a:pt x="12952" y="10888"/>
                              </a:cubicBezTo>
                            </a:path>
                            <a:path w="1641" h="742">
                              <a:moveTo>
                                <a:pt x="13403" y="10200"/>
                              </a:moveTo>
                              <a:cubicBezTo>
                                <a:pt x="13403" y="10248"/>
                                <a:pt x="13391" y="10288"/>
                                <a:pt x="13378" y="10333"/>
                              </a:cubicBezTo>
                              <a:cubicBezTo>
                                <a:pt x="13347" y="10441"/>
                                <a:pt x="13332" y="10542"/>
                                <a:pt x="13297" y="10651"/>
                              </a:cubicBezTo>
                              <a:cubicBezTo>
                                <a:pt x="13272" y="10728"/>
                                <a:pt x="13250" y="10810"/>
                                <a:pt x="13244" y="10888"/>
                              </a:cubicBezTo>
                              <a:cubicBezTo>
                                <a:pt x="13239" y="10956"/>
                                <a:pt x="13259" y="10940"/>
                                <a:pt x="13272" y="10888"/>
                              </a:cubicBezTo>
                            </a:path>
                            <a:path w="1641" h="742">
                              <a:moveTo>
                                <a:pt x="13403" y="10757"/>
                              </a:moveTo>
                              <a:cubicBezTo>
                                <a:pt x="13403" y="10782"/>
                                <a:pt x="13403" y="10790"/>
                                <a:pt x="13378" y="10782"/>
                              </a:cubicBezTo>
                              <a:cubicBezTo>
                                <a:pt x="13441" y="10782"/>
                                <a:pt x="13448" y="10749"/>
                                <a:pt x="13509" y="10729"/>
                              </a:cubicBezTo>
                              <a:cubicBezTo>
                                <a:pt x="13552" y="10715"/>
                                <a:pt x="13537" y="10692"/>
                                <a:pt x="13562" y="10651"/>
                              </a:cubicBezTo>
                              <a:cubicBezTo>
                                <a:pt x="13587" y="10611"/>
                                <a:pt x="13587" y="10617"/>
                                <a:pt x="13587" y="10570"/>
                              </a:cubicBezTo>
                              <a:cubicBezTo>
                                <a:pt x="13525" y="10570"/>
                                <a:pt x="13483" y="10562"/>
                                <a:pt x="13428" y="10598"/>
                              </a:cubicBezTo>
                              <a:cubicBezTo>
                                <a:pt x="13365" y="10640"/>
                                <a:pt x="13378" y="10718"/>
                                <a:pt x="13378" y="10782"/>
                              </a:cubicBezTo>
                              <a:cubicBezTo>
                                <a:pt x="13378" y="10848"/>
                                <a:pt x="13415" y="10873"/>
                                <a:pt x="13484" y="10888"/>
                              </a:cubicBezTo>
                              <a:cubicBezTo>
                                <a:pt x="13536" y="10888"/>
                                <a:pt x="13553" y="10888"/>
                                <a:pt x="13587" y="108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7,10200" coordsize="1641,742" path="m12133,10570c12166,10525,12166,10537,12133,10492c12059,10492,12068,10510,12025,10570c11984,10627,11953,10662,11947,10729c11944,10768,11933,10842,11974,10863c12005,10879,12063,10861,12080,10835c12118,10779,12148,10718,12158,10651c12171,10571,12182,10492,12186,10412c12188,10374,12186,10169,12186,10228c12153,10320,12136,10417,12133,10517c12130,10609,12108,10753,12158,10835c12183,10860,12187,10869,12211,10863em12398,10651c12373,10668,12323,10693,12317,10704c12300,10735,12317,10826,12317,10863c12406,10863,12423,10876,12476,10810c12497,10784,12525,10714,12503,10676c12487,10649,12446,10620,12423,10598em12688,10651c12648,10664,12662,10682,12662,10729c12662,10782,12662,10835,12662,10888c12701,10888,12742,10900,12768,10863c12808,10805,12821,10773,12821,10704c12821,10677,12821,10650,12821,10623em13139,10333c13139,10287,13121,10337,13111,10359c13084,10421,13059,10481,13033,10545c13006,10612,12996,10688,12980,10757c12967,10811,13026,10720,13033,10704c13046,10675,13058,10624,13111,10651c13153,10673,13139,10718,13139,10757c13139,10805,13154,10858,13111,10888c13063,10921,13033,10916,12980,10916c12952,10916,12943,10916,12952,10888em13403,10200c13403,10248,13391,10288,13378,10333c13347,10441,13332,10542,13297,10651c13272,10728,13250,10810,13244,10888c13239,10956,13259,10940,13272,10888em13403,10757c13403,10782,13403,10790,13378,10782c13441,10782,13448,10749,13509,10729c13552,10715,13537,10692,13562,10651c13587,10611,13587,10617,13587,10570c13525,10570,13483,10562,13428,10598c13365,10640,13378,10718,13378,10782c13378,10848,13415,10873,13484,10888c13536,10888,13553,10888,13587,10888e" stroked="t" o:allowincell="f" style="position:absolute;margin-left:302.65pt;margin-top:3.15pt;width:46.45pt;height:20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035</wp:posOffset>
                </wp:positionH>
                <wp:positionV relativeFrom="paragraph">
                  <wp:posOffset>135255</wp:posOffset>
                </wp:positionV>
                <wp:extent cx="95250" cy="13335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371">
                              <a:moveTo>
                                <a:pt x="1249" y="10465"/>
                              </a:moveTo>
                              <a:cubicBezTo>
                                <a:pt x="1238" y="10507"/>
                                <a:pt x="1222" y="10522"/>
                                <a:pt x="1222" y="10570"/>
                              </a:cubicBezTo>
                              <a:cubicBezTo>
                                <a:pt x="1222" y="10605"/>
                                <a:pt x="1205" y="10618"/>
                                <a:pt x="1197" y="10651"/>
                              </a:cubicBezTo>
                              <a:cubicBezTo>
                                <a:pt x="1241" y="10651"/>
                                <a:pt x="1284" y="10651"/>
                                <a:pt x="1328" y="10651"/>
                              </a:cubicBezTo>
                            </a:path>
                            <a:path w="265" h="371">
                              <a:moveTo>
                                <a:pt x="1434" y="10492"/>
                              </a:moveTo>
                              <a:cubicBezTo>
                                <a:pt x="1434" y="10562"/>
                                <a:pt x="1405" y="10818"/>
                                <a:pt x="1461" y="108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7,10465" coordsize="265,371" path="m1249,10465c1238,10507,1222,10522,1222,10570c1222,10605,1205,10618,1197,10651c1241,10651,1284,10651,1328,10651em1434,10492c1434,10562,1405,10818,1461,10835e" stroked="t" o:allowincell="f" style="position:absolute;margin-left:-2.05pt;margin-top:10.65pt;width:7.45pt;height:1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1750</wp:posOffset>
                </wp:positionH>
                <wp:positionV relativeFrom="paragraph">
                  <wp:posOffset>68580</wp:posOffset>
                </wp:positionV>
                <wp:extent cx="219075" cy="267335"/>
                <wp:effectExtent l="6985" t="317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742">
                              <a:moveTo>
                                <a:pt x="15469" y="10729"/>
                              </a:moveTo>
                              <a:cubicBezTo>
                                <a:pt x="15469" y="10774"/>
                                <a:pt x="15469" y="10818"/>
                                <a:pt x="15469" y="10863"/>
                              </a:cubicBezTo>
                              <a:cubicBezTo>
                                <a:pt x="15495" y="10863"/>
                                <a:pt x="15504" y="10863"/>
                                <a:pt x="15522" y="10863"/>
                              </a:cubicBezTo>
                            </a:path>
                            <a:path w="609" h="742">
                              <a:moveTo>
                                <a:pt x="15469" y="10729"/>
                              </a:moveTo>
                              <a:cubicBezTo>
                                <a:pt x="15469" y="10632"/>
                                <a:pt x="15469" y="10623"/>
                                <a:pt x="15469" y="10570"/>
                              </a:cubicBezTo>
                            </a:path>
                            <a:path w="609" h="742">
                              <a:moveTo>
                                <a:pt x="15918" y="10306"/>
                              </a:moveTo>
                              <a:cubicBezTo>
                                <a:pt x="15918" y="10253"/>
                                <a:pt x="15918" y="10359"/>
                                <a:pt x="15918" y="10412"/>
                              </a:cubicBezTo>
                              <a:cubicBezTo>
                                <a:pt x="15918" y="10521"/>
                                <a:pt x="15877" y="10624"/>
                                <a:pt x="15865" y="10729"/>
                              </a:cubicBezTo>
                              <a:cubicBezTo>
                                <a:pt x="15859" y="10784"/>
                                <a:pt x="15839" y="11014"/>
                                <a:pt x="15893" y="11021"/>
                              </a:cubicBezTo>
                              <a:cubicBezTo>
                                <a:pt x="15901" y="11021"/>
                                <a:pt x="15910" y="11021"/>
                                <a:pt x="15918" y="11021"/>
                              </a:cubicBezTo>
                            </a:path>
                            <a:path w="609" h="742">
                              <a:moveTo>
                                <a:pt x="15734" y="10623"/>
                              </a:moveTo>
                              <a:cubicBezTo>
                                <a:pt x="15818" y="10623"/>
                                <a:pt x="15889" y="10602"/>
                                <a:pt x="15971" y="10598"/>
                              </a:cubicBezTo>
                              <a:cubicBezTo>
                                <a:pt x="16024" y="10598"/>
                                <a:pt x="16042" y="10598"/>
                                <a:pt x="16077" y="10598"/>
                              </a:cubicBezTo>
                            </a:path>
                            <a:path w="609" h="742">
                              <a:moveTo>
                                <a:pt x="15469" y="10386"/>
                              </a:moveTo>
                              <a:cubicBezTo>
                                <a:pt x="15469" y="10412"/>
                                <a:pt x="15469" y="10421"/>
                                <a:pt x="15469" y="10439"/>
                              </a:cubicBezTo>
                              <a:cubicBezTo>
                                <a:pt x="15520" y="10439"/>
                                <a:pt x="15561" y="10455"/>
                                <a:pt x="15575" y="10412"/>
                              </a:cubicBezTo>
                              <a:cubicBezTo>
                                <a:pt x="15564" y="10381"/>
                                <a:pt x="15528" y="10364"/>
                                <a:pt x="15522" y="10412"/>
                              </a:cubicBezTo>
                              <a:cubicBezTo>
                                <a:pt x="15522" y="10421"/>
                                <a:pt x="15522" y="10430"/>
                                <a:pt x="15522" y="104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69,10280" coordsize="609,742" path="m15469,10729c15469,10774,15469,10818,15469,10863c15495,10863,15504,10863,15522,10863em15469,10729c15469,10632,15469,10623,15469,10570em15918,10306c15918,10253,15918,10359,15918,10412c15918,10521,15877,10624,15865,10729c15859,10784,15839,11014,15893,11021c15901,11021,15910,11021,15918,11021em15734,10623c15818,10623,15889,10602,15971,10598c16024,10598,16042,10598,16077,10598em15469,10386c15469,10412,15469,10421,15469,10439c15520,10439,15561,10455,15575,10412c15564,10381,15528,10364,15522,10412c15522,10421,15522,10430,15522,10439e" stroked="t" o:allowincell="f" style="position:absolute;margin-left:402.5pt;margin-top:5.4pt;width:17.2pt;height:2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7695</wp:posOffset>
                </wp:positionH>
                <wp:positionV relativeFrom="paragraph">
                  <wp:posOffset>101600</wp:posOffset>
                </wp:positionV>
                <wp:extent cx="639445" cy="238760"/>
                <wp:effectExtent l="8255" t="10795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664">
                              <a:moveTo>
                                <a:pt x="10092" y="11074"/>
                              </a:moveTo>
                              <a:cubicBezTo>
                                <a:pt x="10092" y="11047"/>
                                <a:pt x="10092" y="11039"/>
                                <a:pt x="10092" y="11021"/>
                              </a:cubicBezTo>
                              <a:cubicBezTo>
                                <a:pt x="10092" y="11071"/>
                                <a:pt x="10083" y="11135"/>
                                <a:pt x="10067" y="11180"/>
                              </a:cubicBezTo>
                              <a:cubicBezTo>
                                <a:pt x="10046" y="11242"/>
                                <a:pt x="10029" y="11303"/>
                                <a:pt x="10014" y="11367"/>
                              </a:cubicBezTo>
                              <a:cubicBezTo>
                                <a:pt x="9999" y="11431"/>
                                <a:pt x="10034" y="11322"/>
                                <a:pt x="10039" y="11314"/>
                              </a:cubicBezTo>
                              <a:cubicBezTo>
                                <a:pt x="10080" y="11254"/>
                                <a:pt x="10133" y="11213"/>
                                <a:pt x="10200" y="11208"/>
                              </a:cubicBezTo>
                              <a:cubicBezTo>
                                <a:pt x="10259" y="11203"/>
                                <a:pt x="10251" y="11273"/>
                                <a:pt x="10251" y="11314"/>
                              </a:cubicBezTo>
                              <a:cubicBezTo>
                                <a:pt x="10251" y="11386"/>
                                <a:pt x="10215" y="11392"/>
                                <a:pt x="10173" y="11419"/>
                              </a:cubicBezTo>
                              <a:cubicBezTo>
                                <a:pt x="10138" y="11441"/>
                                <a:pt x="10109" y="11467"/>
                                <a:pt x="10067" y="11472"/>
                              </a:cubicBezTo>
                              <a:cubicBezTo>
                                <a:pt x="10023" y="11477"/>
                                <a:pt x="10039" y="11452"/>
                                <a:pt x="10039" y="11419"/>
                              </a:cubicBezTo>
                            </a:path>
                            <a:path w="1775" h="664">
                              <a:moveTo>
                                <a:pt x="10412" y="11314"/>
                              </a:moveTo>
                              <a:cubicBezTo>
                                <a:pt x="10412" y="11286"/>
                                <a:pt x="10412" y="11277"/>
                                <a:pt x="10384" y="11286"/>
                              </a:cubicBezTo>
                              <a:cubicBezTo>
                                <a:pt x="10344" y="11300"/>
                                <a:pt x="10357" y="11319"/>
                                <a:pt x="10357" y="11367"/>
                              </a:cubicBezTo>
                              <a:cubicBezTo>
                                <a:pt x="10357" y="11393"/>
                                <a:pt x="10357" y="11402"/>
                                <a:pt x="10357" y="11419"/>
                              </a:cubicBezTo>
                              <a:cubicBezTo>
                                <a:pt x="10422" y="11419"/>
                                <a:pt x="10465" y="11440"/>
                                <a:pt x="10490" y="11367"/>
                              </a:cubicBezTo>
                              <a:cubicBezTo>
                                <a:pt x="10503" y="11330"/>
                                <a:pt x="10498" y="11265"/>
                                <a:pt x="10465" y="11261"/>
                              </a:cubicBezTo>
                              <a:cubicBezTo>
                                <a:pt x="10456" y="11261"/>
                                <a:pt x="10446" y="11261"/>
                                <a:pt x="10437" y="11261"/>
                              </a:cubicBezTo>
                            </a:path>
                            <a:path w="1775" h="664">
                              <a:moveTo>
                                <a:pt x="10702" y="11261"/>
                              </a:moveTo>
                              <a:cubicBezTo>
                                <a:pt x="10670" y="11305"/>
                                <a:pt x="10677" y="11334"/>
                                <a:pt x="10677" y="11392"/>
                              </a:cubicBezTo>
                              <a:cubicBezTo>
                                <a:pt x="10677" y="11427"/>
                                <a:pt x="10677" y="11463"/>
                                <a:pt x="10677" y="11498"/>
                              </a:cubicBezTo>
                              <a:cubicBezTo>
                                <a:pt x="10703" y="11462"/>
                                <a:pt x="10705" y="11399"/>
                                <a:pt x="10729" y="11367"/>
                              </a:cubicBezTo>
                              <a:cubicBezTo>
                                <a:pt x="10751" y="11337"/>
                                <a:pt x="10830" y="11224"/>
                                <a:pt x="10861" y="11208"/>
                              </a:cubicBezTo>
                              <a:cubicBezTo>
                                <a:pt x="10895" y="11190"/>
                                <a:pt x="10878" y="11193"/>
                                <a:pt x="10914" y="11180"/>
                              </a:cubicBezTo>
                              <a:cubicBezTo>
                                <a:pt x="10914" y="11244"/>
                                <a:pt x="10890" y="11402"/>
                                <a:pt x="10941" y="11419"/>
                              </a:cubicBezTo>
                            </a:path>
                            <a:path w="1775" h="664">
                              <a:moveTo>
                                <a:pt x="11312" y="11339"/>
                              </a:moveTo>
                              <a:cubicBezTo>
                                <a:pt x="11312" y="11304"/>
                                <a:pt x="11312" y="11268"/>
                                <a:pt x="11312" y="11233"/>
                              </a:cubicBezTo>
                              <a:cubicBezTo>
                                <a:pt x="11274" y="11233"/>
                                <a:pt x="11232" y="11240"/>
                                <a:pt x="11206" y="11261"/>
                              </a:cubicBezTo>
                              <a:cubicBezTo>
                                <a:pt x="11146" y="11309"/>
                                <a:pt x="11104" y="11346"/>
                                <a:pt x="11100" y="11419"/>
                              </a:cubicBezTo>
                              <a:cubicBezTo>
                                <a:pt x="11097" y="11466"/>
                                <a:pt x="11047" y="11530"/>
                                <a:pt x="11072" y="11578"/>
                              </a:cubicBezTo>
                              <a:cubicBezTo>
                                <a:pt x="11081" y="11587"/>
                                <a:pt x="11091" y="11595"/>
                                <a:pt x="11100" y="11604"/>
                              </a:cubicBezTo>
                              <a:cubicBezTo>
                                <a:pt x="11138" y="11594"/>
                                <a:pt x="11182" y="11563"/>
                                <a:pt x="11206" y="11525"/>
                              </a:cubicBezTo>
                              <a:cubicBezTo>
                                <a:pt x="11240" y="11471"/>
                                <a:pt x="11298" y="11376"/>
                                <a:pt x="11312" y="11314"/>
                              </a:cubicBezTo>
                              <a:cubicBezTo>
                                <a:pt x="11327" y="11247"/>
                                <a:pt x="11319" y="11166"/>
                                <a:pt x="11337" y="11100"/>
                              </a:cubicBezTo>
                              <a:cubicBezTo>
                                <a:pt x="11352" y="11047"/>
                                <a:pt x="11364" y="10886"/>
                                <a:pt x="11364" y="10941"/>
                              </a:cubicBezTo>
                              <a:cubicBezTo>
                                <a:pt x="11364" y="10950"/>
                                <a:pt x="11364" y="10959"/>
                                <a:pt x="11364" y="10968"/>
                              </a:cubicBezTo>
                              <a:cubicBezTo>
                                <a:pt x="11331" y="11022"/>
                                <a:pt x="11316" y="11086"/>
                                <a:pt x="11312" y="11155"/>
                              </a:cubicBezTo>
                              <a:cubicBezTo>
                                <a:pt x="11308" y="11234"/>
                                <a:pt x="11284" y="11384"/>
                                <a:pt x="11337" y="11445"/>
                              </a:cubicBezTo>
                              <a:cubicBezTo>
                                <a:pt x="11369" y="11482"/>
                                <a:pt x="11397" y="11472"/>
                                <a:pt x="11443" y="11472"/>
                              </a:cubicBezTo>
                              <a:cubicBezTo>
                                <a:pt x="11452" y="11472"/>
                                <a:pt x="11461" y="11472"/>
                                <a:pt x="11470" y="11472"/>
                              </a:cubicBezTo>
                            </a:path>
                            <a:path w="1775" h="664">
                              <a:moveTo>
                                <a:pt x="11788" y="11208"/>
                              </a:moveTo>
                              <a:cubicBezTo>
                                <a:pt x="11740" y="11208"/>
                                <a:pt x="11718" y="11201"/>
                                <a:pt x="11682" y="11233"/>
                              </a:cubicBezTo>
                              <a:cubicBezTo>
                                <a:pt x="11649" y="11262"/>
                                <a:pt x="11608" y="11283"/>
                                <a:pt x="11604" y="11314"/>
                              </a:cubicBezTo>
                              <a:cubicBezTo>
                                <a:pt x="11597" y="11373"/>
                                <a:pt x="11616" y="11358"/>
                                <a:pt x="11654" y="11392"/>
                              </a:cubicBezTo>
                              <a:cubicBezTo>
                                <a:pt x="11682" y="11417"/>
                                <a:pt x="11745" y="11464"/>
                                <a:pt x="11760" y="11498"/>
                              </a:cubicBezTo>
                              <a:cubicBezTo>
                                <a:pt x="11760" y="11507"/>
                                <a:pt x="11760" y="11516"/>
                                <a:pt x="11760" y="11525"/>
                              </a:cubicBezTo>
                              <a:cubicBezTo>
                                <a:pt x="11694" y="11538"/>
                                <a:pt x="11645" y="11573"/>
                                <a:pt x="11576" y="11578"/>
                              </a:cubicBezTo>
                              <a:cubicBezTo>
                                <a:pt x="11550" y="11580"/>
                                <a:pt x="11522" y="11578"/>
                                <a:pt x="11496" y="11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4,10941" coordsize="1775,664" path="m10092,11074c10092,11047,10092,11039,10092,11021c10092,11071,10083,11135,10067,11180c10046,11242,10029,11303,10014,11367c9999,11431,10034,11322,10039,11314c10080,11254,10133,11213,10200,11208c10259,11203,10251,11273,10251,11314c10251,11386,10215,11392,10173,11419c10138,11441,10109,11467,10067,11472c10023,11477,10039,11452,10039,11419em10412,11314c10412,11286,10412,11277,10384,11286c10344,11300,10357,11319,10357,11367c10357,11393,10357,11402,10357,11419c10422,11419,10465,11440,10490,11367c10503,11330,10498,11265,10465,11261c10456,11261,10446,11261,10437,11261em10702,11261c10670,11305,10677,11334,10677,11392c10677,11427,10677,11463,10677,11498c10703,11462,10705,11399,10729,11367c10751,11337,10830,11224,10861,11208c10895,11190,10878,11193,10914,11180c10914,11244,10890,11402,10941,11419em11312,11339c11312,11304,11312,11268,11312,11233c11274,11233,11232,11240,11206,11261c11146,11309,11104,11346,11100,11419c11097,11466,11047,11530,11072,11578c11081,11587,11091,11595,11100,11604c11138,11594,11182,11563,11206,11525c11240,11471,11298,11376,11312,11314c11327,11247,11319,11166,11337,11100c11352,11047,11364,10886,11364,10941c11364,10950,11364,10959,11364,10968c11331,11022,11316,11086,11312,11155c11308,11234,11284,11384,11337,11445c11369,11482,11397,11472,11443,11472c11452,11472,11461,11472,11470,11472em11788,11208c11740,11208,11718,11201,11682,11233c11649,11262,11608,11283,11604,11314c11597,11373,11616,11358,11654,11392c11682,11417,11745,11464,11760,11498c11760,11507,11760,11516,11760,11525c11694,11538,11645,11573,11576,11578c11550,11580,11522,11578,11496,11578e" stroked="t" o:allowincell="f" style="position:absolute;margin-left:247.85pt;margin-top:8pt;width:50.3pt;height:18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u w:val="single"/>
          <w:lang w:val="en-US"/>
        </w:rPr>
        <w:t>Ionic Structure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</wp:posOffset>
                </wp:positionH>
                <wp:positionV relativeFrom="paragraph">
                  <wp:posOffset>130175</wp:posOffset>
                </wp:positionV>
                <wp:extent cx="1640840" cy="763270"/>
                <wp:effectExtent l="6350" t="6350" r="381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7" h="2121">
                              <a:moveTo>
                                <a:pt x="2308" y="13237"/>
                              </a:moveTo>
                              <a:cubicBezTo>
                                <a:pt x="2317" y="13237"/>
                                <a:pt x="2326" y="13237"/>
                                <a:pt x="2335" y="13237"/>
                              </a:cubicBezTo>
                            </a:path>
                            <a:path w="4557" h="2121">
                              <a:moveTo>
                                <a:pt x="6174" y="13025"/>
                              </a:moveTo>
                              <a:cubicBezTo>
                                <a:pt x="6118" y="13025"/>
                                <a:pt x="6113" y="13037"/>
                                <a:pt x="6068" y="13053"/>
                              </a:cubicBezTo>
                              <a:cubicBezTo>
                                <a:pt x="6024" y="13069"/>
                                <a:pt x="5998" y="13094"/>
                                <a:pt x="5962" y="13131"/>
                              </a:cubicBezTo>
                              <a:cubicBezTo>
                                <a:pt x="5927" y="13167"/>
                                <a:pt x="5929" y="13184"/>
                                <a:pt x="5909" y="13212"/>
                              </a:cubicBezTo>
                              <a:cubicBezTo>
                                <a:pt x="5880" y="13252"/>
                                <a:pt x="5884" y="13268"/>
                                <a:pt x="5884" y="13318"/>
                              </a:cubicBezTo>
                              <a:cubicBezTo>
                                <a:pt x="5884" y="13350"/>
                                <a:pt x="5892" y="13388"/>
                                <a:pt x="5909" y="13396"/>
                              </a:cubicBezTo>
                              <a:cubicBezTo>
                                <a:pt x="5925" y="13403"/>
                                <a:pt x="6030" y="13421"/>
                                <a:pt x="6042" y="13423"/>
                              </a:cubicBezTo>
                              <a:cubicBezTo>
                                <a:pt x="6112" y="13436"/>
                                <a:pt x="6163" y="13411"/>
                                <a:pt x="6226" y="13396"/>
                              </a:cubicBezTo>
                              <a:cubicBezTo>
                                <a:pt x="6273" y="13385"/>
                                <a:pt x="6295" y="13375"/>
                                <a:pt x="6332" y="13343"/>
                              </a:cubicBezTo>
                            </a:path>
                            <a:path w="4557" h="2121">
                              <a:moveTo>
                                <a:pt x="6491" y="12947"/>
                              </a:moveTo>
                              <a:cubicBezTo>
                                <a:pt x="6491" y="13027"/>
                                <a:pt x="6454" y="13324"/>
                                <a:pt x="6519" y="13343"/>
                              </a:cubicBezTo>
                            </a:path>
                            <a:path w="4557" h="2121">
                              <a:moveTo>
                                <a:pt x="6148" y="12788"/>
                              </a:moveTo>
                              <a:cubicBezTo>
                                <a:pt x="6134" y="12759"/>
                                <a:pt x="6105" y="12794"/>
                                <a:pt x="6095" y="12814"/>
                              </a:cubicBezTo>
                              <a:cubicBezTo>
                                <a:pt x="6078" y="12848"/>
                                <a:pt x="6120" y="12900"/>
                                <a:pt x="6148" y="12867"/>
                              </a:cubicBezTo>
                              <a:cubicBezTo>
                                <a:pt x="6148" y="12858"/>
                                <a:pt x="6148" y="12850"/>
                                <a:pt x="6148" y="12841"/>
                              </a:cubicBezTo>
                              <a:cubicBezTo>
                                <a:pt x="6148" y="12832"/>
                                <a:pt x="6148" y="12823"/>
                                <a:pt x="6148" y="12814"/>
                              </a:cubicBezTo>
                              <a:cubicBezTo>
                                <a:pt x="6113" y="12814"/>
                                <a:pt x="6077" y="12814"/>
                                <a:pt x="6042" y="12814"/>
                              </a:cubicBezTo>
                            </a:path>
                            <a:path w="4557" h="2121">
                              <a:moveTo>
                                <a:pt x="6413" y="12735"/>
                              </a:moveTo>
                              <a:cubicBezTo>
                                <a:pt x="6374" y="12784"/>
                                <a:pt x="6377" y="12788"/>
                                <a:pt x="6438" y="12788"/>
                              </a:cubicBezTo>
                              <a:cubicBezTo>
                                <a:pt x="6504" y="12788"/>
                                <a:pt x="6450" y="12761"/>
                                <a:pt x="6413" y="12761"/>
                              </a:cubicBezTo>
                            </a:path>
                            <a:path w="4557" h="2121">
                              <a:moveTo>
                                <a:pt x="6730" y="12972"/>
                              </a:moveTo>
                              <a:cubicBezTo>
                                <a:pt x="6775" y="12972"/>
                                <a:pt x="6731" y="12978"/>
                                <a:pt x="6703" y="13000"/>
                              </a:cubicBezTo>
                              <a:cubicBezTo>
                                <a:pt x="6732" y="13000"/>
                                <a:pt x="6831" y="12989"/>
                                <a:pt x="6756" y="12947"/>
                              </a:cubicBezTo>
                              <a:cubicBezTo>
                                <a:pt x="6747" y="12947"/>
                                <a:pt x="6739" y="12947"/>
                                <a:pt x="6730" y="12947"/>
                              </a:cubicBezTo>
                            </a:path>
                            <a:path w="4557" h="2121">
                              <a:moveTo>
                                <a:pt x="6756" y="13265"/>
                              </a:moveTo>
                              <a:cubicBezTo>
                                <a:pt x="6747" y="13273"/>
                                <a:pt x="6739" y="13282"/>
                                <a:pt x="6730" y="13290"/>
                              </a:cubicBezTo>
                              <a:cubicBezTo>
                                <a:pt x="6777" y="13290"/>
                                <a:pt x="6799" y="13297"/>
                                <a:pt x="6836" y="13265"/>
                              </a:cubicBezTo>
                              <a:cubicBezTo>
                                <a:pt x="6898" y="13211"/>
                                <a:pt x="6797" y="13237"/>
                                <a:pt x="6756" y="13237"/>
                              </a:cubicBezTo>
                            </a:path>
                            <a:path w="4557" h="2121">
                              <a:moveTo>
                                <a:pt x="6413" y="13610"/>
                              </a:moveTo>
                              <a:cubicBezTo>
                                <a:pt x="6387" y="13633"/>
                                <a:pt x="6378" y="13638"/>
                                <a:pt x="6385" y="13663"/>
                              </a:cubicBezTo>
                              <a:cubicBezTo>
                                <a:pt x="6409" y="13657"/>
                                <a:pt x="6502" y="13619"/>
                                <a:pt x="6438" y="13610"/>
                              </a:cubicBezTo>
                              <a:cubicBezTo>
                                <a:pt x="6412" y="13610"/>
                                <a:pt x="6403" y="13610"/>
                                <a:pt x="6385" y="13610"/>
                              </a:cubicBezTo>
                            </a:path>
                            <a:path w="4557" h="2121">
                              <a:moveTo>
                                <a:pt x="6068" y="13716"/>
                              </a:moveTo>
                              <a:cubicBezTo>
                                <a:pt x="5994" y="13716"/>
                                <a:pt x="6114" y="13720"/>
                                <a:pt x="6121" y="13716"/>
                              </a:cubicBezTo>
                              <a:cubicBezTo>
                                <a:pt x="6162" y="13692"/>
                                <a:pt x="6163" y="13641"/>
                                <a:pt x="6121" y="13635"/>
                              </a:cubicBezTo>
                              <a:cubicBezTo>
                                <a:pt x="6094" y="13635"/>
                                <a:pt x="6086" y="13636"/>
                                <a:pt x="6095" y="13663"/>
                              </a:cubicBezTo>
                            </a:path>
                            <a:path w="4557" h="2121">
                              <a:moveTo>
                                <a:pt x="5617" y="13159"/>
                              </a:moveTo>
                              <a:cubicBezTo>
                                <a:pt x="5580" y="13171"/>
                                <a:pt x="5580" y="13172"/>
                                <a:pt x="5617" y="13184"/>
                              </a:cubicBezTo>
                              <a:cubicBezTo>
                                <a:pt x="5598" y="13130"/>
                                <a:pt x="5575" y="13172"/>
                                <a:pt x="5566" y="13212"/>
                              </a:cubicBezTo>
                              <a:cubicBezTo>
                                <a:pt x="5615" y="13212"/>
                                <a:pt x="5631" y="13226"/>
                                <a:pt x="5644" y="13184"/>
                              </a:cubicBezTo>
                            </a:path>
                            <a:path w="4557" h="2121">
                              <a:moveTo>
                                <a:pt x="2837" y="13449"/>
                              </a:moveTo>
                              <a:cubicBezTo>
                                <a:pt x="2866" y="13467"/>
                                <a:pt x="2909" y="13511"/>
                                <a:pt x="2943" y="13529"/>
                              </a:cubicBezTo>
                              <a:cubicBezTo>
                                <a:pt x="2952" y="13529"/>
                                <a:pt x="2962" y="13529"/>
                                <a:pt x="2971" y="13529"/>
                              </a:cubicBezTo>
                              <a:cubicBezTo>
                                <a:pt x="2999" y="13548"/>
                                <a:pt x="2990" y="13552"/>
                                <a:pt x="3049" y="13557"/>
                              </a:cubicBezTo>
                              <a:cubicBezTo>
                                <a:pt x="3058" y="13557"/>
                                <a:pt x="3067" y="13557"/>
                                <a:pt x="3076" y="13557"/>
                              </a:cubicBezTo>
                              <a:cubicBezTo>
                                <a:pt x="3102" y="13576"/>
                                <a:pt x="3077" y="13574"/>
                                <a:pt x="3129" y="13582"/>
                              </a:cubicBezTo>
                              <a:cubicBezTo>
                                <a:pt x="3160" y="13607"/>
                                <a:pt x="3124" y="13600"/>
                                <a:pt x="3182" y="13610"/>
                              </a:cubicBezTo>
                              <a:cubicBezTo>
                                <a:pt x="3206" y="13624"/>
                                <a:pt x="3207" y="13632"/>
                                <a:pt x="3260" y="13635"/>
                              </a:cubicBezTo>
                              <a:cubicBezTo>
                                <a:pt x="3308" y="13638"/>
                                <a:pt x="3323" y="13655"/>
                                <a:pt x="3366" y="13663"/>
                              </a:cubicBezTo>
                              <a:cubicBezTo>
                                <a:pt x="3406" y="13670"/>
                                <a:pt x="3467" y="13683"/>
                                <a:pt x="3500" y="13688"/>
                              </a:cubicBezTo>
                              <a:cubicBezTo>
                                <a:pt x="3555" y="13696"/>
                                <a:pt x="3616" y="13708"/>
                                <a:pt x="3659" y="13716"/>
                              </a:cubicBezTo>
                              <a:cubicBezTo>
                                <a:pt x="3833" y="13747"/>
                                <a:pt x="4058" y="13716"/>
                                <a:pt x="4215" y="13688"/>
                              </a:cubicBezTo>
                              <a:cubicBezTo>
                                <a:pt x="4284" y="13676"/>
                                <a:pt x="4360" y="13673"/>
                                <a:pt x="4427" y="13663"/>
                              </a:cubicBezTo>
                              <a:cubicBezTo>
                                <a:pt x="4472" y="13656"/>
                                <a:pt x="4492" y="13645"/>
                                <a:pt x="4533" y="13635"/>
                              </a:cubicBezTo>
                              <a:cubicBezTo>
                                <a:pt x="4541" y="13635"/>
                                <a:pt x="4550" y="13635"/>
                                <a:pt x="4558" y="13635"/>
                              </a:cubicBezTo>
                              <a:cubicBezTo>
                                <a:pt x="4569" y="13627"/>
                                <a:pt x="4608" y="13589"/>
                                <a:pt x="4639" y="13582"/>
                              </a:cubicBezTo>
                              <a:cubicBezTo>
                                <a:pt x="4665" y="13582"/>
                                <a:pt x="4674" y="13582"/>
                                <a:pt x="4692" y="13582"/>
                              </a:cubicBezTo>
                              <a:cubicBezTo>
                                <a:pt x="4711" y="13571"/>
                                <a:pt x="4731" y="13571"/>
                                <a:pt x="4770" y="13557"/>
                              </a:cubicBezTo>
                              <a:cubicBezTo>
                                <a:pt x="4811" y="13542"/>
                                <a:pt x="4863" y="13522"/>
                                <a:pt x="4903" y="13504"/>
                              </a:cubicBezTo>
                              <a:cubicBezTo>
                                <a:pt x="4926" y="13479"/>
                                <a:pt x="4931" y="13469"/>
                                <a:pt x="4956" y="13476"/>
                              </a:cubicBezTo>
                              <a:cubicBezTo>
                                <a:pt x="4978" y="13458"/>
                                <a:pt x="4986" y="13435"/>
                                <a:pt x="5035" y="13423"/>
                              </a:cubicBezTo>
                              <a:cubicBezTo>
                                <a:pt x="5075" y="13414"/>
                                <a:pt x="5102" y="13405"/>
                                <a:pt x="5140" y="13396"/>
                              </a:cubicBezTo>
                              <a:cubicBezTo>
                                <a:pt x="5149" y="13396"/>
                                <a:pt x="5159" y="13396"/>
                                <a:pt x="5168" y="13396"/>
                              </a:cubicBezTo>
                              <a:cubicBezTo>
                                <a:pt x="5178" y="13389"/>
                                <a:pt x="5218" y="13350"/>
                                <a:pt x="5246" y="13343"/>
                              </a:cubicBezTo>
                              <a:cubicBezTo>
                                <a:pt x="5274" y="13343"/>
                                <a:pt x="5283" y="13343"/>
                                <a:pt x="5301" y="13343"/>
                              </a:cubicBezTo>
                              <a:cubicBezTo>
                                <a:pt x="5326" y="13325"/>
                                <a:pt x="5302" y="13326"/>
                                <a:pt x="5352" y="13318"/>
                              </a:cubicBezTo>
                            </a:path>
                            <a:path w="4557" h="2121">
                              <a:moveTo>
                                <a:pt x="5274" y="13212"/>
                              </a:moveTo>
                              <a:cubicBezTo>
                                <a:pt x="5265" y="13212"/>
                                <a:pt x="5255" y="13212"/>
                                <a:pt x="5246" y="13212"/>
                              </a:cubicBezTo>
                              <a:cubicBezTo>
                                <a:pt x="5298" y="13212"/>
                                <a:pt x="5310" y="13224"/>
                                <a:pt x="5352" y="13237"/>
                              </a:cubicBezTo>
                              <a:cubicBezTo>
                                <a:pt x="5391" y="13249"/>
                                <a:pt x="5425" y="13252"/>
                                <a:pt x="5460" y="13265"/>
                              </a:cubicBezTo>
                              <a:cubicBezTo>
                                <a:pt x="5494" y="13277"/>
                                <a:pt x="5555" y="13265"/>
                                <a:pt x="5591" y="13265"/>
                              </a:cubicBezTo>
                              <a:cubicBezTo>
                                <a:pt x="5554" y="13302"/>
                                <a:pt x="5521" y="13311"/>
                                <a:pt x="5486" y="13343"/>
                              </a:cubicBezTo>
                              <a:cubicBezTo>
                                <a:pt x="5448" y="13379"/>
                                <a:pt x="5404" y="13419"/>
                                <a:pt x="5380" y="13449"/>
                              </a:cubicBezTo>
                              <a:cubicBezTo>
                                <a:pt x="5352" y="13476"/>
                                <a:pt x="5343" y="13484"/>
                                <a:pt x="5327" y="13504"/>
                              </a:cubicBezTo>
                            </a:path>
                            <a:path w="4557" h="2121">
                              <a:moveTo>
                                <a:pt x="2467" y="14855"/>
                              </a:move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  <a:lnTo>
                                <a:pt x="2467" y="1485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8,12735" coordsize="4557,2121" path="m2308,13237c2317,13237,2326,13237,2335,13237em6174,13025c6118,13025,6113,13037,6068,13053c6024,13069,5998,13094,5962,13131c5927,13167,5929,13184,5909,13212c5880,13252,5884,13268,5884,13318c5884,13350,5892,13388,5909,13396c5925,13403,6030,13421,6042,13423c6112,13436,6163,13411,6226,13396c6273,13385,6295,13375,6332,13343em6491,12947c6491,13027,6454,13324,6519,13343em6148,12788c6134,12759,6105,12794,6095,12814c6078,12848,6120,12900,6148,12867c6148,12858,6148,12850,6148,12841c6148,12832,6148,12823,6148,12814c6113,12814,6077,12814,6042,12814em6413,12735c6374,12784,6377,12788,6438,12788c6504,12788,6450,12761,6413,12761em6730,12972c6775,12972,6731,12978,6703,13000c6732,13000,6831,12989,6756,12947c6747,12947,6739,12947,6730,12947em6756,13265c6747,13273,6739,13282,6730,13290c6777,13290,6799,13297,6836,13265c6898,13211,6797,13237,6756,13237em6413,13610c6387,13633,6378,13638,6385,13663c6409,13657,6502,13619,6438,13610c6412,13610,6403,13610,6385,13610em6068,13716c5994,13716,6114,13720,6121,13716c6162,13692,6163,13641,6121,13635c6094,13635,6086,13636,6095,13663em5617,13159c5580,13171,5580,13172,5617,13184c5598,13130,5575,13172,5566,13212c5615,13212,5631,13226,5644,13184em2837,13449c2866,13467,2909,13511,2943,13529c2952,13529,2962,13529,2971,13529c2999,13548,2990,13552,3049,13557c3058,13557,3067,13557,3076,13557c3102,13576,3077,13574,3129,13582c3160,13607,3124,13600,3182,13610c3206,13624,3207,13632,3260,13635c3308,13638,3323,13655,3366,13663c3406,13670,3467,13683,3500,13688c3555,13696,3616,13708,3659,13716c3833,13747,4058,13716,4215,13688c4284,13676,4360,13673,4427,13663c4472,13656,4492,13645,4533,13635c4541,13635,4550,13635,4558,13635c4569,13627,4608,13589,4639,13582c4665,13582,4674,13582,4692,13582c4711,13571,4731,13571,4770,13557c4811,13542,4863,13522,4903,13504c4926,13479,4931,13469,4956,13476c4978,13458,4986,13435,5035,13423c5075,13414,5102,13405,5140,13396c5149,13396,5159,13396,5168,13396c5178,13389,5218,13350,5246,13343c5274,13343,5283,13343,5301,13343c5326,13325,5302,13326,5352,13318em5274,13212c5265,13212,5255,13212,5246,13212c5298,13212,5310,13224,5352,13237c5391,13249,5425,13252,5460,13265c5494,13277,5555,13265,5591,13265c5554,13302,5521,13311,5486,13343c5448,13379,5404,13419,5380,13449c5352,13476,5343,13484,5327,13504em2467,14855l2467,14855l2467,14855l2467,14855l2467,14855l2467,14855l2467,14855l2467,14855l2467,14855l2467,14855l2467,14855l2467,14855l2467,14855l2467,14855l2467,14855l2467,14855l2467,14855l2467,14855e" stroked="t" o:allowincell="f" style="position:absolute;margin-left:29.4pt;margin-top:10.25pt;width:129.15pt;height:60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lang w:val="en-US"/>
        </w:rPr>
        <w:t>LiCl – Lithium chloride</w: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72085" cy="191135"/>
                <wp:effectExtent l="6985" t="6985" r="571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530">
                              <a:moveTo>
                                <a:pt x="1937" y="13131"/>
                              </a:moveTo>
                              <a:cubicBezTo>
                                <a:pt x="1937" y="13123"/>
                                <a:pt x="1937" y="13114"/>
                                <a:pt x="1937" y="13106"/>
                              </a:cubicBezTo>
                              <a:cubicBezTo>
                                <a:pt x="1937" y="13202"/>
                                <a:pt x="1932" y="13281"/>
                                <a:pt x="1910" y="13371"/>
                              </a:cubicBezTo>
                              <a:cubicBezTo>
                                <a:pt x="1896" y="13429"/>
                                <a:pt x="1900" y="13479"/>
                                <a:pt x="1884" y="13529"/>
                              </a:cubicBezTo>
                              <a:cubicBezTo>
                                <a:pt x="1884" y="13556"/>
                                <a:pt x="1884" y="13564"/>
                                <a:pt x="1884" y="13582"/>
                              </a:cubicBezTo>
                              <a:cubicBezTo>
                                <a:pt x="1948" y="13582"/>
                                <a:pt x="2145" y="13549"/>
                                <a:pt x="2174" y="13610"/>
                              </a:cubicBezTo>
                              <a:cubicBezTo>
                                <a:pt x="2174" y="13636"/>
                                <a:pt x="2175" y="13644"/>
                                <a:pt x="2202" y="13635"/>
                              </a:cubicBezTo>
                            </a:path>
                            <a:path w="478" h="530">
                              <a:moveTo>
                                <a:pt x="2335" y="13476"/>
                              </a:moveTo>
                              <a:cubicBezTo>
                                <a:pt x="2335" y="13527"/>
                                <a:pt x="2331" y="13542"/>
                                <a:pt x="2361" y="135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4,13106" coordsize="478,530" path="m1937,13131c1937,13123,1937,13114,1937,13106c1937,13202,1932,13281,1910,13371c1896,13429,1900,13479,1884,13529c1884,13556,1884,13564,1884,13582c1948,13582,2145,13549,2174,13610c2174,13636,2175,13644,2202,13635em2335,13476c2335,13527,2331,13542,2361,13582e" stroked="t" o:allowincell="f" style="position:absolute;margin-left:17.4pt;margin-top:4.55pt;width:13.5pt;height: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890</wp:posOffset>
                </wp:positionH>
                <wp:positionV relativeFrom="paragraph">
                  <wp:posOffset>123825</wp:posOffset>
                </wp:positionV>
                <wp:extent cx="28575" cy="19685"/>
                <wp:effectExtent l="9525" t="889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4">
                              <a:moveTo>
                                <a:pt x="2731" y="13290"/>
                              </a:moveTo>
                              <a:cubicBezTo>
                                <a:pt x="2701" y="13333"/>
                                <a:pt x="2714" y="13369"/>
                                <a:pt x="2731" y="13318"/>
                              </a:cubicBezTo>
                              <a:cubicBezTo>
                                <a:pt x="2811" y="13291"/>
                                <a:pt x="2714" y="13278"/>
                                <a:pt x="2706" y="13290"/>
                              </a:cubicBezTo>
                              <a:cubicBezTo>
                                <a:pt x="2673" y="13334"/>
                                <a:pt x="2781" y="13323"/>
                                <a:pt x="2784" y="13318"/>
                              </a:cubicBezTo>
                              <a:cubicBezTo>
                                <a:pt x="2784" y="13309"/>
                                <a:pt x="2784" y="13299"/>
                                <a:pt x="2784" y="13290"/>
                              </a:cubicBezTo>
                              <a:cubicBezTo>
                                <a:pt x="2764" y="13290"/>
                                <a:pt x="2684" y="13309"/>
                                <a:pt x="2731" y="13343"/>
                              </a:cubicBezTo>
                              <a:cubicBezTo>
                                <a:pt x="2733" y="13345"/>
                                <a:pt x="2831" y="13343"/>
                                <a:pt x="2759" y="13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6,13290" coordsize="79,54" path="m2731,13290c2701,13333,2714,13369,2731,13318c2811,13291,2714,13278,2706,13290c2673,13334,2781,13323,2784,13318c2784,13309,2784,13299,2784,13290c2764,13290,2684,13309,2731,13343c2733,13345,2831,13343,2759,13343e" stroked="t" o:allowincell="f" style="position:absolute;margin-left:40.7pt;margin-top:9.75pt;width:2.2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080</wp:posOffset>
                </wp:positionH>
                <wp:positionV relativeFrom="paragraph">
                  <wp:posOffset>114300</wp:posOffset>
                </wp:positionV>
                <wp:extent cx="1973580" cy="467360"/>
                <wp:effectExtent l="6350" t="10795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2" h="1299">
                              <a:moveTo>
                                <a:pt x="2124" y="14908"/>
                              </a:moveTo>
                              <a:cubicBezTo>
                                <a:pt x="2111" y="14955"/>
                                <a:pt x="2092" y="14996"/>
                                <a:pt x="2069" y="15039"/>
                              </a:cubicBezTo>
                              <a:cubicBezTo>
                                <a:pt x="2034" y="15104"/>
                                <a:pt x="2038" y="15162"/>
                                <a:pt x="2016" y="15225"/>
                              </a:cubicBezTo>
                              <a:cubicBezTo>
                                <a:pt x="1996" y="15282"/>
                                <a:pt x="1990" y="15300"/>
                                <a:pt x="1990" y="15359"/>
                              </a:cubicBezTo>
                              <a:cubicBezTo>
                                <a:pt x="2096" y="15359"/>
                                <a:pt x="2202" y="15359"/>
                                <a:pt x="2308" y="15359"/>
                              </a:cubicBezTo>
                            </a:path>
                            <a:path w="5482" h="1299">
                              <a:moveTo>
                                <a:pt x="2467" y="15119"/>
                              </a:moveTo>
                              <a:cubicBezTo>
                                <a:pt x="2467" y="15179"/>
                                <a:pt x="2457" y="15203"/>
                                <a:pt x="2441" y="15251"/>
                              </a:cubicBezTo>
                              <a:cubicBezTo>
                                <a:pt x="2441" y="15260"/>
                                <a:pt x="2441" y="15269"/>
                                <a:pt x="2441" y="15278"/>
                              </a:cubicBezTo>
                            </a:path>
                            <a:path w="5482" h="1299">
                              <a:moveTo>
                                <a:pt x="2812" y="14616"/>
                              </a:moveTo>
                              <a:cubicBezTo>
                                <a:pt x="2812" y="14667"/>
                                <a:pt x="2787" y="14700"/>
                                <a:pt x="2784" y="14749"/>
                              </a:cubicBezTo>
                              <a:cubicBezTo>
                                <a:pt x="2782" y="14783"/>
                                <a:pt x="2784" y="14820"/>
                                <a:pt x="2784" y="14855"/>
                              </a:cubicBezTo>
                            </a:path>
                            <a:path w="5482" h="1299">
                              <a:moveTo>
                                <a:pt x="2678" y="14721"/>
                              </a:moveTo>
                              <a:cubicBezTo>
                                <a:pt x="2758" y="14721"/>
                                <a:pt x="2838" y="14721"/>
                                <a:pt x="2918" y="14721"/>
                              </a:cubicBezTo>
                            </a:path>
                            <a:path w="5482" h="1299">
                              <a:moveTo>
                                <a:pt x="6279" y="14802"/>
                              </a:moveTo>
                              <a:cubicBezTo>
                                <a:pt x="6279" y="14775"/>
                                <a:pt x="6279" y="14767"/>
                                <a:pt x="6279" y="14749"/>
                              </a:cubicBezTo>
                              <a:cubicBezTo>
                                <a:pt x="6213" y="14749"/>
                                <a:pt x="6117" y="14729"/>
                                <a:pt x="6068" y="14774"/>
                              </a:cubicBezTo>
                              <a:cubicBezTo>
                                <a:pt x="6034" y="14805"/>
                                <a:pt x="6025" y="14844"/>
                                <a:pt x="5989" y="14880"/>
                              </a:cubicBezTo>
                              <a:cubicBezTo>
                                <a:pt x="5974" y="14895"/>
                                <a:pt x="5914" y="14968"/>
                                <a:pt x="5909" y="14986"/>
                              </a:cubicBezTo>
                              <a:cubicBezTo>
                                <a:pt x="5893" y="15041"/>
                                <a:pt x="5884" y="15052"/>
                                <a:pt x="5884" y="15119"/>
                              </a:cubicBezTo>
                              <a:cubicBezTo>
                                <a:pt x="5884" y="15182"/>
                                <a:pt x="5871" y="15250"/>
                                <a:pt x="5909" y="15278"/>
                              </a:cubicBezTo>
                              <a:cubicBezTo>
                                <a:pt x="5950" y="15308"/>
                                <a:pt x="5964" y="15304"/>
                                <a:pt x="6015" y="15304"/>
                              </a:cubicBezTo>
                              <a:cubicBezTo>
                                <a:pt x="6096" y="15304"/>
                                <a:pt x="6151" y="15296"/>
                                <a:pt x="6226" y="15278"/>
                              </a:cubicBezTo>
                              <a:cubicBezTo>
                                <a:pt x="6259" y="15270"/>
                                <a:pt x="6274" y="15259"/>
                                <a:pt x="6307" y="15251"/>
                              </a:cubicBezTo>
                            </a:path>
                            <a:path w="5482" h="1299">
                              <a:moveTo>
                                <a:pt x="6544" y="14774"/>
                              </a:moveTo>
                              <a:cubicBezTo>
                                <a:pt x="6570" y="14751"/>
                                <a:pt x="6579" y="14746"/>
                                <a:pt x="6572" y="14721"/>
                              </a:cubicBezTo>
                              <a:cubicBezTo>
                                <a:pt x="6610" y="14735"/>
                                <a:pt x="6597" y="14756"/>
                                <a:pt x="6597" y="14802"/>
                              </a:cubicBezTo>
                              <a:cubicBezTo>
                                <a:pt x="6597" y="14988"/>
                                <a:pt x="6597" y="15173"/>
                                <a:pt x="6597" y="15359"/>
                              </a:cubicBezTo>
                              <a:cubicBezTo>
                                <a:pt x="6627" y="15318"/>
                                <a:pt x="6640" y="15277"/>
                                <a:pt x="6650" y="15225"/>
                              </a:cubicBezTo>
                            </a:path>
                            <a:path w="5482" h="1299">
                              <a:moveTo>
                                <a:pt x="6201" y="14404"/>
                              </a:moveTo>
                              <a:cubicBezTo>
                                <a:pt x="6190" y="14446"/>
                                <a:pt x="6174" y="14462"/>
                                <a:pt x="6174" y="14510"/>
                              </a:cubicBezTo>
                              <a:cubicBezTo>
                                <a:pt x="6174" y="14519"/>
                                <a:pt x="6174" y="14528"/>
                                <a:pt x="6174" y="14537"/>
                              </a:cubicBezTo>
                              <a:cubicBezTo>
                                <a:pt x="6188" y="14523"/>
                                <a:pt x="6261" y="14460"/>
                                <a:pt x="6226" y="14431"/>
                              </a:cubicBezTo>
                              <a:cubicBezTo>
                                <a:pt x="6195" y="14405"/>
                                <a:pt x="6179" y="14442"/>
                                <a:pt x="6174" y="14457"/>
                              </a:cubicBezTo>
                            </a:path>
                            <a:path w="5482" h="1299">
                              <a:moveTo>
                                <a:pt x="6572" y="14431"/>
                              </a:moveTo>
                              <a:cubicBezTo>
                                <a:pt x="6568" y="14418"/>
                                <a:pt x="6517" y="14372"/>
                                <a:pt x="6491" y="14404"/>
                              </a:cubicBezTo>
                              <a:cubicBezTo>
                                <a:pt x="6488" y="14408"/>
                                <a:pt x="6444" y="14465"/>
                                <a:pt x="6466" y="14484"/>
                              </a:cubicBezTo>
                              <a:cubicBezTo>
                                <a:pt x="6498" y="14511"/>
                                <a:pt x="6514" y="14472"/>
                                <a:pt x="6519" y="14457"/>
                              </a:cubicBezTo>
                            </a:path>
                            <a:path w="5482" h="1299">
                              <a:moveTo>
                                <a:pt x="6889" y="14749"/>
                              </a:moveTo>
                              <a:cubicBezTo>
                                <a:pt x="6851" y="14758"/>
                                <a:pt x="6798" y="14794"/>
                                <a:pt x="6864" y="14827"/>
                              </a:cubicBezTo>
                              <a:cubicBezTo>
                                <a:pt x="6899" y="14844"/>
                                <a:pt x="6938" y="14792"/>
                                <a:pt x="6889" y="14774"/>
                              </a:cubicBezTo>
                            </a:path>
                            <a:path w="5482" h="1299">
                              <a:moveTo>
                                <a:pt x="6864" y="15145"/>
                              </a:moveTo>
                              <a:cubicBezTo>
                                <a:pt x="6864" y="15172"/>
                                <a:pt x="6864" y="15180"/>
                                <a:pt x="6864" y="15198"/>
                              </a:cubicBezTo>
                              <a:cubicBezTo>
                                <a:pt x="6921" y="15198"/>
                                <a:pt x="6946" y="15206"/>
                                <a:pt x="6970" y="15172"/>
                              </a:cubicBezTo>
                              <a:cubicBezTo>
                                <a:pt x="7007" y="15121"/>
                                <a:pt x="7001" y="15119"/>
                                <a:pt x="6942" y="15119"/>
                              </a:cubicBezTo>
                            </a:path>
                            <a:path w="5482" h="1299">
                              <a:moveTo>
                                <a:pt x="6438" y="15596"/>
                              </a:moveTo>
                              <a:cubicBezTo>
                                <a:pt x="6412" y="15596"/>
                                <a:pt x="6404" y="15597"/>
                                <a:pt x="6413" y="15623"/>
                              </a:cubicBezTo>
                              <a:cubicBezTo>
                                <a:pt x="6470" y="15623"/>
                                <a:pt x="6466" y="15627"/>
                                <a:pt x="6491" y="15596"/>
                              </a:cubicBezTo>
                              <a:cubicBezTo>
                                <a:pt x="6530" y="15547"/>
                                <a:pt x="6528" y="15543"/>
                                <a:pt x="6466" y="15543"/>
                              </a:cubicBezTo>
                            </a:path>
                            <a:path w="5482" h="1299">
                              <a:moveTo>
                                <a:pt x="6068" y="15702"/>
                              </a:moveTo>
                              <a:cubicBezTo>
                                <a:pt x="6122" y="15702"/>
                                <a:pt x="6125" y="15707"/>
                                <a:pt x="6148" y="15676"/>
                              </a:cubicBezTo>
                              <a:cubicBezTo>
                                <a:pt x="6176" y="15638"/>
                                <a:pt x="6174" y="15642"/>
                                <a:pt x="6174" y="15596"/>
                              </a:cubicBezTo>
                              <a:cubicBezTo>
                                <a:pt x="6126" y="15596"/>
                                <a:pt x="6108" y="15582"/>
                                <a:pt x="6095" y="15623"/>
                              </a:cubicBezTo>
                            </a:path>
                            <a:path w="5482" h="1299">
                              <a:moveTo>
                                <a:pt x="5697" y="15198"/>
                              </a:moveTo>
                              <a:cubicBezTo>
                                <a:pt x="5684" y="15242"/>
                                <a:pt x="5686" y="15208"/>
                                <a:pt x="5672" y="15251"/>
                              </a:cubicBezTo>
                              <a:cubicBezTo>
                                <a:pt x="5708" y="15251"/>
                                <a:pt x="5758" y="15265"/>
                                <a:pt x="5778" y="15225"/>
                              </a:cubicBezTo>
                              <a:cubicBezTo>
                                <a:pt x="5805" y="15173"/>
                                <a:pt x="5760" y="15172"/>
                                <a:pt x="5725" y="15172"/>
                              </a:cubicBezTo>
                              <a:cubicBezTo>
                                <a:pt x="5716" y="15172"/>
                                <a:pt x="5706" y="15172"/>
                                <a:pt x="5697" y="15172"/>
                              </a:cubicBezTo>
                            </a:path>
                            <a:path w="5482" h="1299">
                              <a:moveTo>
                                <a:pt x="5725" y="14933"/>
                              </a:moveTo>
                              <a:cubicBezTo>
                                <a:pt x="5739" y="14979"/>
                                <a:pt x="5738" y="14964"/>
                                <a:pt x="5778" y="14933"/>
                              </a:cubicBezTo>
                              <a:cubicBezTo>
                                <a:pt x="5751" y="14933"/>
                                <a:pt x="5743" y="14933"/>
                                <a:pt x="5725" y="14933"/>
                              </a:cubicBezTo>
                            </a:path>
                            <a:path w="5482" h="1299">
                              <a:moveTo>
                                <a:pt x="7101" y="14457"/>
                              </a:moveTo>
                              <a:cubicBezTo>
                                <a:pt x="7151" y="14457"/>
                                <a:pt x="7186" y="14436"/>
                                <a:pt x="7234" y="14431"/>
                              </a:cubicBezTo>
                              <a:cubicBezTo>
                                <a:pt x="7315" y="14423"/>
                                <a:pt x="7407" y="14454"/>
                                <a:pt x="7471" y="14404"/>
                              </a:cubicBezTo>
                            </a:path>
                            <a:path w="5482" h="1299">
                              <a:moveTo>
                                <a:pt x="3129" y="15119"/>
                              </a:moveTo>
                              <a:cubicBezTo>
                                <a:pt x="3178" y="15119"/>
                                <a:pt x="3191" y="15097"/>
                                <a:pt x="3235" y="15092"/>
                              </a:cubicBezTo>
                              <a:cubicBezTo>
                                <a:pt x="3354" y="15078"/>
                                <a:pt x="3471" y="15100"/>
                                <a:pt x="3578" y="15067"/>
                              </a:cubicBezTo>
                              <a:cubicBezTo>
                                <a:pt x="3617" y="15055"/>
                                <a:pt x="3650" y="15051"/>
                                <a:pt x="3684" y="15039"/>
                              </a:cubicBezTo>
                              <a:cubicBezTo>
                                <a:pt x="3763" y="15011"/>
                                <a:pt x="4029" y="15088"/>
                                <a:pt x="4054" y="15014"/>
                              </a:cubicBezTo>
                            </a:path>
                            <a:path w="5482" h="1299">
                              <a:moveTo>
                                <a:pt x="3792" y="14908"/>
                              </a:moveTo>
                              <a:cubicBezTo>
                                <a:pt x="3887" y="14908"/>
                                <a:pt x="3973" y="14908"/>
                                <a:pt x="4054" y="14933"/>
                              </a:cubicBezTo>
                              <a:cubicBezTo>
                                <a:pt x="4108" y="14950"/>
                                <a:pt x="4144" y="14905"/>
                                <a:pt x="4162" y="14961"/>
                              </a:cubicBezTo>
                              <a:cubicBezTo>
                                <a:pt x="4151" y="14992"/>
                                <a:pt x="4120" y="14994"/>
                                <a:pt x="4110" y="15014"/>
                              </a:cubicBezTo>
                              <a:cubicBezTo>
                                <a:pt x="4106" y="15023"/>
                                <a:pt x="4064" y="15085"/>
                                <a:pt x="4054" y="15092"/>
                              </a:cubicBezTo>
                              <a:cubicBezTo>
                                <a:pt x="4028" y="15109"/>
                                <a:pt x="3973" y="15128"/>
                                <a:pt x="3948" y="15145"/>
                              </a:cubicBezTo>
                              <a:cubicBezTo>
                                <a:pt x="3909" y="15171"/>
                                <a:pt x="3894" y="15208"/>
                                <a:pt x="3870" y="15225"/>
                              </a:cubicBezTo>
                              <a:cubicBezTo>
                                <a:pt x="3830" y="15254"/>
                                <a:pt x="3811" y="15261"/>
                                <a:pt x="3843" y="15278"/>
                              </a:cubicBezTo>
                            </a:path>
                            <a:path w="5482" h="1299">
                              <a:moveTo>
                                <a:pt x="5301" y="14933"/>
                              </a:moveTo>
                              <a:cubicBezTo>
                                <a:pt x="5310" y="14933"/>
                                <a:pt x="5318" y="14933"/>
                                <a:pt x="5327" y="14933"/>
                              </a:cubicBezTo>
                              <a:cubicBezTo>
                                <a:pt x="5186" y="14933"/>
                                <a:pt x="5044" y="14933"/>
                                <a:pt x="4903" y="14933"/>
                              </a:cubicBezTo>
                              <a:cubicBezTo>
                                <a:pt x="4890" y="14975"/>
                                <a:pt x="4872" y="14961"/>
                                <a:pt x="4823" y="14961"/>
                              </a:cubicBezTo>
                              <a:cubicBezTo>
                                <a:pt x="4771" y="14961"/>
                                <a:pt x="4760" y="14972"/>
                                <a:pt x="4717" y="14986"/>
                              </a:cubicBezTo>
                              <a:cubicBezTo>
                                <a:pt x="4667" y="15002"/>
                                <a:pt x="4585" y="14986"/>
                                <a:pt x="4533" y="14986"/>
                              </a:cubicBezTo>
                              <a:cubicBezTo>
                                <a:pt x="4519" y="15028"/>
                                <a:pt x="4501" y="15014"/>
                                <a:pt x="4452" y="15014"/>
                              </a:cubicBezTo>
                              <a:cubicBezTo>
                                <a:pt x="4420" y="15014"/>
                                <a:pt x="4404" y="15032"/>
                                <a:pt x="4374" y="15039"/>
                              </a:cubicBezTo>
                            </a:path>
                            <a:path w="5482" h="1299">
                              <a:moveTo>
                                <a:pt x="4586" y="14802"/>
                              </a:moveTo>
                              <a:cubicBezTo>
                                <a:pt x="4542" y="14812"/>
                                <a:pt x="4523" y="14843"/>
                                <a:pt x="4480" y="14855"/>
                              </a:cubicBezTo>
                              <a:cubicBezTo>
                                <a:pt x="4465" y="14912"/>
                                <a:pt x="4439" y="14896"/>
                                <a:pt x="4399" y="14933"/>
                              </a:cubicBezTo>
                              <a:cubicBezTo>
                                <a:pt x="4366" y="14963"/>
                                <a:pt x="4363" y="14976"/>
                                <a:pt x="4321" y="14986"/>
                              </a:cubicBezTo>
                              <a:cubicBezTo>
                                <a:pt x="4313" y="15019"/>
                                <a:pt x="4302" y="15034"/>
                                <a:pt x="4294" y="15067"/>
                              </a:cubicBezTo>
                              <a:cubicBezTo>
                                <a:pt x="4345" y="15079"/>
                                <a:pt x="4354" y="15125"/>
                                <a:pt x="4399" y="15145"/>
                              </a:cubicBezTo>
                              <a:cubicBezTo>
                                <a:pt x="4431" y="15159"/>
                                <a:pt x="4472" y="15187"/>
                                <a:pt x="4505" y="15198"/>
                              </a:cubicBezTo>
                              <a:cubicBezTo>
                                <a:pt x="4544" y="15210"/>
                                <a:pt x="4574" y="15239"/>
                                <a:pt x="4611" y="15251"/>
                              </a:cubicBezTo>
                              <a:cubicBezTo>
                                <a:pt x="4652" y="15264"/>
                                <a:pt x="4675" y="15293"/>
                                <a:pt x="4717" y="15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0,14404" coordsize="5482,1299" path="m2124,14908c2111,14955,2092,14996,2069,15039c2034,15104,2038,15162,2016,15225c1996,15282,1990,15300,1990,15359c2096,15359,2202,15359,2308,15359em2467,15119c2467,15179,2457,15203,2441,15251c2441,15260,2441,15269,2441,15278em2812,14616c2812,14667,2787,14700,2784,14749c2782,14783,2784,14820,2784,14855em2678,14721c2758,14721,2838,14721,2918,14721em6279,14802c6279,14775,6279,14767,6279,14749c6213,14749,6117,14729,6068,14774c6034,14805,6025,14844,5989,14880c5974,14895,5914,14968,5909,14986c5893,15041,5884,15052,5884,15119c5884,15182,5871,15250,5909,15278c5950,15308,5964,15304,6015,15304c6096,15304,6151,15296,6226,15278c6259,15270,6274,15259,6307,15251em6544,14774c6570,14751,6579,14746,6572,14721c6610,14735,6597,14756,6597,14802c6597,14988,6597,15173,6597,15359c6627,15318,6640,15277,6650,15225em6201,14404c6190,14446,6174,14462,6174,14510c6174,14519,6174,14528,6174,14537c6188,14523,6261,14460,6226,14431c6195,14405,6179,14442,6174,14457em6572,14431c6568,14418,6517,14372,6491,14404c6488,14408,6444,14465,6466,14484c6498,14511,6514,14472,6519,14457em6889,14749c6851,14758,6798,14794,6864,14827c6899,14844,6938,14792,6889,14774em6864,15145c6864,15172,6864,15180,6864,15198c6921,15198,6946,15206,6970,15172c7007,15121,7001,15119,6942,15119em6438,15596c6412,15596,6404,15597,6413,15623c6470,15623,6466,15627,6491,15596c6530,15547,6528,15543,6466,15543em6068,15702c6122,15702,6125,15707,6148,15676c6176,15638,6174,15642,6174,15596c6126,15596,6108,15582,6095,15623em5697,15198c5684,15242,5686,15208,5672,15251c5708,15251,5758,15265,5778,15225c5805,15173,5760,15172,5725,15172c5716,15172,5706,15172,5697,15172em5725,14933c5739,14979,5738,14964,5778,14933c5751,14933,5743,14933,5725,14933em7101,14457c7151,14457,7186,14436,7234,14431c7315,14423,7407,14454,7471,14404em3129,15119c3178,15119,3191,15097,3235,15092c3354,15078,3471,15100,3578,15067c3617,15055,3650,15051,3684,15039c3763,15011,4029,15088,4054,15014em3792,14908c3887,14908,3973,14908,4054,14933c4108,14950,4144,14905,4162,14961c4151,14992,4120,14994,4110,15014c4106,15023,4064,15085,4054,15092c4028,15109,3973,15128,3948,15145c3909,15171,3894,15208,3870,15225c3830,15254,3811,15261,3843,15278em5301,14933c5310,14933,5318,14933,5327,14933c5186,14933,5044,14933,4903,14933c4890,14975,4872,14961,4823,14961c4771,14961,4760,14972,4717,14986c4667,15002,4585,14986,4533,14986c4519,15028,4501,15014,4452,15014c4420,15014,4404,15032,4374,15039em4586,14802c4542,14812,4523,14843,4480,14855c4465,14912,4439,14896,4399,14933c4366,14963,4363,14976,4321,14986c4313,15019,4302,15034,4294,15067c4345,15079,4354,15125,4399,15145c4431,15159,4472,15187,4505,15198c4544,15210,4574,15239,4611,15251c4652,15264,4675,15293,4717,15304e" stroked="t" o:allowincell="f" style="position:absolute;margin-left:20.4pt;margin-top:9pt;width:155.35pt;height:36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lost electron</w:t>
        <w:tab/>
        <w:tab/>
        <w:t>- gained electron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lost negative</w:t>
        <w:tab/>
        <w:t>- gained negativ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now positive</w:t>
        <w:tab/>
        <w:t>- now negativ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Remember: These atoms want to be like the noble gases!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CaCl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Calcium Chloride</w:t>
      </w:r>
    </w:p>
    <w:p>
      <w:pPr>
        <w:pStyle w:val="Normal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</wp:posOffset>
                </wp:positionH>
                <wp:positionV relativeFrom="paragraph">
                  <wp:posOffset>26035</wp:posOffset>
                </wp:positionV>
                <wp:extent cx="2536190" cy="944245"/>
                <wp:effectExtent l="9525" t="13970" r="698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9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5" h="2624">
                              <a:moveTo>
                                <a:pt x="1779" y="21499"/>
                              </a:moveTo>
                              <a:cubicBezTo>
                                <a:pt x="1765" y="21461"/>
                                <a:pt x="1744" y="21474"/>
                                <a:pt x="1698" y="21474"/>
                              </a:cubicBezTo>
                              <a:cubicBezTo>
                                <a:pt x="1632" y="21474"/>
                                <a:pt x="1595" y="21481"/>
                                <a:pt x="1539" y="21499"/>
                              </a:cubicBezTo>
                              <a:cubicBezTo>
                                <a:pt x="1511" y="21508"/>
                                <a:pt x="1493" y="21523"/>
                                <a:pt x="1461" y="21552"/>
                              </a:cubicBezTo>
                              <a:cubicBezTo>
                                <a:pt x="1424" y="21585"/>
                                <a:pt x="1390" y="21623"/>
                                <a:pt x="1355" y="21658"/>
                              </a:cubicBezTo>
                              <a:cubicBezTo>
                                <a:pt x="1323" y="21690"/>
                                <a:pt x="1324" y="21731"/>
                                <a:pt x="1302" y="21764"/>
                              </a:cubicBezTo>
                              <a:cubicBezTo>
                                <a:pt x="1277" y="21801"/>
                                <a:pt x="1254" y="21853"/>
                                <a:pt x="1249" y="21897"/>
                              </a:cubicBezTo>
                              <a:cubicBezTo>
                                <a:pt x="1241" y="21970"/>
                                <a:pt x="1229" y="22109"/>
                                <a:pt x="1275" y="22162"/>
                              </a:cubicBezTo>
                              <a:cubicBezTo>
                                <a:pt x="1306" y="22198"/>
                                <a:pt x="1347" y="22192"/>
                                <a:pt x="1381" y="22215"/>
                              </a:cubicBezTo>
                              <a:cubicBezTo>
                                <a:pt x="1433" y="22250"/>
                                <a:pt x="1474" y="22242"/>
                                <a:pt x="1539" y="22242"/>
                              </a:cubicBezTo>
                              <a:cubicBezTo>
                                <a:pt x="1619" y="22242"/>
                                <a:pt x="1699" y="22242"/>
                                <a:pt x="1779" y="22242"/>
                              </a:cubicBezTo>
                            </a:path>
                            <a:path w="7045" h="2624">
                              <a:moveTo>
                                <a:pt x="2202" y="22084"/>
                              </a:moveTo>
                              <a:cubicBezTo>
                                <a:pt x="2220" y="22078"/>
                                <a:pt x="2250" y="22042"/>
                                <a:pt x="2255" y="22031"/>
                              </a:cubicBezTo>
                              <a:cubicBezTo>
                                <a:pt x="2255" y="22004"/>
                                <a:pt x="2255" y="21996"/>
                                <a:pt x="2255" y="21978"/>
                              </a:cubicBezTo>
                              <a:cubicBezTo>
                                <a:pt x="2198" y="21978"/>
                                <a:pt x="2140" y="21965"/>
                                <a:pt x="2096" y="22003"/>
                              </a:cubicBezTo>
                              <a:cubicBezTo>
                                <a:pt x="2069" y="22027"/>
                                <a:pt x="1996" y="22097"/>
                                <a:pt x="1990" y="22109"/>
                              </a:cubicBezTo>
                              <a:cubicBezTo>
                                <a:pt x="1976" y="22134"/>
                                <a:pt x="1965" y="22171"/>
                                <a:pt x="1963" y="22190"/>
                              </a:cubicBezTo>
                              <a:cubicBezTo>
                                <a:pt x="1955" y="22252"/>
                                <a:pt x="1979" y="22243"/>
                                <a:pt x="2016" y="22268"/>
                              </a:cubicBezTo>
                              <a:cubicBezTo>
                                <a:pt x="2041" y="22285"/>
                                <a:pt x="2087" y="22316"/>
                                <a:pt x="2124" y="22295"/>
                              </a:cubicBezTo>
                              <a:cubicBezTo>
                                <a:pt x="2156" y="22277"/>
                                <a:pt x="2186" y="22200"/>
                                <a:pt x="2202" y="22190"/>
                              </a:cubicBezTo>
                              <a:cubicBezTo>
                                <a:pt x="2232" y="22172"/>
                                <a:pt x="2223" y="22174"/>
                                <a:pt x="2255" y="22162"/>
                              </a:cubicBezTo>
                              <a:cubicBezTo>
                                <a:pt x="2294" y="22203"/>
                                <a:pt x="2330" y="22228"/>
                                <a:pt x="2386" y="22242"/>
                              </a:cubicBezTo>
                              <a:cubicBezTo>
                                <a:pt x="2437" y="22255"/>
                                <a:pt x="2482" y="22239"/>
                                <a:pt x="2520" y="22215"/>
                              </a:cubicBezTo>
                            </a:path>
                            <a:path w="7045" h="2624">
                              <a:moveTo>
                                <a:pt x="1779" y="21103"/>
                              </a:moveTo>
                              <a:cubicBezTo>
                                <a:pt x="1779" y="21157"/>
                                <a:pt x="1809" y="21156"/>
                                <a:pt x="1779" y="21156"/>
                              </a:cubicBezTo>
                              <a:cubicBezTo>
                                <a:pt x="1752" y="21156"/>
                                <a:pt x="1744" y="21156"/>
                                <a:pt x="1726" y="21156"/>
                              </a:cubicBezTo>
                              <a:cubicBezTo>
                                <a:pt x="1777" y="21156"/>
                                <a:pt x="1817" y="21171"/>
                                <a:pt x="1832" y="21129"/>
                              </a:cubicBezTo>
                              <a:cubicBezTo>
                                <a:pt x="1783" y="21129"/>
                                <a:pt x="1757" y="21127"/>
                                <a:pt x="1751" y="21182"/>
                              </a:cubicBezTo>
                              <a:cubicBezTo>
                                <a:pt x="1746" y="21227"/>
                                <a:pt x="1771" y="21227"/>
                                <a:pt x="1804" y="21235"/>
                              </a:cubicBezTo>
                            </a:path>
                            <a:path w="7045" h="2624">
                              <a:moveTo>
                                <a:pt x="1698" y="22691"/>
                              </a:moveTo>
                              <a:cubicBezTo>
                                <a:pt x="1725" y="22691"/>
                                <a:pt x="1734" y="22692"/>
                                <a:pt x="1726" y="22666"/>
                              </a:cubicBezTo>
                              <a:cubicBezTo>
                                <a:pt x="1695" y="22673"/>
                                <a:pt x="1633" y="22711"/>
                                <a:pt x="1698" y="22719"/>
                              </a:cubicBezTo>
                              <a:cubicBezTo>
                                <a:pt x="1742" y="22725"/>
                                <a:pt x="1799" y="22734"/>
                                <a:pt x="1804" y="22691"/>
                              </a:cubicBezTo>
                              <a:cubicBezTo>
                                <a:pt x="1809" y="22649"/>
                                <a:pt x="1810" y="22650"/>
                                <a:pt x="1779" y="22638"/>
                              </a:cubicBezTo>
                              <a:cubicBezTo>
                                <a:pt x="1750" y="22648"/>
                                <a:pt x="1730" y="22658"/>
                                <a:pt x="1726" y="22691"/>
                              </a:cubicBezTo>
                              <a:cubicBezTo>
                                <a:pt x="1723" y="22717"/>
                                <a:pt x="1726" y="22746"/>
                                <a:pt x="1726" y="22772"/>
                              </a:cubicBezTo>
                              <a:cubicBezTo>
                                <a:pt x="1761" y="22772"/>
                                <a:pt x="1797" y="22772"/>
                                <a:pt x="1832" y="22772"/>
                              </a:cubicBezTo>
                            </a:path>
                            <a:path w="7045" h="2624">
                              <a:moveTo>
                                <a:pt x="4427" y="21315"/>
                              </a:moveTo>
                              <a:cubicBezTo>
                                <a:pt x="4366" y="21315"/>
                                <a:pt x="4287" y="21298"/>
                                <a:pt x="4241" y="21340"/>
                              </a:cubicBezTo>
                              <a:cubicBezTo>
                                <a:pt x="4209" y="21369"/>
                                <a:pt x="4156" y="21376"/>
                                <a:pt x="4135" y="21421"/>
                              </a:cubicBezTo>
                              <a:cubicBezTo>
                                <a:pt x="4122" y="21450"/>
                                <a:pt x="4092" y="21456"/>
                                <a:pt x="4082" y="21474"/>
                              </a:cubicBezTo>
                              <a:cubicBezTo>
                                <a:pt x="4065" y="21504"/>
                                <a:pt x="4057" y="21571"/>
                                <a:pt x="4054" y="21605"/>
                              </a:cubicBezTo>
                              <a:cubicBezTo>
                                <a:pt x="4049" y="21658"/>
                                <a:pt x="4038" y="21696"/>
                                <a:pt x="4029" y="21739"/>
                              </a:cubicBezTo>
                              <a:cubicBezTo>
                                <a:pt x="4015" y="21806"/>
                                <a:pt x="4040" y="21867"/>
                                <a:pt x="4054" y="21897"/>
                              </a:cubicBezTo>
                              <a:cubicBezTo>
                                <a:pt x="4073" y="21938"/>
                                <a:pt x="4095" y="21922"/>
                                <a:pt x="4135" y="21950"/>
                              </a:cubicBezTo>
                              <a:cubicBezTo>
                                <a:pt x="4181" y="21982"/>
                                <a:pt x="4211" y="21978"/>
                                <a:pt x="4268" y="21978"/>
                              </a:cubicBezTo>
                              <a:cubicBezTo>
                                <a:pt x="4309" y="21978"/>
                                <a:pt x="4392" y="21943"/>
                                <a:pt x="4427" y="21925"/>
                              </a:cubicBezTo>
                              <a:cubicBezTo>
                                <a:pt x="4435" y="21916"/>
                                <a:pt x="4444" y="21906"/>
                                <a:pt x="4452" y="21897"/>
                              </a:cubicBezTo>
                            </a:path>
                            <a:path w="7045" h="2624">
                              <a:moveTo>
                                <a:pt x="4823" y="21288"/>
                              </a:moveTo>
                              <a:cubicBezTo>
                                <a:pt x="4823" y="21391"/>
                                <a:pt x="4838" y="21484"/>
                                <a:pt x="4850" y="21580"/>
                              </a:cubicBezTo>
                              <a:cubicBezTo>
                                <a:pt x="4863" y="21682"/>
                                <a:pt x="4850" y="21780"/>
                                <a:pt x="4876" y="21870"/>
                              </a:cubicBezTo>
                              <a:cubicBezTo>
                                <a:pt x="4883" y="21893"/>
                                <a:pt x="4893" y="21976"/>
                                <a:pt x="4903" y="21897"/>
                              </a:cubicBezTo>
                              <a:cubicBezTo>
                                <a:pt x="4903" y="21888"/>
                                <a:pt x="4903" y="21879"/>
                                <a:pt x="4903" y="21870"/>
                              </a:cubicBezTo>
                            </a:path>
                            <a:path w="7045" h="2624">
                              <a:moveTo>
                                <a:pt x="4268" y="21050"/>
                              </a:moveTo>
                              <a:cubicBezTo>
                                <a:pt x="4268" y="21076"/>
                                <a:pt x="4268" y="21103"/>
                                <a:pt x="4268" y="21129"/>
                              </a:cubicBezTo>
                              <a:cubicBezTo>
                                <a:pt x="4309" y="21129"/>
                                <a:pt x="4342" y="21145"/>
                                <a:pt x="4347" y="21103"/>
                              </a:cubicBezTo>
                              <a:cubicBezTo>
                                <a:pt x="4353" y="21050"/>
                                <a:pt x="4303" y="21076"/>
                                <a:pt x="4294" y="21103"/>
                              </a:cubicBezTo>
                            </a:path>
                            <a:path w="7045" h="2624">
                              <a:moveTo>
                                <a:pt x="4692" y="21103"/>
                              </a:moveTo>
                              <a:cubicBezTo>
                                <a:pt x="4692" y="21094"/>
                                <a:pt x="4692" y="21085"/>
                                <a:pt x="4692" y="21076"/>
                              </a:cubicBezTo>
                              <a:cubicBezTo>
                                <a:pt x="4684" y="21078"/>
                                <a:pt x="4618" y="21112"/>
                                <a:pt x="4639" y="21129"/>
                              </a:cubicBezTo>
                              <a:cubicBezTo>
                                <a:pt x="4671" y="21154"/>
                                <a:pt x="4733" y="21101"/>
                                <a:pt x="4745" y="21076"/>
                              </a:cubicBezTo>
                              <a:cubicBezTo>
                                <a:pt x="4766" y="21031"/>
                                <a:pt x="4656" y="21050"/>
                                <a:pt x="4639" y="21050"/>
                              </a:cubicBezTo>
                            </a:path>
                            <a:path w="7045" h="2624">
                              <a:moveTo>
                                <a:pt x="5221" y="21421"/>
                              </a:moveTo>
                              <a:cubicBezTo>
                                <a:pt x="5182" y="21389"/>
                                <a:pt x="5183" y="21375"/>
                                <a:pt x="5168" y="21421"/>
                              </a:cubicBezTo>
                              <a:cubicBezTo>
                                <a:pt x="5199" y="21381"/>
                                <a:pt x="5217" y="21356"/>
                                <a:pt x="5168" y="21340"/>
                              </a:cubicBezTo>
                            </a:path>
                            <a:path w="7045" h="2624">
                              <a:moveTo>
                                <a:pt x="5246" y="21764"/>
                              </a:moveTo>
                              <a:cubicBezTo>
                                <a:pt x="5246" y="21720"/>
                                <a:pt x="5228" y="21770"/>
                                <a:pt x="5221" y="21791"/>
                              </a:cubicBezTo>
                              <a:cubicBezTo>
                                <a:pt x="5265" y="21791"/>
                                <a:pt x="5308" y="21791"/>
                                <a:pt x="5352" y="21791"/>
                              </a:cubicBezTo>
                              <a:cubicBezTo>
                                <a:pt x="5348" y="21778"/>
                                <a:pt x="5299" y="21732"/>
                                <a:pt x="5274" y="21764"/>
                              </a:cubicBezTo>
                              <a:cubicBezTo>
                                <a:pt x="5274" y="21791"/>
                                <a:pt x="5274" y="21799"/>
                                <a:pt x="5274" y="21817"/>
                              </a:cubicBezTo>
                            </a:path>
                            <a:path w="7045" h="2624">
                              <a:moveTo>
                                <a:pt x="4770" y="22268"/>
                              </a:moveTo>
                              <a:cubicBezTo>
                                <a:pt x="4744" y="22268"/>
                                <a:pt x="4736" y="22269"/>
                                <a:pt x="4745" y="22295"/>
                              </a:cubicBezTo>
                              <a:cubicBezTo>
                                <a:pt x="4782" y="22295"/>
                                <a:pt x="4830" y="22309"/>
                                <a:pt x="4850" y="22268"/>
                              </a:cubicBezTo>
                              <a:cubicBezTo>
                                <a:pt x="4865" y="22238"/>
                                <a:pt x="4900" y="22187"/>
                                <a:pt x="4850" y="22162"/>
                              </a:cubicBezTo>
                              <a:cubicBezTo>
                                <a:pt x="4824" y="22162"/>
                                <a:pt x="4815" y="22162"/>
                                <a:pt x="4798" y="22162"/>
                              </a:cubicBezTo>
                            </a:path>
                            <a:path w="7045" h="2624">
                              <a:moveTo>
                                <a:pt x="4374" y="22374"/>
                              </a:moveTo>
                              <a:cubicBezTo>
                                <a:pt x="4347" y="22374"/>
                                <a:pt x="4338" y="22374"/>
                                <a:pt x="4347" y="22401"/>
                              </a:cubicBezTo>
                              <a:cubicBezTo>
                                <a:pt x="4402" y="22401"/>
                                <a:pt x="4403" y="22406"/>
                                <a:pt x="4427" y="22374"/>
                              </a:cubicBezTo>
                              <a:cubicBezTo>
                                <a:pt x="4452" y="22339"/>
                                <a:pt x="4469" y="22335"/>
                                <a:pt x="4480" y="22295"/>
                              </a:cubicBezTo>
                              <a:cubicBezTo>
                                <a:pt x="4470" y="22295"/>
                                <a:pt x="4336" y="22291"/>
                                <a:pt x="4374" y="22321"/>
                              </a:cubicBezTo>
                              <a:cubicBezTo>
                                <a:pt x="4382" y="22321"/>
                                <a:pt x="4391" y="22321"/>
                                <a:pt x="4399" y="22321"/>
                              </a:cubicBezTo>
                            </a:path>
                            <a:path w="7045" h="2624">
                              <a:moveTo>
                                <a:pt x="4850" y="22295"/>
                              </a:moveTo>
                              <a:cubicBezTo>
                                <a:pt x="4850" y="22260"/>
                                <a:pt x="4850" y="22225"/>
                                <a:pt x="4850" y="22190"/>
                              </a:cubicBezTo>
                            </a:path>
                            <a:path w="7045" h="2624">
                              <a:moveTo>
                                <a:pt x="3737" y="21658"/>
                              </a:moveTo>
                              <a:cubicBezTo>
                                <a:pt x="3737" y="21650"/>
                                <a:pt x="3737" y="21641"/>
                                <a:pt x="3737" y="21633"/>
                              </a:cubicBezTo>
                              <a:cubicBezTo>
                                <a:pt x="3697" y="21646"/>
                                <a:pt x="3711" y="21664"/>
                                <a:pt x="3711" y="21711"/>
                              </a:cubicBezTo>
                              <a:cubicBezTo>
                                <a:pt x="3711" y="21754"/>
                                <a:pt x="3727" y="21739"/>
                                <a:pt x="3764" y="21739"/>
                              </a:cubicBezTo>
                              <a:cubicBezTo>
                                <a:pt x="3764" y="21697"/>
                                <a:pt x="3781" y="21664"/>
                                <a:pt x="3737" y="21658"/>
                              </a:cubicBezTo>
                              <a:cubicBezTo>
                                <a:pt x="3689" y="21652"/>
                                <a:pt x="3664" y="21661"/>
                                <a:pt x="3659" y="21711"/>
                              </a:cubicBezTo>
                              <a:cubicBezTo>
                                <a:pt x="3659" y="21720"/>
                                <a:pt x="3659" y="21730"/>
                                <a:pt x="3659" y="21739"/>
                              </a:cubicBezTo>
                              <a:cubicBezTo>
                                <a:pt x="3697" y="21739"/>
                                <a:pt x="3743" y="21753"/>
                                <a:pt x="3764" y="21711"/>
                              </a:cubicBezTo>
                              <a:cubicBezTo>
                                <a:pt x="3764" y="21703"/>
                                <a:pt x="3764" y="21694"/>
                                <a:pt x="3764" y="21686"/>
                              </a:cubicBezTo>
                            </a:path>
                            <a:path w="7045" h="2624">
                              <a:moveTo>
                                <a:pt x="7234" y="21129"/>
                              </a:moveTo>
                              <a:cubicBezTo>
                                <a:pt x="7260" y="21129"/>
                                <a:pt x="7269" y="21129"/>
                                <a:pt x="7260" y="21103"/>
                              </a:cubicBezTo>
                              <a:cubicBezTo>
                                <a:pt x="7200" y="21103"/>
                                <a:pt x="7176" y="21113"/>
                                <a:pt x="7128" y="21129"/>
                              </a:cubicBezTo>
                              <a:cubicBezTo>
                                <a:pt x="7096" y="21139"/>
                                <a:pt x="7084" y="21151"/>
                                <a:pt x="7048" y="21182"/>
                              </a:cubicBezTo>
                              <a:cubicBezTo>
                                <a:pt x="7008" y="21216"/>
                                <a:pt x="7004" y="21271"/>
                                <a:pt x="6970" y="21315"/>
                              </a:cubicBezTo>
                              <a:cubicBezTo>
                                <a:pt x="6935" y="21360"/>
                                <a:pt x="6936" y="21380"/>
                                <a:pt x="6914" y="21421"/>
                              </a:cubicBezTo>
                              <a:cubicBezTo>
                                <a:pt x="6891" y="21464"/>
                                <a:pt x="6889" y="21475"/>
                                <a:pt x="6889" y="21527"/>
                              </a:cubicBezTo>
                              <a:cubicBezTo>
                                <a:pt x="6889" y="21579"/>
                                <a:pt x="6879" y="21619"/>
                                <a:pt x="6914" y="21658"/>
                              </a:cubicBezTo>
                              <a:cubicBezTo>
                                <a:pt x="6937" y="21684"/>
                                <a:pt x="6988" y="21750"/>
                                <a:pt x="7020" y="21764"/>
                              </a:cubicBezTo>
                              <a:cubicBezTo>
                                <a:pt x="7066" y="21784"/>
                                <a:pt x="7106" y="21800"/>
                                <a:pt x="7154" y="21817"/>
                              </a:cubicBezTo>
                              <a:cubicBezTo>
                                <a:pt x="7212" y="21838"/>
                                <a:pt x="7274" y="21863"/>
                                <a:pt x="7340" y="21844"/>
                              </a:cubicBezTo>
                              <a:cubicBezTo>
                                <a:pt x="7402" y="21826"/>
                                <a:pt x="7434" y="21799"/>
                                <a:pt x="7499" y="21791"/>
                              </a:cubicBezTo>
                            </a:path>
                            <a:path w="7045" h="2624">
                              <a:moveTo>
                                <a:pt x="7630" y="21182"/>
                              </a:moveTo>
                              <a:cubicBezTo>
                                <a:pt x="7630" y="21131"/>
                                <a:pt x="7651" y="21215"/>
                                <a:pt x="7658" y="21235"/>
                              </a:cubicBezTo>
                              <a:cubicBezTo>
                                <a:pt x="7671" y="21273"/>
                                <a:pt x="7673" y="21351"/>
                                <a:pt x="7683" y="21393"/>
                              </a:cubicBezTo>
                              <a:cubicBezTo>
                                <a:pt x="7702" y="21474"/>
                                <a:pt x="7689" y="21553"/>
                                <a:pt x="7711" y="21633"/>
                              </a:cubicBezTo>
                              <a:cubicBezTo>
                                <a:pt x="7733" y="21715"/>
                                <a:pt x="7711" y="21840"/>
                                <a:pt x="7711" y="21925"/>
                              </a:cubicBezTo>
                              <a:cubicBezTo>
                                <a:pt x="7775" y="21907"/>
                                <a:pt x="7766" y="21853"/>
                                <a:pt x="7789" y="21791"/>
                              </a:cubicBezTo>
                            </a:path>
                            <a:path w="7045" h="2624">
                              <a:moveTo>
                                <a:pt x="7128" y="20836"/>
                              </a:moveTo>
                              <a:cubicBezTo>
                                <a:pt x="7099" y="20875"/>
                                <a:pt x="7101" y="20869"/>
                                <a:pt x="7101" y="20917"/>
                              </a:cubicBezTo>
                              <a:cubicBezTo>
                                <a:pt x="7144" y="20917"/>
                                <a:pt x="7187" y="20910"/>
                                <a:pt x="7207" y="20864"/>
                              </a:cubicBezTo>
                              <a:cubicBezTo>
                                <a:pt x="7224" y="20825"/>
                                <a:pt x="7172" y="20787"/>
                                <a:pt x="7154" y="20836"/>
                              </a:cubicBezTo>
                            </a:path>
                            <a:path w="7045" h="2624">
                              <a:moveTo>
                                <a:pt x="7552" y="20889"/>
                              </a:moveTo>
                              <a:cubicBezTo>
                                <a:pt x="7552" y="20863"/>
                                <a:pt x="7551" y="20855"/>
                                <a:pt x="7524" y="20864"/>
                              </a:cubicBezTo>
                              <a:cubicBezTo>
                                <a:pt x="7538" y="20902"/>
                                <a:pt x="7559" y="20889"/>
                                <a:pt x="7605" y="20889"/>
                              </a:cubicBezTo>
                              <a:cubicBezTo>
                                <a:pt x="7613" y="20889"/>
                                <a:pt x="7622" y="20889"/>
                                <a:pt x="7630" y="20889"/>
                              </a:cubicBezTo>
                              <a:cubicBezTo>
                                <a:pt x="7617" y="20836"/>
                                <a:pt x="7605" y="20836"/>
                                <a:pt x="7552" y="20836"/>
                              </a:cubicBezTo>
                            </a:path>
                            <a:path w="7045" h="2624">
                              <a:moveTo>
                                <a:pt x="8106" y="21262"/>
                              </a:moveTo>
                              <a:cubicBezTo>
                                <a:pt x="8087" y="21267"/>
                                <a:pt x="8008" y="21304"/>
                                <a:pt x="8000" y="21315"/>
                              </a:cubicBezTo>
                              <a:cubicBezTo>
                                <a:pt x="7971" y="21356"/>
                                <a:pt x="8021" y="21390"/>
                                <a:pt x="8053" y="21393"/>
                              </a:cubicBezTo>
                              <a:cubicBezTo>
                                <a:pt x="8122" y="21400"/>
                                <a:pt x="8102" y="21363"/>
                                <a:pt x="8134" y="21340"/>
                              </a:cubicBezTo>
                              <a:cubicBezTo>
                                <a:pt x="8151" y="21328"/>
                                <a:pt x="8190" y="21295"/>
                                <a:pt x="8134" y="21288"/>
                              </a:cubicBezTo>
                              <a:cubicBezTo>
                                <a:pt x="8125" y="21288"/>
                                <a:pt x="8115" y="21288"/>
                                <a:pt x="8106" y="21288"/>
                              </a:cubicBezTo>
                            </a:path>
                            <a:path w="7045" h="2624">
                              <a:moveTo>
                                <a:pt x="8159" y="21686"/>
                              </a:moveTo>
                              <a:cubicBezTo>
                                <a:pt x="8159" y="21636"/>
                                <a:pt x="8141" y="21691"/>
                                <a:pt x="8134" y="21711"/>
                              </a:cubicBezTo>
                              <a:cubicBezTo>
                                <a:pt x="8187" y="21711"/>
                                <a:pt x="8240" y="21711"/>
                                <a:pt x="8293" y="21711"/>
                              </a:cubicBezTo>
                              <a:cubicBezTo>
                                <a:pt x="8293" y="21663"/>
                                <a:pt x="8295" y="21639"/>
                                <a:pt x="8240" y="21633"/>
                              </a:cubicBezTo>
                              <a:cubicBezTo>
                                <a:pt x="8231" y="21633"/>
                                <a:pt x="8221" y="21633"/>
                                <a:pt x="8212" y="21633"/>
                              </a:cubicBezTo>
                            </a:path>
                            <a:path w="7045" h="2624">
                              <a:moveTo>
                                <a:pt x="7524" y="22295"/>
                              </a:moveTo>
                              <a:cubicBezTo>
                                <a:pt x="7524" y="22248"/>
                                <a:pt x="7508" y="22316"/>
                                <a:pt x="7552" y="22321"/>
                              </a:cubicBezTo>
                              <a:cubicBezTo>
                                <a:pt x="7594" y="22326"/>
                                <a:pt x="7638" y="22310"/>
                                <a:pt x="7658" y="22268"/>
                              </a:cubicBezTo>
                              <a:cubicBezTo>
                                <a:pt x="7674" y="22233"/>
                                <a:pt x="7683" y="22204"/>
                                <a:pt x="7683" y="22162"/>
                              </a:cubicBezTo>
                              <a:cubicBezTo>
                                <a:pt x="7619" y="22162"/>
                                <a:pt x="7577" y="22157"/>
                                <a:pt x="7524" y="22190"/>
                              </a:cubicBezTo>
                            </a:path>
                            <a:path w="7045" h="2624">
                              <a:moveTo>
                                <a:pt x="7181" y="22242"/>
                              </a:moveTo>
                              <a:cubicBezTo>
                                <a:pt x="7167" y="22284"/>
                                <a:pt x="7168" y="22252"/>
                                <a:pt x="7154" y="22295"/>
                              </a:cubicBezTo>
                              <a:cubicBezTo>
                                <a:pt x="7159" y="22311"/>
                                <a:pt x="7198" y="22364"/>
                                <a:pt x="7234" y="22348"/>
                              </a:cubicBezTo>
                              <a:cubicBezTo>
                                <a:pt x="7272" y="22331"/>
                                <a:pt x="7304" y="22276"/>
                                <a:pt x="7312" y="22242"/>
                              </a:cubicBezTo>
                              <a:cubicBezTo>
                                <a:pt x="7277" y="22214"/>
                                <a:pt x="7231" y="22198"/>
                                <a:pt x="7181" y="22215"/>
                              </a:cubicBezTo>
                              <a:cubicBezTo>
                                <a:pt x="7131" y="22232"/>
                                <a:pt x="7081" y="22269"/>
                                <a:pt x="7075" y="22321"/>
                              </a:cubicBezTo>
                              <a:cubicBezTo>
                                <a:pt x="7075" y="22330"/>
                                <a:pt x="7075" y="22339"/>
                                <a:pt x="7075" y="22348"/>
                              </a:cubicBezTo>
                            </a:path>
                            <a:path w="7045" h="2624">
                              <a:moveTo>
                                <a:pt x="6438" y="21474"/>
                              </a:moveTo>
                              <a:cubicBezTo>
                                <a:pt x="6426" y="21434"/>
                                <a:pt x="6399" y="21449"/>
                                <a:pt x="6385" y="21474"/>
                              </a:cubicBezTo>
                              <a:cubicBezTo>
                                <a:pt x="6385" y="21500"/>
                                <a:pt x="6385" y="21509"/>
                                <a:pt x="6385" y="21527"/>
                              </a:cubicBezTo>
                              <a:cubicBezTo>
                                <a:pt x="6443" y="21527"/>
                                <a:pt x="6441" y="21513"/>
                                <a:pt x="6466" y="21499"/>
                              </a:cubicBezTo>
                              <a:cubicBezTo>
                                <a:pt x="6474" y="21499"/>
                                <a:pt x="6483" y="21499"/>
                                <a:pt x="6491" y="21499"/>
                              </a:cubicBezTo>
                              <a:cubicBezTo>
                                <a:pt x="6481" y="21470"/>
                                <a:pt x="6454" y="21451"/>
                                <a:pt x="6413" y="21446"/>
                              </a:cubicBezTo>
                              <a:cubicBezTo>
                                <a:pt x="6379" y="21442"/>
                                <a:pt x="6341" y="21458"/>
                                <a:pt x="6332" y="21474"/>
                              </a:cubicBezTo>
                              <a:cubicBezTo>
                                <a:pt x="6321" y="21494"/>
                                <a:pt x="6332" y="21556"/>
                                <a:pt x="6332" y="21580"/>
                              </a:cubicBezTo>
                              <a:cubicBezTo>
                                <a:pt x="6394" y="21580"/>
                                <a:pt x="6411" y="21586"/>
                                <a:pt x="6438" y="21552"/>
                              </a:cubicBezTo>
                              <a:cubicBezTo>
                                <a:pt x="6468" y="21514"/>
                                <a:pt x="6488" y="21489"/>
                                <a:pt x="6438" y="21474"/>
                              </a:cubicBezTo>
                            </a:path>
                            <a:path w="7045" h="2624">
                              <a:moveTo>
                                <a:pt x="1884" y="21103"/>
                              </a:moveTo>
                              <a:cubicBezTo>
                                <a:pt x="1900" y="21063"/>
                                <a:pt x="1917" y="21036"/>
                                <a:pt x="1937" y="20998"/>
                              </a:cubicBezTo>
                              <a:cubicBezTo>
                                <a:pt x="1961" y="20972"/>
                                <a:pt x="1969" y="20967"/>
                                <a:pt x="1963" y="20942"/>
                              </a:cubicBezTo>
                              <a:cubicBezTo>
                                <a:pt x="1999" y="20919"/>
                                <a:pt x="1992" y="20925"/>
                                <a:pt x="2016" y="20889"/>
                              </a:cubicBezTo>
                              <a:cubicBezTo>
                                <a:pt x="2052" y="20866"/>
                                <a:pt x="2045" y="20872"/>
                                <a:pt x="2069" y="20836"/>
                              </a:cubicBezTo>
                              <a:cubicBezTo>
                                <a:pt x="2102" y="20823"/>
                                <a:pt x="2108" y="20827"/>
                                <a:pt x="2149" y="20811"/>
                              </a:cubicBezTo>
                              <a:cubicBezTo>
                                <a:pt x="2156" y="20808"/>
                                <a:pt x="2200" y="20764"/>
                                <a:pt x="2230" y="20758"/>
                              </a:cubicBezTo>
                              <a:cubicBezTo>
                                <a:pt x="2255" y="20758"/>
                                <a:pt x="2263" y="20758"/>
                                <a:pt x="2280" y="20758"/>
                              </a:cubicBezTo>
                              <a:cubicBezTo>
                                <a:pt x="2298" y="20750"/>
                                <a:pt x="2313" y="20736"/>
                                <a:pt x="2361" y="20731"/>
                              </a:cubicBezTo>
                              <a:cubicBezTo>
                                <a:pt x="2366" y="20729"/>
                                <a:pt x="2414" y="20684"/>
                                <a:pt x="2441" y="20678"/>
                              </a:cubicBezTo>
                              <a:cubicBezTo>
                                <a:pt x="2467" y="20678"/>
                                <a:pt x="2476" y="20678"/>
                                <a:pt x="2494" y="20678"/>
                              </a:cubicBezTo>
                              <a:cubicBezTo>
                                <a:pt x="2508" y="20672"/>
                                <a:pt x="2533" y="20662"/>
                                <a:pt x="2572" y="20652"/>
                              </a:cubicBezTo>
                              <a:cubicBezTo>
                                <a:pt x="2609" y="20643"/>
                                <a:pt x="2639" y="20636"/>
                                <a:pt x="2678" y="20625"/>
                              </a:cubicBezTo>
                              <a:cubicBezTo>
                                <a:pt x="2712" y="20615"/>
                                <a:pt x="2752" y="20602"/>
                                <a:pt x="2784" y="20599"/>
                              </a:cubicBezTo>
                              <a:cubicBezTo>
                                <a:pt x="2846" y="20592"/>
                                <a:pt x="2921" y="20578"/>
                                <a:pt x="2971" y="20572"/>
                              </a:cubicBezTo>
                              <a:cubicBezTo>
                                <a:pt x="3027" y="20566"/>
                                <a:pt x="3075" y="20553"/>
                                <a:pt x="3129" y="20547"/>
                              </a:cubicBezTo>
                              <a:cubicBezTo>
                                <a:pt x="3189" y="20541"/>
                                <a:pt x="3270" y="20523"/>
                                <a:pt x="3313" y="20519"/>
                              </a:cubicBezTo>
                              <a:cubicBezTo>
                                <a:pt x="3360" y="20515"/>
                                <a:pt x="3410" y="20499"/>
                                <a:pt x="3447" y="20494"/>
                              </a:cubicBezTo>
                              <a:cubicBezTo>
                                <a:pt x="3504" y="20486"/>
                                <a:pt x="3590" y="20471"/>
                                <a:pt x="3633" y="20466"/>
                              </a:cubicBezTo>
                              <a:cubicBezTo>
                                <a:pt x="3702" y="20458"/>
                                <a:pt x="3778" y="20448"/>
                                <a:pt x="3843" y="20441"/>
                              </a:cubicBezTo>
                              <a:cubicBezTo>
                                <a:pt x="4241" y="20399"/>
                                <a:pt x="4705" y="20433"/>
                                <a:pt x="5087" y="20466"/>
                              </a:cubicBezTo>
                              <a:cubicBezTo>
                                <a:pt x="5135" y="20470"/>
                                <a:pt x="5188" y="20489"/>
                                <a:pt x="5221" y="20494"/>
                              </a:cubicBezTo>
                              <a:cubicBezTo>
                                <a:pt x="5282" y="20503"/>
                                <a:pt x="5321" y="20504"/>
                                <a:pt x="5380" y="20519"/>
                              </a:cubicBezTo>
                              <a:cubicBezTo>
                                <a:pt x="5423" y="20530"/>
                                <a:pt x="5468" y="20533"/>
                                <a:pt x="5511" y="20547"/>
                              </a:cubicBezTo>
                              <a:cubicBezTo>
                                <a:pt x="5572" y="20566"/>
                                <a:pt x="5631" y="20592"/>
                                <a:pt x="5697" y="20599"/>
                              </a:cubicBezTo>
                              <a:cubicBezTo>
                                <a:pt x="5745" y="20604"/>
                                <a:pt x="5764" y="20613"/>
                                <a:pt x="5803" y="20625"/>
                              </a:cubicBezTo>
                              <a:cubicBezTo>
                                <a:pt x="5846" y="20638"/>
                                <a:pt x="5869" y="20660"/>
                                <a:pt x="5909" y="20678"/>
                              </a:cubicBezTo>
                              <a:cubicBezTo>
                                <a:pt x="5958" y="20700"/>
                                <a:pt x="5998" y="20713"/>
                                <a:pt x="6042" y="20731"/>
                              </a:cubicBezTo>
                              <a:cubicBezTo>
                                <a:pt x="6064" y="20750"/>
                                <a:pt x="6079" y="20765"/>
                                <a:pt x="6121" y="20784"/>
                              </a:cubicBezTo>
                              <a:cubicBezTo>
                                <a:pt x="6135" y="20797"/>
                                <a:pt x="6165" y="20846"/>
                                <a:pt x="6201" y="20864"/>
                              </a:cubicBezTo>
                              <a:cubicBezTo>
                                <a:pt x="6247" y="20887"/>
                                <a:pt x="6256" y="20885"/>
                                <a:pt x="6279" y="20917"/>
                              </a:cubicBezTo>
                              <a:cubicBezTo>
                                <a:pt x="6279" y="20925"/>
                                <a:pt x="6279" y="20934"/>
                                <a:pt x="6279" y="20942"/>
                              </a:cubicBezTo>
                              <a:cubicBezTo>
                                <a:pt x="6294" y="20963"/>
                                <a:pt x="6319" y="20976"/>
                                <a:pt x="6332" y="21023"/>
                              </a:cubicBezTo>
                              <a:cubicBezTo>
                                <a:pt x="6332" y="21032"/>
                                <a:pt x="6332" y="21041"/>
                                <a:pt x="6332" y="21050"/>
                              </a:cubicBezTo>
                              <a:cubicBezTo>
                                <a:pt x="6352" y="21079"/>
                                <a:pt x="6331" y="21109"/>
                                <a:pt x="6360" y="21129"/>
                              </a:cubicBezTo>
                              <a:cubicBezTo>
                                <a:pt x="6385" y="21129"/>
                                <a:pt x="6394" y="21129"/>
                                <a:pt x="6385" y="21103"/>
                              </a:cubicBezTo>
                            </a:path>
                            <a:path w="7045" h="2624">
                              <a:moveTo>
                                <a:pt x="6466" y="20864"/>
                              </a:moveTo>
                              <a:cubicBezTo>
                                <a:pt x="6466" y="20806"/>
                                <a:pt x="6466" y="20806"/>
                                <a:pt x="6466" y="20864"/>
                              </a:cubicBezTo>
                              <a:cubicBezTo>
                                <a:pt x="6466" y="20946"/>
                                <a:pt x="6469" y="21029"/>
                                <a:pt x="6491" y="21076"/>
                              </a:cubicBezTo>
                              <a:cubicBezTo>
                                <a:pt x="6512" y="21122"/>
                                <a:pt x="6476" y="21152"/>
                                <a:pt x="6438" y="21156"/>
                              </a:cubicBezTo>
                              <a:cubicBezTo>
                                <a:pt x="6420" y="21158"/>
                                <a:pt x="6324" y="21137"/>
                                <a:pt x="6307" y="21129"/>
                              </a:cubicBezTo>
                              <a:cubicBezTo>
                                <a:pt x="6271" y="21112"/>
                                <a:pt x="6211" y="21084"/>
                                <a:pt x="6174" y="21076"/>
                              </a:cubicBezTo>
                              <a:cubicBezTo>
                                <a:pt x="6145" y="21070"/>
                                <a:pt x="6099" y="21076"/>
                                <a:pt x="6068" y="21076"/>
                              </a:cubicBezTo>
                            </a:path>
                            <a:path w="7045" h="2624">
                              <a:moveTo>
                                <a:pt x="2016" y="22905"/>
                              </a:moveTo>
                              <a:cubicBezTo>
                                <a:pt x="2016" y="22913"/>
                                <a:pt x="2016" y="22922"/>
                                <a:pt x="2016" y="22930"/>
                              </a:cubicBezTo>
                              <a:cubicBezTo>
                                <a:pt x="2051" y="22952"/>
                                <a:pt x="2048" y="22942"/>
                                <a:pt x="2096" y="22958"/>
                              </a:cubicBezTo>
                              <a:cubicBezTo>
                                <a:pt x="2130" y="22969"/>
                                <a:pt x="2172" y="22996"/>
                                <a:pt x="2202" y="23011"/>
                              </a:cubicBezTo>
                              <a:cubicBezTo>
                                <a:pt x="2236" y="23028"/>
                                <a:pt x="2266" y="23034"/>
                                <a:pt x="2308" y="23036"/>
                              </a:cubicBezTo>
                              <a:cubicBezTo>
                                <a:pt x="2357" y="23039"/>
                                <a:pt x="2370" y="23056"/>
                                <a:pt x="2414" y="23064"/>
                              </a:cubicBezTo>
                              <a:cubicBezTo>
                                <a:pt x="2496" y="23078"/>
                                <a:pt x="2594" y="23064"/>
                                <a:pt x="2678" y="23064"/>
                              </a:cubicBezTo>
                              <a:cubicBezTo>
                                <a:pt x="2693" y="23052"/>
                                <a:pt x="2720" y="23020"/>
                                <a:pt x="2759" y="23011"/>
                              </a:cubicBezTo>
                              <a:cubicBezTo>
                                <a:pt x="2807" y="23000"/>
                                <a:pt x="2851" y="22986"/>
                                <a:pt x="2890" y="22958"/>
                              </a:cubicBezTo>
                              <a:cubicBezTo>
                                <a:pt x="2925" y="22933"/>
                                <a:pt x="2937" y="22921"/>
                                <a:pt x="2971" y="22905"/>
                              </a:cubicBezTo>
                              <a:cubicBezTo>
                                <a:pt x="2988" y="22881"/>
                                <a:pt x="2979" y="22875"/>
                                <a:pt x="2996" y="22852"/>
                              </a:cubicBezTo>
                              <a:cubicBezTo>
                                <a:pt x="3039" y="22830"/>
                                <a:pt x="3089" y="22805"/>
                                <a:pt x="3129" y="22772"/>
                              </a:cubicBezTo>
                              <a:cubicBezTo>
                                <a:pt x="3167" y="22741"/>
                                <a:pt x="3187" y="22704"/>
                                <a:pt x="3208" y="22666"/>
                              </a:cubicBezTo>
                              <a:cubicBezTo>
                                <a:pt x="3227" y="22632"/>
                                <a:pt x="3230" y="22601"/>
                                <a:pt x="3235" y="22560"/>
                              </a:cubicBezTo>
                              <a:cubicBezTo>
                                <a:pt x="3248" y="22536"/>
                                <a:pt x="3253" y="22529"/>
                                <a:pt x="3260" y="22479"/>
                              </a:cubicBezTo>
                              <a:cubicBezTo>
                                <a:pt x="3273" y="22464"/>
                                <a:pt x="3304" y="22440"/>
                                <a:pt x="3313" y="22401"/>
                              </a:cubicBezTo>
                              <a:cubicBezTo>
                                <a:pt x="3326" y="22344"/>
                                <a:pt x="3334" y="22346"/>
                                <a:pt x="3366" y="22295"/>
                              </a:cubicBezTo>
                              <a:cubicBezTo>
                                <a:pt x="3393" y="22252"/>
                                <a:pt x="3411" y="22216"/>
                                <a:pt x="3419" y="22162"/>
                              </a:cubicBezTo>
                              <a:cubicBezTo>
                                <a:pt x="3419" y="22154"/>
                                <a:pt x="3419" y="22145"/>
                                <a:pt x="3419" y="22137"/>
                              </a:cubicBezTo>
                              <a:cubicBezTo>
                                <a:pt x="3433" y="22120"/>
                                <a:pt x="3459" y="22097"/>
                                <a:pt x="3472" y="22056"/>
                              </a:cubicBezTo>
                              <a:cubicBezTo>
                                <a:pt x="3472" y="22048"/>
                                <a:pt x="3472" y="22039"/>
                                <a:pt x="3472" y="22031"/>
                              </a:cubicBezTo>
                              <a:cubicBezTo>
                                <a:pt x="3483" y="22017"/>
                                <a:pt x="3518" y="21987"/>
                                <a:pt x="3527" y="21950"/>
                              </a:cubicBezTo>
                              <a:cubicBezTo>
                                <a:pt x="3527" y="21924"/>
                                <a:pt x="3527" y="21915"/>
                                <a:pt x="3527" y="21897"/>
                              </a:cubicBezTo>
                            </a:path>
                            <a:path w="7045" h="2624">
                              <a:moveTo>
                                <a:pt x="3341" y="21925"/>
                              </a:moveTo>
                              <a:cubicBezTo>
                                <a:pt x="3331" y="21951"/>
                                <a:pt x="3319" y="21974"/>
                                <a:pt x="3288" y="21978"/>
                              </a:cubicBezTo>
                              <a:cubicBezTo>
                                <a:pt x="3260" y="21982"/>
                                <a:pt x="3227" y="22025"/>
                                <a:pt x="3260" y="22003"/>
                              </a:cubicBezTo>
                              <a:cubicBezTo>
                                <a:pt x="3302" y="21975"/>
                                <a:pt x="3301" y="21945"/>
                                <a:pt x="3341" y="21925"/>
                              </a:cubicBezTo>
                              <a:cubicBezTo>
                                <a:pt x="3364" y="21913"/>
                                <a:pt x="3459" y="21885"/>
                                <a:pt x="3472" y="21870"/>
                              </a:cubicBezTo>
                              <a:cubicBezTo>
                                <a:pt x="3487" y="21852"/>
                                <a:pt x="3516" y="21830"/>
                                <a:pt x="3553" y="21817"/>
                              </a:cubicBezTo>
                              <a:cubicBezTo>
                                <a:pt x="3578" y="21817"/>
                                <a:pt x="3587" y="21817"/>
                                <a:pt x="3578" y="21791"/>
                              </a:cubicBezTo>
                              <a:cubicBezTo>
                                <a:pt x="3578" y="21857"/>
                                <a:pt x="3611" y="21861"/>
                                <a:pt x="3633" y="21925"/>
                              </a:cubicBezTo>
                              <a:cubicBezTo>
                                <a:pt x="3656" y="21993"/>
                                <a:pt x="3693" y="22067"/>
                                <a:pt x="3711" y="22137"/>
                              </a:cubicBezTo>
                              <a:cubicBezTo>
                                <a:pt x="3721" y="22177"/>
                                <a:pt x="3737" y="22158"/>
                                <a:pt x="3737" y="22215"/>
                              </a:cubicBezTo>
                              <a:cubicBezTo>
                                <a:pt x="3737" y="22242"/>
                                <a:pt x="3737" y="22250"/>
                                <a:pt x="3737" y="222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9,20441" coordsize="7045,2624" path="m1779,21499c1765,21461,1744,21474,1698,21474c1632,21474,1595,21481,1539,21499c1511,21508,1493,21523,1461,21552c1424,21585,1390,21623,1355,21658c1323,21690,1324,21731,1302,21764c1277,21801,1254,21853,1249,21897c1241,21970,1229,22109,1275,22162c1306,22198,1347,22192,1381,22215c1433,22250,1474,22242,1539,22242c1619,22242,1699,22242,1779,22242em2202,22084c2220,22078,2250,22042,2255,22031c2255,22004,2255,21996,2255,21978c2198,21978,2140,21965,2096,22003c2069,22027,1996,22097,1990,22109c1976,22134,1965,22171,1963,22190c1955,22252,1979,22243,2016,22268c2041,22285,2087,22316,2124,22295c2156,22277,2186,22200,2202,22190c2232,22172,2223,22174,2255,22162c2294,22203,2330,22228,2386,22242c2437,22255,2482,22239,2520,22215em1779,21103c1779,21157,1809,21156,1779,21156c1752,21156,1744,21156,1726,21156c1777,21156,1817,21171,1832,21129c1783,21129,1757,21127,1751,21182c1746,21227,1771,21227,1804,21235em1698,22691c1725,22691,1734,22692,1726,22666c1695,22673,1633,22711,1698,22719c1742,22725,1799,22734,1804,22691c1809,22649,1810,22650,1779,22638c1750,22648,1730,22658,1726,22691c1723,22717,1726,22746,1726,22772c1761,22772,1797,22772,1832,22772em4427,21315c4366,21315,4287,21298,4241,21340c4209,21369,4156,21376,4135,21421c4122,21450,4092,21456,4082,21474c4065,21504,4057,21571,4054,21605c4049,21658,4038,21696,4029,21739c4015,21806,4040,21867,4054,21897c4073,21938,4095,21922,4135,21950c4181,21982,4211,21978,4268,21978c4309,21978,4392,21943,4427,21925c4435,21916,4444,21906,4452,21897em4823,21288c4823,21391,4838,21484,4850,21580c4863,21682,4850,21780,4876,21870c4883,21893,4893,21976,4903,21897c4903,21888,4903,21879,4903,21870em4268,21050c4268,21076,4268,21103,4268,21129c4309,21129,4342,21145,4347,21103c4353,21050,4303,21076,4294,21103em4692,21103c4692,21094,4692,21085,4692,21076c4684,21078,4618,21112,4639,21129c4671,21154,4733,21101,4745,21076c4766,21031,4656,21050,4639,21050em5221,21421c5182,21389,5183,21375,5168,21421c5199,21381,5217,21356,5168,21340em5246,21764c5246,21720,5228,21770,5221,21791c5265,21791,5308,21791,5352,21791c5348,21778,5299,21732,5274,21764c5274,21791,5274,21799,5274,21817em4770,22268c4744,22268,4736,22269,4745,22295c4782,22295,4830,22309,4850,22268c4865,22238,4900,22187,4850,22162c4824,22162,4815,22162,4798,22162em4374,22374c4347,22374,4338,22374,4347,22401c4402,22401,4403,22406,4427,22374c4452,22339,4469,22335,4480,22295c4470,22295,4336,22291,4374,22321c4382,22321,4391,22321,4399,22321em4850,22295c4850,22260,4850,22225,4850,22190em3737,21658c3737,21650,3737,21641,3737,21633c3697,21646,3711,21664,3711,21711c3711,21754,3727,21739,3764,21739c3764,21697,3781,21664,3737,21658c3689,21652,3664,21661,3659,21711c3659,21720,3659,21730,3659,21739c3697,21739,3743,21753,3764,21711c3764,21703,3764,21694,3764,21686em7234,21129c7260,21129,7269,21129,7260,21103c7200,21103,7176,21113,7128,21129c7096,21139,7084,21151,7048,21182c7008,21216,7004,21271,6970,21315c6935,21360,6936,21380,6914,21421c6891,21464,6889,21475,6889,21527c6889,21579,6879,21619,6914,21658c6937,21684,6988,21750,7020,21764c7066,21784,7106,21800,7154,21817c7212,21838,7274,21863,7340,21844c7402,21826,7434,21799,7499,21791em7630,21182c7630,21131,7651,21215,7658,21235c7671,21273,7673,21351,7683,21393c7702,21474,7689,21553,7711,21633c7733,21715,7711,21840,7711,21925c7775,21907,7766,21853,7789,21791em7128,20836c7099,20875,7101,20869,7101,20917c7144,20917,7187,20910,7207,20864c7224,20825,7172,20787,7154,20836em7552,20889c7552,20863,7551,20855,7524,20864c7538,20902,7559,20889,7605,20889c7613,20889,7622,20889,7630,20889c7617,20836,7605,20836,7552,20836em8106,21262c8087,21267,8008,21304,8000,21315c7971,21356,8021,21390,8053,21393c8122,21400,8102,21363,8134,21340c8151,21328,8190,21295,8134,21288c8125,21288,8115,21288,8106,21288em8159,21686c8159,21636,8141,21691,8134,21711c8187,21711,8240,21711,8293,21711c8293,21663,8295,21639,8240,21633c8231,21633,8221,21633,8212,21633em7524,22295c7524,22248,7508,22316,7552,22321c7594,22326,7638,22310,7658,22268c7674,22233,7683,22204,7683,22162c7619,22162,7577,22157,7524,22190em7181,22242c7167,22284,7168,22252,7154,22295c7159,22311,7198,22364,7234,22348c7272,22331,7304,22276,7312,22242c7277,22214,7231,22198,7181,22215c7131,22232,7081,22269,7075,22321c7075,22330,7075,22339,7075,22348em6438,21474c6426,21434,6399,21449,6385,21474c6385,21500,6385,21509,6385,21527c6443,21527,6441,21513,6466,21499c6474,21499,6483,21499,6491,21499c6481,21470,6454,21451,6413,21446c6379,21442,6341,21458,6332,21474c6321,21494,6332,21556,6332,21580c6394,21580,6411,21586,6438,21552c6468,21514,6488,21489,6438,21474em1884,21103c1900,21063,1917,21036,1937,20998c1961,20972,1969,20967,1963,20942c1999,20919,1992,20925,2016,20889c2052,20866,2045,20872,2069,20836c2102,20823,2108,20827,2149,20811c2156,20808,2200,20764,2230,20758c2255,20758,2263,20758,2280,20758c2298,20750,2313,20736,2361,20731c2366,20729,2414,20684,2441,20678c2467,20678,2476,20678,2494,20678c2508,20672,2533,20662,2572,20652c2609,20643,2639,20636,2678,20625c2712,20615,2752,20602,2784,20599c2846,20592,2921,20578,2971,20572c3027,20566,3075,20553,3129,20547c3189,20541,3270,20523,3313,20519c3360,20515,3410,20499,3447,20494c3504,20486,3590,20471,3633,20466c3702,20458,3778,20448,3843,20441c4241,20399,4705,20433,5087,20466c5135,20470,5188,20489,5221,20494c5282,20503,5321,20504,5380,20519c5423,20530,5468,20533,5511,20547c5572,20566,5631,20592,5697,20599c5745,20604,5764,20613,5803,20625c5846,20638,5869,20660,5909,20678c5958,20700,5998,20713,6042,20731c6064,20750,6079,20765,6121,20784c6135,20797,6165,20846,6201,20864c6247,20887,6256,20885,6279,20917c6279,20925,6279,20934,6279,20942c6294,20963,6319,20976,6332,21023c6332,21032,6332,21041,6332,21050c6352,21079,6331,21109,6360,21129c6385,21129,6394,21129,6385,21103em6466,20864c6466,20806,6466,20806,6466,20864c6466,20946,6469,21029,6491,21076c6512,21122,6476,21152,6438,21156c6420,21158,6324,21137,6307,21129c6271,21112,6211,21084,6174,21076c6145,21070,6099,21076,6068,21076em2016,22905c2016,22913,2016,22922,2016,22930c2051,22952,2048,22942,2096,22958c2130,22969,2172,22996,2202,23011c2236,23028,2266,23034,2308,23036c2357,23039,2370,23056,2414,23064c2496,23078,2594,23064,2678,23064c2693,23052,2720,23020,2759,23011c2807,23000,2851,22986,2890,22958c2925,22933,2937,22921,2971,22905c2988,22881,2979,22875,2996,22852c3039,22830,3089,22805,3129,22772c3167,22741,3187,22704,3208,22666c3227,22632,3230,22601,3235,22560c3248,22536,3253,22529,3260,22479c3273,22464,3304,22440,3313,22401c3326,22344,3334,22346,3366,22295c3393,22252,3411,22216,3419,22162c3419,22154,3419,22145,3419,22137c3433,22120,3459,22097,3472,22056c3472,22048,3472,22039,3472,22031c3483,22017,3518,21987,3527,21950c3527,21924,3527,21915,3527,21897em3341,21925c3331,21951,3319,21974,3288,21978c3260,21982,3227,22025,3260,22003c3302,21975,3301,21945,3341,21925c3364,21913,3459,21885,3472,21870c3487,21852,3516,21830,3553,21817c3578,21817,3587,21817,3578,21791c3578,21857,3611,21861,3633,21925c3656,21993,3693,22067,3711,22137c3721,22177,3737,22158,3737,22215c3737,22242,3737,22250,3737,22268e" stroked="t" o:allowincell="f" style="position:absolute;margin-left:-0.6pt;margin-top:2.05pt;width:199.65pt;height:74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313180</wp:posOffset>
                </wp:positionV>
                <wp:extent cx="1553845" cy="458470"/>
                <wp:effectExtent l="9525" t="6350" r="571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6" h="1273">
                              <a:moveTo>
                                <a:pt x="1910" y="24573"/>
                              </a:moveTo>
                              <a:cubicBezTo>
                                <a:pt x="1900" y="24542"/>
                                <a:pt x="1875" y="24525"/>
                                <a:pt x="1832" y="24521"/>
                              </a:cubicBezTo>
                              <a:cubicBezTo>
                                <a:pt x="1760" y="24514"/>
                                <a:pt x="1705" y="24527"/>
                                <a:pt x="1645" y="24546"/>
                              </a:cubicBezTo>
                              <a:cubicBezTo>
                                <a:pt x="1598" y="24561"/>
                                <a:pt x="1584" y="24579"/>
                                <a:pt x="1539" y="24599"/>
                              </a:cubicBezTo>
                              <a:cubicBezTo>
                                <a:pt x="1503" y="24615"/>
                                <a:pt x="1507" y="24622"/>
                                <a:pt x="1486" y="24652"/>
                              </a:cubicBezTo>
                              <a:cubicBezTo>
                                <a:pt x="1460" y="24688"/>
                                <a:pt x="1429" y="24727"/>
                                <a:pt x="1408" y="24758"/>
                              </a:cubicBezTo>
                              <a:cubicBezTo>
                                <a:pt x="1382" y="24796"/>
                                <a:pt x="1343" y="24824"/>
                                <a:pt x="1328" y="24866"/>
                              </a:cubicBezTo>
                              <a:cubicBezTo>
                                <a:pt x="1320" y="24889"/>
                                <a:pt x="1306" y="24953"/>
                                <a:pt x="1302" y="24972"/>
                              </a:cubicBezTo>
                              <a:cubicBezTo>
                                <a:pt x="1288" y="25041"/>
                                <a:pt x="1291" y="25208"/>
                                <a:pt x="1328" y="25236"/>
                              </a:cubicBezTo>
                              <a:cubicBezTo>
                                <a:pt x="1363" y="25262"/>
                                <a:pt x="1419" y="25286"/>
                                <a:pt x="1461" y="25289"/>
                              </a:cubicBezTo>
                              <a:cubicBezTo>
                                <a:pt x="1545" y="25295"/>
                                <a:pt x="1623" y="25297"/>
                                <a:pt x="1698" y="25262"/>
                              </a:cubicBezTo>
                              <a:cubicBezTo>
                                <a:pt x="1766" y="25230"/>
                                <a:pt x="1810" y="25200"/>
                                <a:pt x="1884" y="25183"/>
                              </a:cubicBezTo>
                              <a:cubicBezTo>
                                <a:pt x="1893" y="25183"/>
                                <a:pt x="1901" y="25183"/>
                                <a:pt x="1910" y="25183"/>
                              </a:cubicBezTo>
                            </a:path>
                            <a:path w="4316" h="1273">
                              <a:moveTo>
                                <a:pt x="2386" y="25025"/>
                              </a:moveTo>
                              <a:cubicBezTo>
                                <a:pt x="2380" y="25005"/>
                                <a:pt x="2346" y="24977"/>
                                <a:pt x="2335" y="24972"/>
                              </a:cubicBezTo>
                              <a:cubicBezTo>
                                <a:pt x="2291" y="24952"/>
                                <a:pt x="2261" y="24996"/>
                                <a:pt x="2255" y="24997"/>
                              </a:cubicBezTo>
                              <a:cubicBezTo>
                                <a:pt x="2188" y="25014"/>
                                <a:pt x="2204" y="25020"/>
                                <a:pt x="2149" y="25077"/>
                              </a:cubicBezTo>
                              <a:cubicBezTo>
                                <a:pt x="2123" y="25103"/>
                                <a:pt x="2100" y="25175"/>
                                <a:pt x="2096" y="25209"/>
                              </a:cubicBezTo>
                              <a:cubicBezTo>
                                <a:pt x="2093" y="25237"/>
                                <a:pt x="2126" y="25259"/>
                                <a:pt x="2149" y="25262"/>
                              </a:cubicBezTo>
                              <a:cubicBezTo>
                                <a:pt x="2191" y="25267"/>
                                <a:pt x="2250" y="25210"/>
                                <a:pt x="2280" y="25183"/>
                              </a:cubicBezTo>
                              <a:cubicBezTo>
                                <a:pt x="2317" y="25150"/>
                                <a:pt x="2329" y="25114"/>
                                <a:pt x="2361" y="25103"/>
                              </a:cubicBezTo>
                              <a:cubicBezTo>
                                <a:pt x="2374" y="25157"/>
                                <a:pt x="2386" y="25156"/>
                                <a:pt x="2441" y="25156"/>
                              </a:cubicBezTo>
                              <a:cubicBezTo>
                                <a:pt x="2494" y="25156"/>
                                <a:pt x="2547" y="25156"/>
                                <a:pt x="2600" y="25156"/>
                              </a:cubicBezTo>
                            </a:path>
                            <a:path w="4316" h="1273">
                              <a:moveTo>
                                <a:pt x="2678" y="24070"/>
                              </a:moveTo>
                              <a:cubicBezTo>
                                <a:pt x="2678" y="24159"/>
                                <a:pt x="2685" y="24226"/>
                                <a:pt x="2706" y="24309"/>
                              </a:cubicBezTo>
                              <a:cubicBezTo>
                                <a:pt x="2718" y="24356"/>
                                <a:pt x="2685" y="24372"/>
                                <a:pt x="2731" y="24387"/>
                              </a:cubicBezTo>
                            </a:path>
                            <a:path w="4316" h="1273">
                              <a:moveTo>
                                <a:pt x="2547" y="24256"/>
                              </a:moveTo>
                              <a:cubicBezTo>
                                <a:pt x="2538" y="24256"/>
                                <a:pt x="2529" y="24256"/>
                                <a:pt x="2520" y="24256"/>
                              </a:cubicBezTo>
                              <a:cubicBezTo>
                                <a:pt x="2568" y="24243"/>
                                <a:pt x="2594" y="24228"/>
                                <a:pt x="2653" y="24228"/>
                              </a:cubicBezTo>
                              <a:cubicBezTo>
                                <a:pt x="2714" y="24228"/>
                                <a:pt x="2776" y="24228"/>
                                <a:pt x="2837" y="24228"/>
                              </a:cubicBezTo>
                            </a:path>
                            <a:path w="4316" h="1273">
                              <a:moveTo>
                                <a:pt x="2918" y="24097"/>
                              </a:moveTo>
                              <a:cubicBezTo>
                                <a:pt x="2842" y="24097"/>
                                <a:pt x="2959" y="24097"/>
                                <a:pt x="2971" y="24097"/>
                              </a:cubicBezTo>
                              <a:cubicBezTo>
                                <a:pt x="3006" y="24097"/>
                                <a:pt x="3041" y="24097"/>
                                <a:pt x="3076" y="24097"/>
                              </a:cubicBezTo>
                              <a:cubicBezTo>
                                <a:pt x="3076" y="24168"/>
                                <a:pt x="3090" y="24248"/>
                                <a:pt x="3049" y="24309"/>
                              </a:cubicBezTo>
                              <a:cubicBezTo>
                                <a:pt x="3014" y="24361"/>
                                <a:pt x="3005" y="24418"/>
                                <a:pt x="2971" y="24468"/>
                              </a:cubicBezTo>
                              <a:cubicBezTo>
                                <a:pt x="2945" y="24491"/>
                                <a:pt x="2936" y="24496"/>
                                <a:pt x="2943" y="24521"/>
                              </a:cubicBezTo>
                              <a:cubicBezTo>
                                <a:pt x="3049" y="24521"/>
                                <a:pt x="3154" y="24521"/>
                                <a:pt x="3260" y="24521"/>
                              </a:cubicBezTo>
                            </a:path>
                            <a:path w="4316" h="1273">
                              <a:moveTo>
                                <a:pt x="4770" y="24044"/>
                              </a:moveTo>
                              <a:cubicBezTo>
                                <a:pt x="4770" y="24035"/>
                                <a:pt x="4770" y="24026"/>
                                <a:pt x="4770" y="24017"/>
                              </a:cubicBezTo>
                            </a:path>
                            <a:path w="4316" h="1273">
                              <a:moveTo>
                                <a:pt x="4294" y="24573"/>
                              </a:moveTo>
                              <a:cubicBezTo>
                                <a:pt x="4294" y="24564"/>
                                <a:pt x="4294" y="24555"/>
                                <a:pt x="4294" y="24546"/>
                              </a:cubicBezTo>
                            </a:path>
                            <a:path w="4316" h="1273">
                              <a:moveTo>
                                <a:pt x="5566" y="24891"/>
                              </a:moveTo>
                              <a:cubicBezTo>
                                <a:pt x="5566" y="24850"/>
                                <a:pt x="5579" y="24879"/>
                                <a:pt x="5591" y="24838"/>
                              </a:cubicBezTo>
                            </a:path>
                            <a:path w="4316" h="1273">
                              <a:moveTo>
                                <a:pt x="5617" y="24626"/>
                              </a:moveTo>
                              <a:cubicBezTo>
                                <a:pt x="5591" y="24626"/>
                                <a:pt x="5582" y="24626"/>
                                <a:pt x="5591" y="245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2,24017" coordsize="4316,1273" path="m1910,24573c1900,24542,1875,24525,1832,24521c1760,24514,1705,24527,1645,24546c1598,24561,1584,24579,1539,24599c1503,24615,1507,24622,1486,24652c1460,24688,1429,24727,1408,24758c1382,24796,1343,24824,1328,24866c1320,24889,1306,24953,1302,24972c1288,25041,1291,25208,1328,25236c1363,25262,1419,25286,1461,25289c1545,25295,1623,25297,1698,25262c1766,25230,1810,25200,1884,25183c1893,25183,1901,25183,1910,25183em2386,25025c2380,25005,2346,24977,2335,24972c2291,24952,2261,24996,2255,24997c2188,25014,2204,25020,2149,25077c2123,25103,2100,25175,2096,25209c2093,25237,2126,25259,2149,25262c2191,25267,2250,25210,2280,25183c2317,25150,2329,25114,2361,25103c2374,25157,2386,25156,2441,25156c2494,25156,2547,25156,2600,25156em2678,24070c2678,24159,2685,24226,2706,24309c2718,24356,2685,24372,2731,24387em2547,24256c2538,24256,2529,24256,2520,24256c2568,24243,2594,24228,2653,24228c2714,24228,2776,24228,2837,24228em2918,24097c2842,24097,2959,24097,2971,24097c3006,24097,3041,24097,3076,24097c3076,24168,3090,24248,3049,24309c3014,24361,3005,24418,2971,24468c2945,24491,2936,24496,2943,24521c3049,24521,3154,24521,3260,24521em4770,24044c4770,24035,4770,24026,4770,24017em4294,24573c4294,24564,4294,24555,4294,24546em5566,24891c5566,24850,5579,24879,5591,24838em5617,24626c5591,24626,5582,24626,5591,24599e" stroked="t" o:allowincell="f" style="position:absolute;margin-left:0.9pt;margin-top:103.4pt;width:122.3pt;height:36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5700</wp:posOffset>
                </wp:positionH>
                <wp:positionV relativeFrom="paragraph">
                  <wp:posOffset>1313180</wp:posOffset>
                </wp:positionV>
                <wp:extent cx="486410" cy="353060"/>
                <wp:effectExtent l="8255" t="6350" r="698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" h="981">
                              <a:moveTo>
                                <a:pt x="4850" y="24415"/>
                              </a:moveTo>
                              <a:cubicBezTo>
                                <a:pt x="4859" y="24415"/>
                                <a:pt x="4867" y="24415"/>
                                <a:pt x="4876" y="24415"/>
                              </a:cubicBezTo>
                              <a:cubicBezTo>
                                <a:pt x="4876" y="24369"/>
                                <a:pt x="4870" y="24351"/>
                                <a:pt x="4823" y="24334"/>
                              </a:cubicBezTo>
                              <a:cubicBezTo>
                                <a:pt x="4782" y="24319"/>
                                <a:pt x="4744" y="24337"/>
                                <a:pt x="4717" y="24362"/>
                              </a:cubicBezTo>
                              <a:cubicBezTo>
                                <a:pt x="4668" y="24406"/>
                                <a:pt x="4656" y="24407"/>
                                <a:pt x="4611" y="24468"/>
                              </a:cubicBezTo>
                              <a:cubicBezTo>
                                <a:pt x="4575" y="24516"/>
                                <a:pt x="4556" y="24544"/>
                                <a:pt x="4533" y="24599"/>
                              </a:cubicBezTo>
                              <a:cubicBezTo>
                                <a:pt x="4511" y="24651"/>
                                <a:pt x="4485" y="24701"/>
                                <a:pt x="4480" y="24758"/>
                              </a:cubicBezTo>
                              <a:cubicBezTo>
                                <a:pt x="4474" y="24823"/>
                                <a:pt x="4469" y="24916"/>
                                <a:pt x="4505" y="24944"/>
                              </a:cubicBezTo>
                              <a:cubicBezTo>
                                <a:pt x="4542" y="24972"/>
                                <a:pt x="4591" y="24985"/>
                                <a:pt x="4639" y="24997"/>
                              </a:cubicBezTo>
                              <a:cubicBezTo>
                                <a:pt x="4714" y="25015"/>
                                <a:pt x="4782" y="24988"/>
                                <a:pt x="4850" y="24972"/>
                              </a:cubicBezTo>
                              <a:cubicBezTo>
                                <a:pt x="4886" y="24963"/>
                                <a:pt x="4920" y="24952"/>
                                <a:pt x="4956" y="24944"/>
                              </a:cubicBezTo>
                            </a:path>
                            <a:path w="1352" h="981">
                              <a:moveTo>
                                <a:pt x="5246" y="24309"/>
                              </a:moveTo>
                              <a:cubicBezTo>
                                <a:pt x="5246" y="24409"/>
                                <a:pt x="5198" y="24868"/>
                                <a:pt x="5274" y="24891"/>
                              </a:cubicBezTo>
                            </a:path>
                            <a:path w="1352" h="981">
                              <a:moveTo>
                                <a:pt x="5511" y="24203"/>
                              </a:moveTo>
                              <a:cubicBezTo>
                                <a:pt x="5583" y="24203"/>
                                <a:pt x="5641" y="24188"/>
                                <a:pt x="5697" y="24175"/>
                              </a:cubicBezTo>
                              <a:cubicBezTo>
                                <a:pt x="5726" y="24168"/>
                                <a:pt x="5772" y="24175"/>
                                <a:pt x="5803" y="24175"/>
                              </a:cubicBezTo>
                              <a:cubicBezTo>
                                <a:pt x="5803" y="24149"/>
                                <a:pt x="5804" y="24141"/>
                                <a:pt x="5831" y="24150"/>
                              </a:cubicBezTo>
                            </a:path>
                            <a:path w="1352" h="981">
                              <a:moveTo>
                                <a:pt x="5009" y="24017"/>
                              </a:moveTo>
                              <a:cubicBezTo>
                                <a:pt x="5009" y="24057"/>
                                <a:pt x="5000" y="24029"/>
                                <a:pt x="5035" y="240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0,24017" coordsize="1352,981" path="m4850,24415c4859,24415,4867,24415,4876,24415c4876,24369,4870,24351,4823,24334c4782,24319,4744,24337,4717,24362c4668,24406,4656,24407,4611,24468c4575,24516,4556,24544,4533,24599c4511,24651,4485,24701,4480,24758c4474,24823,4469,24916,4505,24944c4542,24972,4591,24985,4639,24997c4714,25015,4782,24988,4850,24972c4886,24963,4920,24952,4956,24944em5246,24309c5246,24409,5198,24868,5274,24891em5511,24203c5583,24203,5641,24188,5697,24175c5726,24168,5772,24175,5803,24175c5803,24149,5804,24141,5831,24150em5009,24017c5009,24057,5000,24029,5035,24017e" stroked="t" o:allowincell="f" style="position:absolute;margin-left:91pt;margin-top:103.4pt;width:38.25pt;height:27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9290</wp:posOffset>
                </wp:positionH>
                <wp:positionV relativeFrom="paragraph">
                  <wp:posOffset>1589405</wp:posOffset>
                </wp:positionV>
                <wp:extent cx="200025" cy="20129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558">
                              <a:moveTo>
                                <a:pt x="3366" y="24785"/>
                              </a:moveTo>
                              <a:cubicBezTo>
                                <a:pt x="3366" y="24865"/>
                                <a:pt x="3366" y="24945"/>
                                <a:pt x="3366" y="25025"/>
                              </a:cubicBezTo>
                            </a:path>
                            <a:path w="556" h="558">
                              <a:moveTo>
                                <a:pt x="3260" y="25025"/>
                              </a:moveTo>
                              <a:cubicBezTo>
                                <a:pt x="3252" y="25025"/>
                                <a:pt x="3243" y="25025"/>
                                <a:pt x="3235" y="25025"/>
                              </a:cubicBezTo>
                              <a:cubicBezTo>
                                <a:pt x="3248" y="24983"/>
                                <a:pt x="3264" y="24997"/>
                                <a:pt x="3313" y="24997"/>
                              </a:cubicBezTo>
                              <a:cubicBezTo>
                                <a:pt x="3358" y="24997"/>
                                <a:pt x="3402" y="24997"/>
                                <a:pt x="3447" y="24997"/>
                              </a:cubicBezTo>
                            </a:path>
                            <a:path w="556" h="558">
                              <a:moveTo>
                                <a:pt x="3394" y="24919"/>
                              </a:moveTo>
                              <a:cubicBezTo>
                                <a:pt x="3385" y="24919"/>
                                <a:pt x="3375" y="24919"/>
                                <a:pt x="3366" y="24919"/>
                              </a:cubicBezTo>
                              <a:cubicBezTo>
                                <a:pt x="3366" y="24892"/>
                                <a:pt x="3366" y="24865"/>
                                <a:pt x="3366" y="24838"/>
                              </a:cubicBezTo>
                              <a:cubicBezTo>
                                <a:pt x="3366" y="24929"/>
                                <a:pt x="3330" y="25321"/>
                                <a:pt x="3394" y="25342"/>
                              </a:cubicBezTo>
                            </a:path>
                            <a:path w="556" h="558">
                              <a:moveTo>
                                <a:pt x="3208" y="25050"/>
                              </a:moveTo>
                              <a:cubicBezTo>
                                <a:pt x="3182" y="25050"/>
                                <a:pt x="3155" y="25050"/>
                                <a:pt x="3129" y="25050"/>
                              </a:cubicBezTo>
                              <a:cubicBezTo>
                                <a:pt x="3141" y="25014"/>
                                <a:pt x="3138" y="25025"/>
                                <a:pt x="3182" y="25025"/>
                              </a:cubicBezTo>
                              <a:cubicBezTo>
                                <a:pt x="3195" y="24983"/>
                                <a:pt x="3211" y="24997"/>
                                <a:pt x="3260" y="24997"/>
                              </a:cubicBezTo>
                              <a:cubicBezTo>
                                <a:pt x="3311" y="24997"/>
                                <a:pt x="3325" y="24985"/>
                                <a:pt x="3366" y="24972"/>
                              </a:cubicBezTo>
                              <a:cubicBezTo>
                                <a:pt x="3387" y="24966"/>
                                <a:pt x="3425" y="24972"/>
                                <a:pt x="3447" y="24972"/>
                              </a:cubicBezTo>
                              <a:cubicBezTo>
                                <a:pt x="3460" y="24930"/>
                                <a:pt x="3478" y="24944"/>
                                <a:pt x="3527" y="24944"/>
                              </a:cubicBezTo>
                              <a:cubicBezTo>
                                <a:pt x="3579" y="24944"/>
                                <a:pt x="3632" y="24944"/>
                                <a:pt x="3684" y="249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29,24785" coordsize="556,558" path="m3366,24785c3366,24865,3366,24945,3366,25025em3260,25025c3252,25025,3243,25025,3235,25025c3248,24983,3264,24997,3313,24997c3358,24997,3402,24997,3447,24997em3394,24919c3385,24919,3375,24919,3366,24919c3366,24892,3366,24865,3366,24838c3366,24929,3330,25321,3394,25342em3208,25050c3182,25050,3155,25050,3129,25050c3141,25014,3138,25025,3182,25025c3195,24983,3211,24997,3260,24997c3311,24997,3325,24985,3366,24972c3387,24966,3425,24972,3447,24972c3460,24930,3478,24944,3527,24944c3579,24944,3632,24944,3684,24944e" stroked="t" o:allowincell="f" style="position:absolute;margin-left:52.7pt;margin-top:125.15pt;width:15.7pt;height:1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0290</wp:posOffset>
                </wp:positionH>
                <wp:positionV relativeFrom="paragraph">
                  <wp:posOffset>1599565</wp:posOffset>
                </wp:positionV>
                <wp:extent cx="19685" cy="1968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4188" y="24866"/>
                              </a:moveTo>
                              <a:cubicBezTo>
                                <a:pt x="4224" y="24854"/>
                                <a:pt x="4212" y="24851"/>
                                <a:pt x="4241" y="24813"/>
                              </a:cubicBezTo>
                              <a:cubicBezTo>
                                <a:pt x="4241" y="24838"/>
                                <a:pt x="4241" y="24846"/>
                                <a:pt x="4241" y="24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8,24813" coordsize="54,54" path="m4188,24866c4224,24854,4212,24851,4241,24813c4241,24838,4241,24846,4241,24813e" stroked="t" o:allowincell="f" style="position:absolute;margin-left:82.7pt;margin-top:125.95pt;width:1.5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40790</wp:posOffset>
                </wp:positionH>
                <wp:positionV relativeFrom="paragraph">
                  <wp:posOffset>1761490</wp:posOffset>
                </wp:positionV>
                <wp:extent cx="133985" cy="38100"/>
                <wp:effectExtent l="3810" t="6985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06">
                              <a:moveTo>
                                <a:pt x="4745" y="25367"/>
                              </a:moveTo>
                              <a:cubicBezTo>
                                <a:pt x="4723" y="25308"/>
                                <a:pt x="4722" y="25357"/>
                                <a:pt x="4745" y="25314"/>
                              </a:cubicBezTo>
                              <a:cubicBezTo>
                                <a:pt x="4745" y="25288"/>
                                <a:pt x="4745" y="25279"/>
                                <a:pt x="4745" y="25262"/>
                              </a:cubicBezTo>
                              <a:cubicBezTo>
                                <a:pt x="4745" y="25269"/>
                                <a:pt x="4745" y="25357"/>
                                <a:pt x="4745" y="25289"/>
                              </a:cubicBezTo>
                            </a:path>
                            <a:path w="371" h="106">
                              <a:moveTo>
                                <a:pt x="5009" y="25262"/>
                              </a:moveTo>
                              <a:cubicBezTo>
                                <a:pt x="5009" y="25288"/>
                                <a:pt x="5009" y="25297"/>
                                <a:pt x="5009" y="25314"/>
                              </a:cubicBezTo>
                              <a:cubicBezTo>
                                <a:pt x="5048" y="25305"/>
                                <a:pt x="5057" y="25293"/>
                                <a:pt x="5087" y="25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7,25262" coordsize="371,106" path="m4745,25367c4723,25308,4722,25357,4745,25314c4745,25288,4745,25279,4745,25262c4745,25269,4745,25357,4745,25289em5009,25262c5009,25288,5009,25297,5009,25314c5048,25305,5057,25293,5087,25262e" stroked="t" o:allowincell="f" style="position:absolute;margin-left:97.7pt;margin-top:138.7pt;width:10.5pt;height:2.95pt;mso-wrap-style:none;v-text-anchor:middle;mso-position-horizontal-relative:pag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2685</wp:posOffset>
                </wp:positionH>
                <wp:positionV relativeFrom="paragraph">
                  <wp:posOffset>1217930</wp:posOffset>
                </wp:positionV>
                <wp:extent cx="9525" cy="10160"/>
                <wp:effectExtent l="6985" t="6350" r="571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9">
                              <a:moveTo>
                                <a:pt x="8028" y="23752"/>
                              </a:moveTo>
                              <a:cubicBezTo>
                                <a:pt x="8028" y="23779"/>
                                <a:pt x="8027" y="23788"/>
                                <a:pt x="8053" y="237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8,23752" coordsize="26,29" path="m8028,23752c8028,23779,8027,23788,8053,23780e" stroked="t" o:allowincell="f" style="position:absolute;margin-left:191.55pt;margin-top:95.9pt;width:0.7pt;height:0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1660</wp:posOffset>
                </wp:positionH>
                <wp:positionV relativeFrom="paragraph">
                  <wp:posOffset>1513205</wp:posOffset>
                </wp:positionV>
                <wp:extent cx="200660" cy="181610"/>
                <wp:effectExtent l="6350" t="1905" r="635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505">
                              <a:moveTo>
                                <a:pt x="6597" y="24599"/>
                              </a:moveTo>
                              <a:cubicBezTo>
                                <a:pt x="6597" y="24555"/>
                                <a:pt x="6597" y="24635"/>
                                <a:pt x="6597" y="24679"/>
                              </a:cubicBezTo>
                              <a:cubicBezTo>
                                <a:pt x="6597" y="24800"/>
                                <a:pt x="6591" y="24919"/>
                                <a:pt x="6624" y="25025"/>
                              </a:cubicBezTo>
                              <a:cubicBezTo>
                                <a:pt x="6638" y="25072"/>
                                <a:pt x="6624" y="25090"/>
                                <a:pt x="6624" y="25025"/>
                              </a:cubicBezTo>
                            </a:path>
                            <a:path w="558" h="505">
                              <a:moveTo>
                                <a:pt x="6413" y="24813"/>
                              </a:moveTo>
                              <a:cubicBezTo>
                                <a:pt x="6599" y="24813"/>
                                <a:pt x="6784" y="24813"/>
                                <a:pt x="6970" y="24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3,24573" coordsize="558,505" path="m6597,24599c6597,24555,6597,24635,6597,24679c6597,24800,6591,24919,6624,25025c6638,25072,6624,25090,6624,25025em6413,24813c6599,24813,6784,24813,6970,24813e" stroked="t" o:allowincell="f" style="position:absolute;margin-left:145.8pt;margin-top:119.15pt;width:15.7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2975</wp:posOffset>
                </wp:positionH>
                <wp:positionV relativeFrom="paragraph">
                  <wp:posOffset>1217930</wp:posOffset>
                </wp:positionV>
                <wp:extent cx="668655" cy="562610"/>
                <wp:effectExtent l="7620" t="4445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6" h="1563">
                              <a:moveTo>
                                <a:pt x="8212" y="24150"/>
                              </a:moveTo>
                              <a:cubicBezTo>
                                <a:pt x="8200" y="24097"/>
                                <a:pt x="8188" y="24097"/>
                                <a:pt x="8134" y="24097"/>
                              </a:cubicBezTo>
                              <a:cubicBezTo>
                                <a:pt x="8077" y="24097"/>
                                <a:pt x="8056" y="24109"/>
                                <a:pt x="8000" y="24122"/>
                              </a:cubicBezTo>
                              <a:cubicBezTo>
                                <a:pt x="7939" y="24137"/>
                                <a:pt x="7920" y="24194"/>
                                <a:pt x="7869" y="24228"/>
                              </a:cubicBezTo>
                              <a:cubicBezTo>
                                <a:pt x="7825" y="24257"/>
                                <a:pt x="7777" y="24326"/>
                                <a:pt x="7763" y="24387"/>
                              </a:cubicBezTo>
                              <a:cubicBezTo>
                                <a:pt x="7749" y="24446"/>
                                <a:pt x="7721" y="24513"/>
                                <a:pt x="7711" y="24573"/>
                              </a:cubicBezTo>
                              <a:cubicBezTo>
                                <a:pt x="7699" y="24643"/>
                                <a:pt x="7718" y="24702"/>
                                <a:pt x="7736" y="24758"/>
                              </a:cubicBezTo>
                              <a:cubicBezTo>
                                <a:pt x="7749" y="24799"/>
                                <a:pt x="7772" y="24824"/>
                                <a:pt x="7816" y="24838"/>
                              </a:cubicBezTo>
                              <a:cubicBezTo>
                                <a:pt x="7914" y="24869"/>
                                <a:pt x="8161" y="24855"/>
                                <a:pt x="8240" y="24813"/>
                              </a:cubicBezTo>
                              <a:cubicBezTo>
                                <a:pt x="8258" y="24804"/>
                                <a:pt x="8275" y="24794"/>
                                <a:pt x="8293" y="24785"/>
                              </a:cubicBezTo>
                            </a:path>
                            <a:path w="1856" h="1563">
                              <a:moveTo>
                                <a:pt x="8557" y="24097"/>
                              </a:moveTo>
                              <a:cubicBezTo>
                                <a:pt x="8557" y="24326"/>
                                <a:pt x="8557" y="24556"/>
                                <a:pt x="8557" y="24785"/>
                              </a:cubicBezTo>
                            </a:path>
                            <a:path w="1856" h="1563">
                              <a:moveTo>
                                <a:pt x="8850" y="23885"/>
                              </a:moveTo>
                              <a:cubicBezTo>
                                <a:pt x="8969" y="23885"/>
                                <a:pt x="9089" y="23878"/>
                                <a:pt x="9192" y="23911"/>
                              </a:cubicBezTo>
                              <a:cubicBezTo>
                                <a:pt x="9212" y="23918"/>
                                <a:pt x="9251" y="23911"/>
                                <a:pt x="9273" y="23911"/>
                              </a:cubicBezTo>
                              <a:cubicBezTo>
                                <a:pt x="9273" y="23885"/>
                                <a:pt x="9273" y="23876"/>
                                <a:pt x="9273" y="23858"/>
                              </a:cubicBezTo>
                            </a:path>
                            <a:path w="1856" h="1563">
                              <a:moveTo>
                                <a:pt x="8424" y="23780"/>
                              </a:moveTo>
                              <a:cubicBezTo>
                                <a:pt x="8376" y="23780"/>
                                <a:pt x="8464" y="23731"/>
                                <a:pt x="8399" y="23780"/>
                              </a:cubicBezTo>
                            </a:path>
                            <a:path w="1856" h="1563">
                              <a:moveTo>
                                <a:pt x="7499" y="24362"/>
                              </a:moveTo>
                              <a:cubicBezTo>
                                <a:pt x="7499" y="24315"/>
                                <a:pt x="7477" y="24382"/>
                                <a:pt x="7446" y="24415"/>
                              </a:cubicBezTo>
                              <a:cubicBezTo>
                                <a:pt x="7458" y="24375"/>
                                <a:pt x="7492" y="24389"/>
                                <a:pt x="7499" y="24334"/>
                              </a:cubicBezTo>
                              <a:cubicBezTo>
                                <a:pt x="7499" y="24326"/>
                                <a:pt x="7499" y="24317"/>
                                <a:pt x="7499" y="24309"/>
                              </a:cubicBezTo>
                            </a:path>
                            <a:path w="1856" h="1563">
                              <a:moveTo>
                                <a:pt x="7418" y="24813"/>
                              </a:moveTo>
                              <a:cubicBezTo>
                                <a:pt x="7418" y="24777"/>
                                <a:pt x="7429" y="24700"/>
                                <a:pt x="7446" y="24732"/>
                              </a:cubicBezTo>
                              <a:cubicBezTo>
                                <a:pt x="7465" y="24767"/>
                                <a:pt x="7418" y="24877"/>
                                <a:pt x="7418" y="24838"/>
                              </a:cubicBezTo>
                              <a:cubicBezTo>
                                <a:pt x="7418" y="24800"/>
                                <a:pt x="7446" y="24785"/>
                                <a:pt x="7471" y="24758"/>
                              </a:cubicBezTo>
                            </a:path>
                            <a:path w="1856" h="1563">
                              <a:moveTo>
                                <a:pt x="8053" y="25209"/>
                              </a:moveTo>
                              <a:cubicBezTo>
                                <a:pt x="8009" y="25225"/>
                                <a:pt x="8021" y="25253"/>
                                <a:pt x="8028" y="25236"/>
                              </a:cubicBezTo>
                              <a:cubicBezTo>
                                <a:pt x="8028" y="25210"/>
                                <a:pt x="8027" y="25201"/>
                                <a:pt x="8053" y="25209"/>
                              </a:cubicBezTo>
                            </a:path>
                            <a:path w="1856" h="1563">
                              <a:moveTo>
                                <a:pt x="8371" y="25209"/>
                              </a:moveTo>
                              <a:cubicBezTo>
                                <a:pt x="8344" y="25219"/>
                                <a:pt x="8322" y="25230"/>
                                <a:pt x="8318" y="25262"/>
                              </a:cubicBezTo>
                              <a:cubicBezTo>
                                <a:pt x="8312" y="25308"/>
                                <a:pt x="8307" y="25273"/>
                                <a:pt x="8293" y="25314"/>
                              </a:cubicBezTo>
                              <a:cubicBezTo>
                                <a:pt x="8319" y="25288"/>
                                <a:pt x="8328" y="25279"/>
                                <a:pt x="8346" y="25262"/>
                              </a:cubicBezTo>
                            </a:path>
                            <a:path w="1856" h="1563">
                              <a:moveTo>
                                <a:pt x="8902" y="24679"/>
                              </a:moveTo>
                              <a:cubicBezTo>
                                <a:pt x="8902" y="24714"/>
                                <a:pt x="8913" y="24620"/>
                                <a:pt x="8928" y="24652"/>
                              </a:cubicBezTo>
                              <a:cubicBezTo>
                                <a:pt x="8948" y="24693"/>
                                <a:pt x="8910" y="24707"/>
                                <a:pt x="8902" y="24732"/>
                              </a:cubicBezTo>
                              <a:cubicBezTo>
                                <a:pt x="8936" y="24720"/>
                                <a:pt x="8944" y="24695"/>
                                <a:pt x="8955" y="24652"/>
                              </a:cubicBezTo>
                            </a:path>
                            <a:path w="1856" h="1563">
                              <a:moveTo>
                                <a:pt x="8928" y="24387"/>
                              </a:moveTo>
                              <a:cubicBezTo>
                                <a:pt x="8928" y="24376"/>
                                <a:pt x="8928" y="24289"/>
                                <a:pt x="8928" y="24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8,23752" coordsize="1856,1563" path="m8212,24150c8200,24097,8188,24097,8134,24097c8077,24097,8056,24109,8000,24122c7939,24137,7920,24194,7869,24228c7825,24257,7777,24326,7763,24387c7749,24446,7721,24513,7711,24573c7699,24643,7718,24702,7736,24758c7749,24799,7772,24824,7816,24838c7914,24869,8161,24855,8240,24813c8258,24804,8275,24794,8293,24785em8557,24097c8557,24326,8557,24556,8557,24785em8850,23885c8969,23885,9089,23878,9192,23911c9212,23918,9251,23911,9273,23911c9273,23885,9273,23876,9273,23858em8424,23780c8376,23780,8464,23731,8399,23780em7499,24362c7499,24315,7477,24382,7446,24415c7458,24375,7492,24389,7499,24334c7499,24326,7499,24317,7499,24309em7418,24813c7418,24777,7429,24700,7446,24732c7465,24767,7418,24877,7418,24838c7418,24800,7446,24785,7471,24758em8053,25209c8009,25225,8021,25253,8028,25236c8028,25210,8027,25201,8053,25209em8371,25209c8344,25219,8322,25230,8318,25262c8312,25308,8307,25273,8293,25314c8319,25288,8328,25279,8346,25262em8902,24679c8902,24714,8913,24620,8928,24652c8948,24693,8910,24707,8902,24732c8936,24720,8944,24695,8955,24652em8928,24387c8928,24376,8928,24289,8928,24362e" stroked="t" o:allowincell="f" style="position:absolute;margin-left:174.25pt;margin-top:95.9pt;width:52.6pt;height:4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3655</wp:posOffset>
                </wp:positionH>
                <wp:positionV relativeFrom="paragraph">
                  <wp:posOffset>979170</wp:posOffset>
                </wp:positionV>
                <wp:extent cx="801370" cy="363220"/>
                <wp:effectExtent l="952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1009">
                              <a:moveTo>
                                <a:pt x="12158" y="23752"/>
                              </a:moveTo>
                              <a:cubicBezTo>
                                <a:pt x="12158" y="23725"/>
                                <a:pt x="12158" y="23717"/>
                                <a:pt x="12158" y="23699"/>
                              </a:cubicBezTo>
                              <a:cubicBezTo>
                                <a:pt x="12111" y="23699"/>
                                <a:pt x="12088" y="23692"/>
                                <a:pt x="12052" y="23724"/>
                              </a:cubicBezTo>
                              <a:cubicBezTo>
                                <a:pt x="12012" y="23759"/>
                                <a:pt x="11964" y="23807"/>
                                <a:pt x="11947" y="23858"/>
                              </a:cubicBezTo>
                              <a:cubicBezTo>
                                <a:pt x="11928" y="23915"/>
                                <a:pt x="11948" y="23997"/>
                                <a:pt x="11974" y="24017"/>
                              </a:cubicBezTo>
                              <a:cubicBezTo>
                                <a:pt x="12006" y="24041"/>
                                <a:pt x="12087" y="24064"/>
                                <a:pt x="12133" y="24044"/>
                              </a:cubicBezTo>
                              <a:cubicBezTo>
                                <a:pt x="12177" y="24025"/>
                                <a:pt x="12252" y="23959"/>
                                <a:pt x="12264" y="23911"/>
                              </a:cubicBezTo>
                              <a:cubicBezTo>
                                <a:pt x="12277" y="23861"/>
                                <a:pt x="12268" y="23789"/>
                                <a:pt x="12239" y="23752"/>
                              </a:cubicBezTo>
                              <a:cubicBezTo>
                                <a:pt x="12212" y="23717"/>
                                <a:pt x="12196" y="23708"/>
                                <a:pt x="12158" y="23699"/>
                              </a:cubicBezTo>
                            </a:path>
                            <a:path w="2226" h="1009">
                              <a:moveTo>
                                <a:pt x="12451" y="23780"/>
                              </a:moveTo>
                              <a:cubicBezTo>
                                <a:pt x="12442" y="23771"/>
                                <a:pt x="12432" y="23761"/>
                                <a:pt x="12423" y="23752"/>
                              </a:cubicBezTo>
                              <a:cubicBezTo>
                                <a:pt x="12470" y="23764"/>
                                <a:pt x="12488" y="23800"/>
                                <a:pt x="12529" y="23833"/>
                              </a:cubicBezTo>
                              <a:cubicBezTo>
                                <a:pt x="12571" y="23867"/>
                                <a:pt x="12591" y="23921"/>
                                <a:pt x="12609" y="23964"/>
                              </a:cubicBezTo>
                              <a:cubicBezTo>
                                <a:pt x="12629" y="24011"/>
                                <a:pt x="12654" y="24059"/>
                                <a:pt x="12688" y="24070"/>
                              </a:cubicBezTo>
                              <a:cubicBezTo>
                                <a:pt x="12688" y="24019"/>
                                <a:pt x="12712" y="23986"/>
                                <a:pt x="12715" y="23938"/>
                              </a:cubicBezTo>
                              <a:cubicBezTo>
                                <a:pt x="12720" y="23871"/>
                                <a:pt x="12740" y="23821"/>
                                <a:pt x="12740" y="23752"/>
                              </a:cubicBezTo>
                              <a:cubicBezTo>
                                <a:pt x="12740" y="23705"/>
                                <a:pt x="12728" y="23711"/>
                                <a:pt x="12768" y="23699"/>
                              </a:cubicBezTo>
                            </a:path>
                            <a:path w="2226" h="1009">
                              <a:moveTo>
                                <a:pt x="12952" y="23833"/>
                              </a:moveTo>
                              <a:cubicBezTo>
                                <a:pt x="12944" y="23833"/>
                                <a:pt x="12935" y="23833"/>
                                <a:pt x="12927" y="23833"/>
                              </a:cubicBezTo>
                              <a:cubicBezTo>
                                <a:pt x="12967" y="23862"/>
                                <a:pt x="12983" y="23858"/>
                                <a:pt x="13033" y="23858"/>
                              </a:cubicBezTo>
                              <a:cubicBezTo>
                                <a:pt x="13073" y="23858"/>
                                <a:pt x="13101" y="23814"/>
                                <a:pt x="13111" y="23780"/>
                              </a:cubicBezTo>
                              <a:cubicBezTo>
                                <a:pt x="13118" y="23758"/>
                                <a:pt x="13111" y="23722"/>
                                <a:pt x="13111" y="23699"/>
                              </a:cubicBezTo>
                              <a:cubicBezTo>
                                <a:pt x="13059" y="23699"/>
                                <a:pt x="13019" y="23689"/>
                                <a:pt x="12980" y="23724"/>
                              </a:cubicBezTo>
                              <a:cubicBezTo>
                                <a:pt x="12945" y="23755"/>
                                <a:pt x="12904" y="23815"/>
                                <a:pt x="12899" y="23858"/>
                              </a:cubicBezTo>
                              <a:cubicBezTo>
                                <a:pt x="12892" y="23916"/>
                                <a:pt x="12893" y="23974"/>
                                <a:pt x="12927" y="24017"/>
                              </a:cubicBezTo>
                              <a:cubicBezTo>
                                <a:pt x="12959" y="24058"/>
                                <a:pt x="13016" y="24088"/>
                                <a:pt x="13058" y="24097"/>
                              </a:cubicBezTo>
                              <a:cubicBezTo>
                                <a:pt x="13103" y="24097"/>
                                <a:pt x="13112" y="24097"/>
                                <a:pt x="13139" y="24097"/>
                              </a:cubicBezTo>
                            </a:path>
                            <a:path w="2226" h="1009">
                              <a:moveTo>
                                <a:pt x="13244" y="23752"/>
                              </a:moveTo>
                              <a:cubicBezTo>
                                <a:pt x="13244" y="23832"/>
                                <a:pt x="13253" y="23866"/>
                                <a:pt x="13272" y="23938"/>
                              </a:cubicBezTo>
                              <a:cubicBezTo>
                                <a:pt x="13290" y="24006"/>
                                <a:pt x="13248" y="23984"/>
                                <a:pt x="13272" y="23938"/>
                              </a:cubicBezTo>
                              <a:cubicBezTo>
                                <a:pt x="13294" y="23896"/>
                                <a:pt x="13310" y="23849"/>
                                <a:pt x="13323" y="23805"/>
                              </a:cubicBezTo>
                              <a:cubicBezTo>
                                <a:pt x="13332" y="23775"/>
                                <a:pt x="13345" y="23715"/>
                                <a:pt x="13378" y="23699"/>
                              </a:cubicBezTo>
                              <a:cubicBezTo>
                                <a:pt x="13403" y="23699"/>
                                <a:pt x="13411" y="23699"/>
                                <a:pt x="13428" y="23699"/>
                              </a:cubicBezTo>
                            </a:path>
                            <a:path w="2226" h="1009">
                              <a:moveTo>
                                <a:pt x="13693" y="23752"/>
                              </a:moveTo>
                              <a:cubicBezTo>
                                <a:pt x="13672" y="23744"/>
                                <a:pt x="13655" y="23702"/>
                                <a:pt x="13615" y="23724"/>
                              </a:cubicBezTo>
                              <a:cubicBezTo>
                                <a:pt x="13566" y="23752"/>
                                <a:pt x="13544" y="23818"/>
                                <a:pt x="13509" y="23858"/>
                              </a:cubicBezTo>
                              <a:cubicBezTo>
                                <a:pt x="13484" y="23886"/>
                                <a:pt x="13460" y="23928"/>
                                <a:pt x="13456" y="23964"/>
                              </a:cubicBezTo>
                              <a:cubicBezTo>
                                <a:pt x="13453" y="23989"/>
                                <a:pt x="13505" y="24026"/>
                                <a:pt x="13537" y="24017"/>
                              </a:cubicBezTo>
                              <a:cubicBezTo>
                                <a:pt x="13590" y="24002"/>
                                <a:pt x="13654" y="23946"/>
                                <a:pt x="13693" y="23911"/>
                              </a:cubicBezTo>
                              <a:cubicBezTo>
                                <a:pt x="13718" y="23888"/>
                                <a:pt x="13728" y="23883"/>
                                <a:pt x="13721" y="23858"/>
                              </a:cubicBezTo>
                              <a:cubicBezTo>
                                <a:pt x="13749" y="23895"/>
                                <a:pt x="13749" y="23934"/>
                                <a:pt x="13801" y="23938"/>
                              </a:cubicBezTo>
                              <a:cubicBezTo>
                                <a:pt x="13835" y="23940"/>
                                <a:pt x="13872" y="23938"/>
                                <a:pt x="13907" y="23938"/>
                              </a:cubicBezTo>
                            </a:path>
                            <a:path w="2226" h="1009">
                              <a:moveTo>
                                <a:pt x="13960" y="23170"/>
                              </a:moveTo>
                              <a:cubicBezTo>
                                <a:pt x="13960" y="23368"/>
                                <a:pt x="13954" y="23560"/>
                                <a:pt x="13932" y="23752"/>
                              </a:cubicBezTo>
                              <a:cubicBezTo>
                                <a:pt x="13930" y="23765"/>
                                <a:pt x="13908" y="23937"/>
                                <a:pt x="13960" y="23911"/>
                              </a:cubicBezTo>
                              <a:cubicBezTo>
                                <a:pt x="13968" y="23902"/>
                                <a:pt x="13977" y="23894"/>
                                <a:pt x="13985" y="23885"/>
                              </a:cubicBezTo>
                            </a:path>
                            <a:path w="2226" h="1009">
                              <a:moveTo>
                                <a:pt x="14172" y="23089"/>
                              </a:moveTo>
                              <a:cubicBezTo>
                                <a:pt x="14124" y="23105"/>
                                <a:pt x="14144" y="23161"/>
                                <a:pt x="14144" y="23223"/>
                              </a:cubicBezTo>
                              <a:cubicBezTo>
                                <a:pt x="14144" y="23376"/>
                                <a:pt x="14134" y="23522"/>
                                <a:pt x="14119" y="23671"/>
                              </a:cubicBezTo>
                              <a:cubicBezTo>
                                <a:pt x="14114" y="23718"/>
                                <a:pt x="14094" y="23879"/>
                                <a:pt x="14144" y="23885"/>
                              </a:cubicBezTo>
                              <a:cubicBezTo>
                                <a:pt x="14153" y="23885"/>
                                <a:pt x="14163" y="23885"/>
                                <a:pt x="14172" y="23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7,23089" coordsize="2226,1009" path="m12158,23752c12158,23725,12158,23717,12158,23699c12111,23699,12088,23692,12052,23724c12012,23759,11964,23807,11947,23858c11928,23915,11948,23997,11974,24017c12006,24041,12087,24064,12133,24044c12177,24025,12252,23959,12264,23911c12277,23861,12268,23789,12239,23752c12212,23717,12196,23708,12158,23699em12451,23780c12442,23771,12432,23761,12423,23752c12470,23764,12488,23800,12529,23833c12571,23867,12591,23921,12609,23964c12629,24011,12654,24059,12688,24070c12688,24019,12712,23986,12715,23938c12720,23871,12740,23821,12740,23752c12740,23705,12728,23711,12768,23699em12952,23833c12944,23833,12935,23833,12927,23833c12967,23862,12983,23858,13033,23858c13073,23858,13101,23814,13111,23780c13118,23758,13111,23722,13111,23699c13059,23699,13019,23689,12980,23724c12945,23755,12904,23815,12899,23858c12892,23916,12893,23974,12927,24017c12959,24058,13016,24088,13058,24097c13103,24097,13112,24097,13139,24097em13244,23752c13244,23832,13253,23866,13272,23938c13290,24006,13248,23984,13272,23938c13294,23896,13310,23849,13323,23805c13332,23775,13345,23715,13378,23699c13403,23699,13411,23699,13428,23699em13693,23752c13672,23744,13655,23702,13615,23724c13566,23752,13544,23818,13509,23858c13484,23886,13460,23928,13456,23964c13453,23989,13505,24026,13537,24017c13590,24002,13654,23946,13693,23911c13718,23888,13728,23883,13721,23858c13749,23895,13749,23934,13801,23938c13835,23940,13872,23938,13907,23938em13960,23170c13960,23368,13954,23560,13932,23752c13930,23765,13908,23937,13960,23911c13968,23902,13977,23894,13985,23885em14172,23089c14124,23105,14144,23161,14144,23223c14144,23376,14134,23522,14119,23671c14114,23718,14094,23879,14144,23885c14153,23885,14163,23885,14172,23885e" stroked="t" o:allowincell="f" style="position:absolute;margin-left:302.65pt;margin-top:77.1pt;width:63.05pt;height:2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1565</wp:posOffset>
                </wp:positionH>
                <wp:positionV relativeFrom="paragraph">
                  <wp:posOffset>922020</wp:posOffset>
                </wp:positionV>
                <wp:extent cx="982345" cy="496570"/>
                <wp:effectExtent l="7620" t="6350" r="127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380">
                              <a:moveTo>
                                <a:pt x="15097" y="23460"/>
                              </a:moveTo>
                              <a:cubicBezTo>
                                <a:pt x="15012" y="23473"/>
                                <a:pt x="14994" y="23501"/>
                                <a:pt x="14940" y="23566"/>
                              </a:cubicBezTo>
                              <a:cubicBezTo>
                                <a:pt x="14886" y="23632"/>
                                <a:pt x="14885" y="23668"/>
                                <a:pt x="14885" y="23752"/>
                              </a:cubicBezTo>
                              <a:cubicBezTo>
                                <a:pt x="14885" y="23811"/>
                                <a:pt x="14874" y="23843"/>
                                <a:pt x="14913" y="23885"/>
                              </a:cubicBezTo>
                              <a:cubicBezTo>
                                <a:pt x="14957" y="23932"/>
                                <a:pt x="14998" y="23911"/>
                                <a:pt x="15046" y="23885"/>
                              </a:cubicBezTo>
                              <a:cubicBezTo>
                                <a:pt x="15103" y="23855"/>
                                <a:pt x="15124" y="23842"/>
                                <a:pt x="15152" y="23805"/>
                              </a:cubicBezTo>
                            </a:path>
                            <a:path w="2730" h="1380">
                              <a:moveTo>
                                <a:pt x="15389" y="22930"/>
                              </a:moveTo>
                              <a:cubicBezTo>
                                <a:pt x="15338" y="22962"/>
                                <a:pt x="15349" y="23044"/>
                                <a:pt x="15336" y="23117"/>
                              </a:cubicBezTo>
                              <a:cubicBezTo>
                                <a:pt x="15310" y="23259"/>
                                <a:pt x="15289" y="23401"/>
                                <a:pt x="15258" y="23540"/>
                              </a:cubicBezTo>
                              <a:cubicBezTo>
                                <a:pt x="15233" y="23650"/>
                                <a:pt x="15205" y="23745"/>
                                <a:pt x="15205" y="23858"/>
                              </a:cubicBezTo>
                              <a:cubicBezTo>
                                <a:pt x="15248" y="23815"/>
                                <a:pt x="15272" y="23768"/>
                                <a:pt x="15311" y="23724"/>
                              </a:cubicBezTo>
                              <a:cubicBezTo>
                                <a:pt x="15334" y="23698"/>
                                <a:pt x="15373" y="23646"/>
                                <a:pt x="15416" y="23671"/>
                              </a:cubicBezTo>
                              <a:cubicBezTo>
                                <a:pt x="15448" y="23690"/>
                                <a:pt x="15461" y="23779"/>
                                <a:pt x="15469" y="23805"/>
                              </a:cubicBezTo>
                              <a:cubicBezTo>
                                <a:pt x="15469" y="23832"/>
                                <a:pt x="15468" y="23842"/>
                                <a:pt x="15495" y="23833"/>
                              </a:cubicBezTo>
                            </a:path>
                            <a:path w="2730" h="1380">
                              <a:moveTo>
                                <a:pt x="15893" y="23593"/>
                              </a:moveTo>
                              <a:cubicBezTo>
                                <a:pt x="15891" y="23588"/>
                                <a:pt x="15870" y="23518"/>
                                <a:pt x="15865" y="23513"/>
                              </a:cubicBezTo>
                              <a:cubicBezTo>
                                <a:pt x="15837" y="23489"/>
                                <a:pt x="15776" y="23525"/>
                                <a:pt x="15759" y="23540"/>
                              </a:cubicBezTo>
                              <a:cubicBezTo>
                                <a:pt x="15737" y="23560"/>
                                <a:pt x="15694" y="23640"/>
                                <a:pt x="15681" y="23671"/>
                              </a:cubicBezTo>
                              <a:cubicBezTo>
                                <a:pt x="15668" y="23701"/>
                                <a:pt x="15675" y="23790"/>
                                <a:pt x="15706" y="23805"/>
                              </a:cubicBezTo>
                              <a:cubicBezTo>
                                <a:pt x="15752" y="23827"/>
                                <a:pt x="15786" y="23779"/>
                                <a:pt x="15812" y="23752"/>
                              </a:cubicBezTo>
                              <a:cubicBezTo>
                                <a:pt x="15842" y="23722"/>
                                <a:pt x="15901" y="23658"/>
                                <a:pt x="15918" y="23619"/>
                              </a:cubicBezTo>
                              <a:cubicBezTo>
                                <a:pt x="15935" y="23579"/>
                                <a:pt x="15918" y="23547"/>
                                <a:pt x="15918" y="23619"/>
                              </a:cubicBezTo>
                              <a:cubicBezTo>
                                <a:pt x="15918" y="23657"/>
                                <a:pt x="15904" y="23703"/>
                                <a:pt x="15946" y="23724"/>
                              </a:cubicBezTo>
                              <a:cubicBezTo>
                                <a:pt x="15987" y="23744"/>
                                <a:pt x="16022" y="23709"/>
                                <a:pt x="16052" y="23699"/>
                              </a:cubicBezTo>
                              <a:cubicBezTo>
                                <a:pt x="16104" y="23682"/>
                                <a:pt x="16100" y="23613"/>
                                <a:pt x="16130" y="23593"/>
                              </a:cubicBezTo>
                              <a:cubicBezTo>
                                <a:pt x="16175" y="23564"/>
                                <a:pt x="16157" y="23573"/>
                                <a:pt x="16157" y="23646"/>
                              </a:cubicBezTo>
                              <a:cubicBezTo>
                                <a:pt x="16157" y="23681"/>
                                <a:pt x="16157" y="23717"/>
                                <a:pt x="16157" y="23752"/>
                              </a:cubicBezTo>
                              <a:cubicBezTo>
                                <a:pt x="16178" y="23745"/>
                                <a:pt x="16215" y="23728"/>
                                <a:pt x="16236" y="23699"/>
                              </a:cubicBezTo>
                              <a:cubicBezTo>
                                <a:pt x="16278" y="23640"/>
                                <a:pt x="16289" y="23628"/>
                                <a:pt x="16341" y="23593"/>
                              </a:cubicBezTo>
                              <a:cubicBezTo>
                                <a:pt x="16390" y="23560"/>
                                <a:pt x="16385" y="23540"/>
                                <a:pt x="16447" y="23540"/>
                              </a:cubicBezTo>
                              <a:cubicBezTo>
                                <a:pt x="16474" y="23540"/>
                                <a:pt x="16482" y="23540"/>
                                <a:pt x="16500" y="23540"/>
                              </a:cubicBezTo>
                            </a:path>
                            <a:path w="2730" h="1380">
                              <a:moveTo>
                                <a:pt x="16659" y="23646"/>
                              </a:moveTo>
                              <a:cubicBezTo>
                                <a:pt x="16659" y="23594"/>
                                <a:pt x="16643" y="23554"/>
                                <a:pt x="16687" y="23540"/>
                              </a:cubicBezTo>
                              <a:cubicBezTo>
                                <a:pt x="16646" y="23509"/>
                                <a:pt x="16633" y="23513"/>
                                <a:pt x="16581" y="23513"/>
                              </a:cubicBezTo>
                              <a:cubicBezTo>
                                <a:pt x="16523" y="23513"/>
                                <a:pt x="16522" y="23559"/>
                                <a:pt x="16500" y="23593"/>
                              </a:cubicBezTo>
                              <a:cubicBezTo>
                                <a:pt x="16473" y="23634"/>
                                <a:pt x="16475" y="23648"/>
                                <a:pt x="16475" y="23699"/>
                              </a:cubicBezTo>
                              <a:cubicBezTo>
                                <a:pt x="16526" y="23699"/>
                                <a:pt x="16542" y="23705"/>
                                <a:pt x="16581" y="23671"/>
                              </a:cubicBezTo>
                              <a:cubicBezTo>
                                <a:pt x="16618" y="23639"/>
                                <a:pt x="16628" y="23604"/>
                                <a:pt x="16659" y="23593"/>
                              </a:cubicBezTo>
                              <a:cubicBezTo>
                                <a:pt x="16659" y="23707"/>
                                <a:pt x="16677" y="23830"/>
                                <a:pt x="16634" y="23938"/>
                              </a:cubicBezTo>
                              <a:cubicBezTo>
                                <a:pt x="16594" y="24039"/>
                                <a:pt x="16542" y="24170"/>
                                <a:pt x="16475" y="24256"/>
                              </a:cubicBezTo>
                              <a:cubicBezTo>
                                <a:pt x="16444" y="24296"/>
                                <a:pt x="16373" y="24339"/>
                                <a:pt x="16316" y="24309"/>
                              </a:cubicBezTo>
                              <a:cubicBezTo>
                                <a:pt x="16284" y="24276"/>
                                <a:pt x="16272" y="24261"/>
                                <a:pt x="16263" y="24228"/>
                              </a:cubicBezTo>
                            </a:path>
                            <a:path w="2730" h="1380">
                              <a:moveTo>
                                <a:pt x="16714" y="23593"/>
                              </a:moveTo>
                              <a:cubicBezTo>
                                <a:pt x="16786" y="23593"/>
                                <a:pt x="16831" y="23583"/>
                                <a:pt x="16898" y="23566"/>
                              </a:cubicBezTo>
                              <a:cubicBezTo>
                                <a:pt x="16945" y="23554"/>
                                <a:pt x="16968" y="23524"/>
                                <a:pt x="17004" y="23487"/>
                              </a:cubicBezTo>
                              <a:cubicBezTo>
                                <a:pt x="16990" y="23443"/>
                                <a:pt x="16984" y="23439"/>
                                <a:pt x="16926" y="23434"/>
                              </a:cubicBezTo>
                              <a:cubicBezTo>
                                <a:pt x="16867" y="23429"/>
                                <a:pt x="16827" y="23434"/>
                                <a:pt x="16792" y="23487"/>
                              </a:cubicBezTo>
                              <a:cubicBezTo>
                                <a:pt x="16757" y="23541"/>
                                <a:pt x="16765" y="23584"/>
                                <a:pt x="16765" y="23646"/>
                              </a:cubicBezTo>
                              <a:cubicBezTo>
                                <a:pt x="16765" y="23690"/>
                                <a:pt x="16804" y="23721"/>
                                <a:pt x="16845" y="23724"/>
                              </a:cubicBezTo>
                              <a:cubicBezTo>
                                <a:pt x="16888" y="23727"/>
                                <a:pt x="16935" y="23724"/>
                                <a:pt x="16979" y="23724"/>
                              </a:cubicBezTo>
                            </a:path>
                            <a:path w="2730" h="1380">
                              <a:moveTo>
                                <a:pt x="17508" y="23407"/>
                              </a:moveTo>
                              <a:cubicBezTo>
                                <a:pt x="17508" y="23399"/>
                                <a:pt x="17508" y="23390"/>
                                <a:pt x="17508" y="23382"/>
                              </a:cubicBezTo>
                              <a:cubicBezTo>
                                <a:pt x="17479" y="23389"/>
                                <a:pt x="17418" y="23402"/>
                                <a:pt x="17402" y="23434"/>
                              </a:cubicBezTo>
                              <a:cubicBezTo>
                                <a:pt x="17402" y="23443"/>
                                <a:pt x="17402" y="23451"/>
                                <a:pt x="17402" y="23460"/>
                              </a:cubicBezTo>
                              <a:cubicBezTo>
                                <a:pt x="17458" y="23460"/>
                                <a:pt x="17490" y="23467"/>
                                <a:pt x="17533" y="23434"/>
                              </a:cubicBezTo>
                            </a:path>
                            <a:path w="2730" h="1380">
                              <a:moveTo>
                                <a:pt x="17455" y="23833"/>
                              </a:moveTo>
                              <a:cubicBezTo>
                                <a:pt x="17441" y="23803"/>
                                <a:pt x="17412" y="23837"/>
                                <a:pt x="17402" y="23858"/>
                              </a:cubicBezTo>
                              <a:cubicBezTo>
                                <a:pt x="17402" y="23885"/>
                                <a:pt x="17402" y="23893"/>
                                <a:pt x="17402" y="23911"/>
                              </a:cubicBezTo>
                              <a:cubicBezTo>
                                <a:pt x="17461" y="23911"/>
                                <a:pt x="17515" y="23923"/>
                                <a:pt x="17561" y="23885"/>
                              </a:cubicBezTo>
                              <a:cubicBezTo>
                                <a:pt x="17617" y="23839"/>
                                <a:pt x="17619" y="23858"/>
                                <a:pt x="17533" y="238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85,22930" coordsize="2730,1380" path="m15097,23460c15012,23473,14994,23501,14940,23566c14886,23632,14885,23668,14885,23752c14885,23811,14874,23843,14913,23885c14957,23932,14998,23911,15046,23885c15103,23855,15124,23842,15152,23805em15389,22930c15338,22962,15349,23044,15336,23117c15310,23259,15289,23401,15258,23540c15233,23650,15205,23745,15205,23858c15248,23815,15272,23768,15311,23724c15334,23698,15373,23646,15416,23671c15448,23690,15461,23779,15469,23805c15469,23832,15468,23842,15495,23833em15893,23593c15891,23588,15870,23518,15865,23513c15837,23489,15776,23525,15759,23540c15737,23560,15694,23640,15681,23671c15668,23701,15675,23790,15706,23805c15752,23827,15786,23779,15812,23752c15842,23722,15901,23658,15918,23619c15935,23579,15918,23547,15918,23619c15918,23657,15904,23703,15946,23724c15987,23744,16022,23709,16052,23699c16104,23682,16100,23613,16130,23593c16175,23564,16157,23573,16157,23646c16157,23681,16157,23717,16157,23752c16178,23745,16215,23728,16236,23699c16278,23640,16289,23628,16341,23593c16390,23560,16385,23540,16447,23540c16474,23540,16482,23540,16500,23540em16659,23646c16659,23594,16643,23554,16687,23540c16646,23509,16633,23513,16581,23513c16523,23513,16522,23559,16500,23593c16473,23634,16475,23648,16475,23699c16526,23699,16542,23705,16581,23671c16618,23639,16628,23604,16659,23593c16659,23707,16677,23830,16634,23938c16594,24039,16542,24170,16475,24256c16444,24296,16373,24339,16316,24309c16284,24276,16272,24261,16263,24228em16714,23593c16786,23593,16831,23583,16898,23566c16945,23554,16968,23524,17004,23487c16990,23443,16984,23439,16926,23434c16867,23429,16827,23434,16792,23487c16757,23541,16765,23584,16765,23646c16765,23690,16804,23721,16845,23724c16888,23727,16935,23724,16979,23724em17508,23407c17508,23399,17508,23390,17508,23382c17479,23389,17418,23402,17402,23434c17402,23443,17402,23451,17402,23460c17458,23460,17490,23467,17533,23434em17455,23833c17441,23803,17412,23837,17402,23858c17402,23885,17402,23893,17402,23911c17461,23911,17515,23923,17561,23885c17617,23839,17619,23858,17533,23858e" stroked="t" o:allowincell="f" style="position:absolute;margin-left:385.95pt;margin-top:72.6pt;width:77.3pt;height:3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8405</wp:posOffset>
                </wp:positionH>
                <wp:positionV relativeFrom="paragraph">
                  <wp:posOffset>1427480</wp:posOffset>
                </wp:positionV>
                <wp:extent cx="2231390" cy="35306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8" h="981">
                              <a:moveTo>
                                <a:pt x="11841" y="24838"/>
                              </a:moveTo>
                              <a:cubicBezTo>
                                <a:pt x="11841" y="24919"/>
                                <a:pt x="11833" y="24975"/>
                                <a:pt x="11813" y="25050"/>
                              </a:cubicBezTo>
                              <a:cubicBezTo>
                                <a:pt x="11813" y="25077"/>
                                <a:pt x="11813" y="25085"/>
                                <a:pt x="11813" y="25103"/>
                              </a:cubicBezTo>
                            </a:path>
                            <a:path w="6198" h="981">
                              <a:moveTo>
                                <a:pt x="11682" y="24997"/>
                              </a:moveTo>
                              <a:cubicBezTo>
                                <a:pt x="11682" y="25006"/>
                                <a:pt x="11682" y="25016"/>
                                <a:pt x="11682" y="25025"/>
                              </a:cubicBezTo>
                              <a:cubicBezTo>
                                <a:pt x="11764" y="25025"/>
                                <a:pt x="11855" y="25039"/>
                                <a:pt x="11919" y="24997"/>
                              </a:cubicBezTo>
                            </a:path>
                            <a:path w="6198" h="981">
                              <a:moveTo>
                                <a:pt x="12025" y="24652"/>
                              </a:moveTo>
                              <a:cubicBezTo>
                                <a:pt x="12000" y="24652"/>
                                <a:pt x="11991" y="24652"/>
                                <a:pt x="12000" y="24626"/>
                              </a:cubicBezTo>
                              <a:cubicBezTo>
                                <a:pt x="12063" y="24626"/>
                                <a:pt x="12055" y="24595"/>
                                <a:pt x="12105" y="24573"/>
                              </a:cubicBezTo>
                              <a:cubicBezTo>
                                <a:pt x="12154" y="24552"/>
                                <a:pt x="12208" y="24546"/>
                                <a:pt x="12264" y="24546"/>
                              </a:cubicBezTo>
                              <a:cubicBezTo>
                                <a:pt x="12316" y="24546"/>
                                <a:pt x="12390" y="24525"/>
                                <a:pt x="12423" y="24573"/>
                              </a:cubicBezTo>
                              <a:cubicBezTo>
                                <a:pt x="12466" y="24634"/>
                                <a:pt x="12473" y="24741"/>
                                <a:pt x="12476" y="24813"/>
                              </a:cubicBezTo>
                              <a:cubicBezTo>
                                <a:pt x="12480" y="24922"/>
                                <a:pt x="12470" y="24982"/>
                                <a:pt x="12423" y="25077"/>
                              </a:cubicBezTo>
                              <a:cubicBezTo>
                                <a:pt x="12393" y="25137"/>
                                <a:pt x="12393" y="25161"/>
                                <a:pt x="12345" y="25209"/>
                              </a:cubicBezTo>
                              <a:cubicBezTo>
                                <a:pt x="12305" y="25249"/>
                                <a:pt x="12266" y="25236"/>
                                <a:pt x="12211" y="25236"/>
                              </a:cubicBezTo>
                              <a:cubicBezTo>
                                <a:pt x="12185" y="25236"/>
                                <a:pt x="12176" y="25236"/>
                                <a:pt x="12158" y="25236"/>
                              </a:cubicBezTo>
                              <a:cubicBezTo>
                                <a:pt x="12170" y="25192"/>
                                <a:pt x="12190" y="25162"/>
                                <a:pt x="12239" y="25156"/>
                              </a:cubicBezTo>
                              <a:cubicBezTo>
                                <a:pt x="12311" y="25148"/>
                                <a:pt x="12423" y="25141"/>
                                <a:pt x="12476" y="25183"/>
                              </a:cubicBezTo>
                              <a:cubicBezTo>
                                <a:pt x="12507" y="25208"/>
                                <a:pt x="12543" y="25232"/>
                                <a:pt x="12582" y="25236"/>
                              </a:cubicBezTo>
                              <a:cubicBezTo>
                                <a:pt x="12609" y="25236"/>
                                <a:pt x="12617" y="25236"/>
                                <a:pt x="12635" y="25236"/>
                              </a:cubicBezTo>
                            </a:path>
                            <a:path w="6198" h="981">
                              <a:moveTo>
                                <a:pt x="13086" y="24919"/>
                              </a:moveTo>
                              <a:cubicBezTo>
                                <a:pt x="13183" y="24919"/>
                                <a:pt x="13281" y="24919"/>
                                <a:pt x="13378" y="24919"/>
                              </a:cubicBezTo>
                            </a:path>
                            <a:path w="6198" h="981">
                              <a:moveTo>
                                <a:pt x="13985" y="24440"/>
                              </a:moveTo>
                              <a:cubicBezTo>
                                <a:pt x="13985" y="24372"/>
                                <a:pt x="13985" y="24531"/>
                                <a:pt x="13985" y="24546"/>
                              </a:cubicBezTo>
                              <a:cubicBezTo>
                                <a:pt x="13985" y="24686"/>
                                <a:pt x="13954" y="24835"/>
                                <a:pt x="13932" y="24972"/>
                              </a:cubicBezTo>
                              <a:cubicBezTo>
                                <a:pt x="13916" y="25074"/>
                                <a:pt x="13907" y="25158"/>
                                <a:pt x="13907" y="25262"/>
                              </a:cubicBezTo>
                              <a:cubicBezTo>
                                <a:pt x="13907" y="25288"/>
                                <a:pt x="13907" y="25297"/>
                                <a:pt x="13907" y="25314"/>
                              </a:cubicBezTo>
                              <a:cubicBezTo>
                                <a:pt x="13934" y="25277"/>
                                <a:pt x="13939" y="25256"/>
                                <a:pt x="13960" y="25209"/>
                              </a:cubicBezTo>
                            </a:path>
                            <a:path w="6198" h="981">
                              <a:moveTo>
                                <a:pt x="14383" y="24866"/>
                              </a:moveTo>
                              <a:cubicBezTo>
                                <a:pt x="14504" y="24866"/>
                                <a:pt x="14613" y="24865"/>
                                <a:pt x="14726" y="24838"/>
                              </a:cubicBezTo>
                              <a:cubicBezTo>
                                <a:pt x="14735" y="24838"/>
                                <a:pt x="14745" y="24838"/>
                                <a:pt x="14754" y="24838"/>
                              </a:cubicBezTo>
                            </a:path>
                            <a:path w="6198" h="981">
                              <a:moveTo>
                                <a:pt x="15258" y="24334"/>
                              </a:moveTo>
                              <a:cubicBezTo>
                                <a:pt x="15230" y="24397"/>
                                <a:pt x="15213" y="24477"/>
                                <a:pt x="15205" y="24546"/>
                              </a:cubicBezTo>
                              <a:cubicBezTo>
                                <a:pt x="15190" y="24680"/>
                                <a:pt x="15156" y="24808"/>
                                <a:pt x="15152" y="24944"/>
                              </a:cubicBezTo>
                              <a:cubicBezTo>
                                <a:pt x="15151" y="24980"/>
                                <a:pt x="15133" y="25222"/>
                                <a:pt x="15177" y="25156"/>
                              </a:cubicBezTo>
                              <a:cubicBezTo>
                                <a:pt x="15186" y="25138"/>
                                <a:pt x="15196" y="25121"/>
                                <a:pt x="15205" y="25103"/>
                              </a:cubicBezTo>
                            </a:path>
                            <a:path w="6198" h="981">
                              <a:moveTo>
                                <a:pt x="15759" y="24785"/>
                              </a:moveTo>
                              <a:cubicBezTo>
                                <a:pt x="15759" y="24794"/>
                                <a:pt x="15759" y="24804"/>
                                <a:pt x="15759" y="24813"/>
                              </a:cubicBezTo>
                              <a:cubicBezTo>
                                <a:pt x="15806" y="24813"/>
                                <a:pt x="15851" y="24802"/>
                                <a:pt x="15893" y="24785"/>
                              </a:cubicBezTo>
                              <a:cubicBezTo>
                                <a:pt x="15971" y="24753"/>
                                <a:pt x="16050" y="24724"/>
                                <a:pt x="16130" y="24705"/>
                              </a:cubicBezTo>
                              <a:cubicBezTo>
                                <a:pt x="16160" y="24705"/>
                                <a:pt x="16172" y="24703"/>
                                <a:pt x="16183" y="24679"/>
                              </a:cubicBezTo>
                            </a:path>
                            <a:path w="6198" h="981">
                              <a:moveTo>
                                <a:pt x="15787" y="24944"/>
                              </a:moveTo>
                              <a:cubicBezTo>
                                <a:pt x="15801" y="24991"/>
                                <a:pt x="15837" y="24972"/>
                                <a:pt x="15893" y="24972"/>
                              </a:cubicBezTo>
                              <a:cubicBezTo>
                                <a:pt x="15978" y="24972"/>
                                <a:pt x="16051" y="24947"/>
                                <a:pt x="16130" y="24919"/>
                              </a:cubicBezTo>
                            </a:path>
                            <a:path w="6198" h="981">
                              <a:moveTo>
                                <a:pt x="17110" y="24493"/>
                              </a:moveTo>
                              <a:cubicBezTo>
                                <a:pt x="17110" y="24467"/>
                                <a:pt x="17110" y="24458"/>
                                <a:pt x="17110" y="24440"/>
                              </a:cubicBezTo>
                              <a:cubicBezTo>
                                <a:pt x="17050" y="24440"/>
                                <a:pt x="17004" y="24432"/>
                                <a:pt x="16951" y="24468"/>
                              </a:cubicBezTo>
                              <a:cubicBezTo>
                                <a:pt x="16907" y="24498"/>
                                <a:pt x="16860" y="24538"/>
                                <a:pt x="16820" y="24573"/>
                              </a:cubicBezTo>
                              <a:cubicBezTo>
                                <a:pt x="16787" y="24602"/>
                                <a:pt x="16752" y="24640"/>
                                <a:pt x="16740" y="24679"/>
                              </a:cubicBezTo>
                              <a:cubicBezTo>
                                <a:pt x="16727" y="24719"/>
                                <a:pt x="16714" y="24739"/>
                                <a:pt x="16714" y="24785"/>
                              </a:cubicBezTo>
                              <a:cubicBezTo>
                                <a:pt x="16714" y="24832"/>
                                <a:pt x="16692" y="24946"/>
                                <a:pt x="16740" y="24972"/>
                              </a:cubicBezTo>
                              <a:cubicBezTo>
                                <a:pt x="16766" y="24986"/>
                                <a:pt x="16818" y="25016"/>
                                <a:pt x="16845" y="25025"/>
                              </a:cubicBezTo>
                              <a:cubicBezTo>
                                <a:pt x="16926" y="25053"/>
                                <a:pt x="17101" y="25030"/>
                                <a:pt x="17163" y="24997"/>
                              </a:cubicBezTo>
                              <a:cubicBezTo>
                                <a:pt x="17223" y="24965"/>
                                <a:pt x="17248" y="24969"/>
                                <a:pt x="17296" y="24919"/>
                              </a:cubicBezTo>
                              <a:cubicBezTo>
                                <a:pt x="17327" y="24887"/>
                                <a:pt x="17380" y="24886"/>
                                <a:pt x="17402" y="24838"/>
                              </a:cubicBezTo>
                              <a:cubicBezTo>
                                <a:pt x="17420" y="24798"/>
                                <a:pt x="17436" y="24742"/>
                                <a:pt x="17455" y="24705"/>
                              </a:cubicBezTo>
                              <a:cubicBezTo>
                                <a:pt x="17469" y="24679"/>
                                <a:pt x="17500" y="24637"/>
                                <a:pt x="17480" y="24599"/>
                              </a:cubicBezTo>
                              <a:cubicBezTo>
                                <a:pt x="17445" y="24533"/>
                                <a:pt x="17349" y="24474"/>
                                <a:pt x="17296" y="24440"/>
                              </a:cubicBezTo>
                              <a:cubicBezTo>
                                <a:pt x="17262" y="24418"/>
                                <a:pt x="17232" y="24392"/>
                                <a:pt x="17191" y="24387"/>
                              </a:cubicBezTo>
                              <a:cubicBezTo>
                                <a:pt x="17147" y="24382"/>
                                <a:pt x="17113" y="24438"/>
                                <a:pt x="17085" y="24468"/>
                              </a:cubicBezTo>
                            </a:path>
                            <a:path w="6198" h="981">
                              <a:moveTo>
                                <a:pt x="16475" y="25262"/>
                              </a:moveTo>
                              <a:cubicBezTo>
                                <a:pt x="16620" y="25262"/>
                                <a:pt x="16761" y="25253"/>
                                <a:pt x="16898" y="25236"/>
                              </a:cubicBezTo>
                              <a:cubicBezTo>
                                <a:pt x="16997" y="25223"/>
                                <a:pt x="17094" y="25233"/>
                                <a:pt x="17191" y="25209"/>
                              </a:cubicBezTo>
                              <a:cubicBezTo>
                                <a:pt x="17277" y="25188"/>
                                <a:pt x="17339" y="25183"/>
                                <a:pt x="17428" y="25183"/>
                              </a:cubicBezTo>
                              <a:cubicBezTo>
                                <a:pt x="17557" y="25183"/>
                                <a:pt x="17677" y="25180"/>
                                <a:pt x="17798" y="25209"/>
                              </a:cubicBezTo>
                              <a:cubicBezTo>
                                <a:pt x="17833" y="25217"/>
                                <a:pt x="17862" y="25268"/>
                                <a:pt x="17879" y="25236"/>
                              </a:cubicBezTo>
                              <a:cubicBezTo>
                                <a:pt x="17879" y="25227"/>
                                <a:pt x="17879" y="25218"/>
                                <a:pt x="17879" y="25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2,24334" coordsize="6198,981" path="m11841,24838c11841,24919,11833,24975,11813,25050c11813,25077,11813,25085,11813,25103em11682,24997c11682,25006,11682,25016,11682,25025c11764,25025,11855,25039,11919,24997em12025,24652c12000,24652,11991,24652,12000,24626c12063,24626,12055,24595,12105,24573c12154,24552,12208,24546,12264,24546c12316,24546,12390,24525,12423,24573c12466,24634,12473,24741,12476,24813c12480,24922,12470,24982,12423,25077c12393,25137,12393,25161,12345,25209c12305,25249,12266,25236,12211,25236c12185,25236,12176,25236,12158,25236c12170,25192,12190,25162,12239,25156c12311,25148,12423,25141,12476,25183c12507,25208,12543,25232,12582,25236c12609,25236,12617,25236,12635,25236em13086,24919c13183,24919,13281,24919,13378,24919em13985,24440c13985,24372,13985,24531,13985,24546c13985,24686,13954,24835,13932,24972c13916,25074,13907,25158,13907,25262c13907,25288,13907,25297,13907,25314c13934,25277,13939,25256,13960,25209em14383,24866c14504,24866,14613,24865,14726,24838c14735,24838,14745,24838,14754,24838em15258,24334c15230,24397,15213,24477,15205,24546c15190,24680,15156,24808,15152,24944c15151,24980,15133,25222,15177,25156c15186,25138,15196,25121,15205,25103em15759,24785c15759,24794,15759,24804,15759,24813c15806,24813,15851,24802,15893,24785c15971,24753,16050,24724,16130,24705c16160,24705,16172,24703,16183,24679em15787,24944c15801,24991,15837,24972,15893,24972c15978,24972,16051,24947,16130,24919em17110,24493c17110,24467,17110,24458,17110,24440c17050,24440,17004,24432,16951,24468c16907,24498,16860,24538,16820,24573c16787,24602,16752,24640,16740,24679c16727,24719,16714,24739,16714,24785c16714,24832,16692,24946,16740,24972c16766,24986,16818,25016,16845,25025c16926,25053,17101,25030,17163,24997c17223,24965,17248,24969,17296,24919c17327,24887,17380,24886,17402,24838c17420,24798,17436,24742,17455,24705c17469,24679,17500,24637,17480,24599c17445,24533,17349,24474,17296,24440c17262,24418,17232,24392,17191,24387c17147,24382,17113,24438,17085,24468em16475,25262c16620,25262,16761,25253,16898,25236c16997,25223,17094,25233,17191,25209c17277,25188,17339,25183,17428,25183c17557,25183,17677,25180,17798,25209c17833,25217,17862,25268,17879,25236c17879,25227,17879,25218,17879,25209e" stroked="t" o:allowincell="f" style="position:absolute;margin-left:295.15pt;margin-top:112.4pt;width:175.65pt;height:27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2705</wp:posOffset>
                </wp:positionH>
                <wp:positionV relativeFrom="paragraph">
                  <wp:posOffset>1904365</wp:posOffset>
                </wp:positionV>
                <wp:extent cx="772160" cy="267335"/>
                <wp:effectExtent l="6350" t="6985" r="635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742">
                              <a:moveTo>
                                <a:pt x="12052" y="26058"/>
                              </a:moveTo>
                              <a:cubicBezTo>
                                <a:pt x="12041" y="26099"/>
                                <a:pt x="12039" y="26146"/>
                                <a:pt x="12025" y="26189"/>
                              </a:cubicBezTo>
                              <a:cubicBezTo>
                                <a:pt x="12008" y="26242"/>
                                <a:pt x="12000" y="26244"/>
                                <a:pt x="12000" y="26295"/>
                              </a:cubicBezTo>
                              <a:cubicBezTo>
                                <a:pt x="12000" y="26246"/>
                                <a:pt x="12000" y="26201"/>
                                <a:pt x="12025" y="26164"/>
                              </a:cubicBezTo>
                              <a:cubicBezTo>
                                <a:pt x="12044" y="26136"/>
                                <a:pt x="12060" y="26088"/>
                                <a:pt x="12105" y="26111"/>
                              </a:cubicBezTo>
                              <a:cubicBezTo>
                                <a:pt x="12159" y="26139"/>
                                <a:pt x="12168" y="26222"/>
                                <a:pt x="12186" y="26269"/>
                              </a:cubicBezTo>
                              <a:cubicBezTo>
                                <a:pt x="12205" y="26320"/>
                                <a:pt x="12201" y="26363"/>
                                <a:pt x="12239" y="26375"/>
                              </a:cubicBezTo>
                              <a:cubicBezTo>
                                <a:pt x="12272" y="26363"/>
                                <a:pt x="12263" y="26358"/>
                                <a:pt x="12292" y="26322"/>
                              </a:cubicBezTo>
                            </a:path>
                            <a:path w="2145" h="742">
                              <a:moveTo>
                                <a:pt x="12317" y="26216"/>
                              </a:moveTo>
                              <a:cubicBezTo>
                                <a:pt x="12376" y="26216"/>
                                <a:pt x="12394" y="26204"/>
                                <a:pt x="12451" y="26189"/>
                              </a:cubicBezTo>
                              <a:cubicBezTo>
                                <a:pt x="12479" y="26182"/>
                                <a:pt x="12523" y="26148"/>
                                <a:pt x="12529" y="26136"/>
                              </a:cubicBezTo>
                              <a:cubicBezTo>
                                <a:pt x="12529" y="26128"/>
                                <a:pt x="12529" y="26119"/>
                                <a:pt x="12529" y="26111"/>
                              </a:cubicBezTo>
                              <a:cubicBezTo>
                                <a:pt x="12519" y="26079"/>
                                <a:pt x="12495" y="26063"/>
                                <a:pt x="12451" y="26058"/>
                              </a:cubicBezTo>
                              <a:cubicBezTo>
                                <a:pt x="12395" y="26052"/>
                                <a:pt x="12390" y="26105"/>
                                <a:pt x="12370" y="26136"/>
                              </a:cubicBezTo>
                              <a:cubicBezTo>
                                <a:pt x="12340" y="26183"/>
                                <a:pt x="12345" y="26209"/>
                                <a:pt x="12345" y="26269"/>
                              </a:cubicBezTo>
                              <a:cubicBezTo>
                                <a:pt x="12345" y="26366"/>
                                <a:pt x="12386" y="26336"/>
                                <a:pt x="12451" y="26375"/>
                              </a:cubicBezTo>
                              <a:cubicBezTo>
                                <a:pt x="12499" y="26404"/>
                                <a:pt x="12521" y="26401"/>
                                <a:pt x="12582" y="26401"/>
                              </a:cubicBezTo>
                            </a:path>
                            <a:path w="2145" h="742">
                              <a:moveTo>
                                <a:pt x="12740" y="26136"/>
                              </a:moveTo>
                              <a:cubicBezTo>
                                <a:pt x="12712" y="26177"/>
                                <a:pt x="12715" y="26192"/>
                                <a:pt x="12715" y="26242"/>
                              </a:cubicBezTo>
                              <a:cubicBezTo>
                                <a:pt x="12715" y="26288"/>
                                <a:pt x="12716" y="26340"/>
                                <a:pt x="12740" y="26375"/>
                              </a:cubicBezTo>
                              <a:cubicBezTo>
                                <a:pt x="12751" y="26391"/>
                                <a:pt x="12828" y="26424"/>
                                <a:pt x="12846" y="26401"/>
                              </a:cubicBezTo>
                              <a:cubicBezTo>
                                <a:pt x="12873" y="26367"/>
                                <a:pt x="12892" y="26308"/>
                                <a:pt x="12927" y="26269"/>
                              </a:cubicBezTo>
                              <a:cubicBezTo>
                                <a:pt x="12963" y="26228"/>
                                <a:pt x="12952" y="26188"/>
                                <a:pt x="12952" y="26136"/>
                              </a:cubicBezTo>
                            </a:path>
                            <a:path w="2145" h="742">
                              <a:moveTo>
                                <a:pt x="13139" y="25685"/>
                              </a:moveTo>
                              <a:cubicBezTo>
                                <a:pt x="13139" y="25642"/>
                                <a:pt x="13139" y="25722"/>
                                <a:pt x="13139" y="25765"/>
                              </a:cubicBezTo>
                              <a:cubicBezTo>
                                <a:pt x="13139" y="25960"/>
                                <a:pt x="13030" y="26456"/>
                                <a:pt x="13139" y="26295"/>
                              </a:cubicBezTo>
                              <a:cubicBezTo>
                                <a:pt x="13147" y="26286"/>
                                <a:pt x="13156" y="26278"/>
                                <a:pt x="13164" y="26269"/>
                              </a:cubicBezTo>
                            </a:path>
                            <a:path w="2145" h="742">
                              <a:moveTo>
                                <a:pt x="12980" y="25897"/>
                              </a:moveTo>
                              <a:cubicBezTo>
                                <a:pt x="13036" y="25897"/>
                                <a:pt x="13116" y="25902"/>
                                <a:pt x="13164" y="25924"/>
                              </a:cubicBezTo>
                              <a:cubicBezTo>
                                <a:pt x="13195" y="25954"/>
                                <a:pt x="13209" y="25962"/>
                                <a:pt x="13244" y="25950"/>
                              </a:cubicBezTo>
                            </a:path>
                            <a:path w="2145" h="742">
                              <a:moveTo>
                                <a:pt x="13350" y="26136"/>
                              </a:moveTo>
                              <a:cubicBezTo>
                                <a:pt x="13343" y="26193"/>
                                <a:pt x="13323" y="26237"/>
                                <a:pt x="13323" y="26295"/>
                              </a:cubicBezTo>
                              <a:cubicBezTo>
                                <a:pt x="13356" y="26285"/>
                                <a:pt x="13387" y="26237"/>
                                <a:pt x="13403" y="26189"/>
                              </a:cubicBezTo>
                              <a:cubicBezTo>
                                <a:pt x="13418" y="26142"/>
                                <a:pt x="13436" y="26070"/>
                                <a:pt x="13456" y="26030"/>
                              </a:cubicBezTo>
                              <a:cubicBezTo>
                                <a:pt x="13477" y="25988"/>
                                <a:pt x="13524" y="26002"/>
                                <a:pt x="13562" y="26002"/>
                              </a:cubicBezTo>
                              <a:cubicBezTo>
                                <a:pt x="13597" y="26002"/>
                                <a:pt x="13615" y="26002"/>
                                <a:pt x="13642" y="26002"/>
                              </a:cubicBezTo>
                            </a:path>
                            <a:path w="2145" h="742">
                              <a:moveTo>
                                <a:pt x="13827" y="26083"/>
                              </a:moveTo>
                              <a:cubicBezTo>
                                <a:pt x="13787" y="26054"/>
                                <a:pt x="13782" y="26042"/>
                                <a:pt x="13748" y="26030"/>
                              </a:cubicBezTo>
                              <a:cubicBezTo>
                                <a:pt x="13712" y="26066"/>
                                <a:pt x="13691" y="26100"/>
                                <a:pt x="13668" y="26136"/>
                              </a:cubicBezTo>
                              <a:cubicBezTo>
                                <a:pt x="13638" y="26184"/>
                                <a:pt x="13642" y="26208"/>
                                <a:pt x="13642" y="26269"/>
                              </a:cubicBezTo>
                              <a:cubicBezTo>
                                <a:pt x="13725" y="26269"/>
                                <a:pt x="13723" y="26279"/>
                                <a:pt x="13774" y="26216"/>
                              </a:cubicBezTo>
                              <a:cubicBezTo>
                                <a:pt x="13797" y="26188"/>
                                <a:pt x="13828" y="26162"/>
                                <a:pt x="13854" y="26136"/>
                              </a:cubicBezTo>
                              <a:cubicBezTo>
                                <a:pt x="13854" y="26162"/>
                                <a:pt x="13861" y="26230"/>
                                <a:pt x="13879" y="26242"/>
                              </a:cubicBezTo>
                              <a:cubicBezTo>
                                <a:pt x="13908" y="26261"/>
                                <a:pt x="13946" y="26269"/>
                                <a:pt x="13985" y="26269"/>
                              </a:cubicBezTo>
                            </a:path>
                            <a:path w="2145" h="742">
                              <a:moveTo>
                                <a:pt x="14144" y="25660"/>
                              </a:moveTo>
                              <a:cubicBezTo>
                                <a:pt x="14144" y="25805"/>
                                <a:pt x="14132" y="25941"/>
                                <a:pt x="14119" y="26083"/>
                              </a:cubicBezTo>
                              <a:cubicBezTo>
                                <a:pt x="14113" y="26143"/>
                                <a:pt x="14089" y="26307"/>
                                <a:pt x="14144" y="26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00,25660" coordsize="2145,742" path="m12052,26058c12041,26099,12039,26146,12025,26189c12008,26242,12000,26244,12000,26295c12000,26246,12000,26201,12025,26164c12044,26136,12060,26088,12105,26111c12159,26139,12168,26222,12186,26269c12205,26320,12201,26363,12239,26375c12272,26363,12263,26358,12292,26322em12317,26216c12376,26216,12394,26204,12451,26189c12479,26182,12523,26148,12529,26136c12529,26128,12529,26119,12529,26111c12519,26079,12495,26063,12451,26058c12395,26052,12390,26105,12370,26136c12340,26183,12345,26209,12345,26269c12345,26366,12386,26336,12451,26375c12499,26404,12521,26401,12582,26401em12740,26136c12712,26177,12715,26192,12715,26242c12715,26288,12716,26340,12740,26375c12751,26391,12828,26424,12846,26401c12873,26367,12892,26308,12927,26269c12963,26228,12952,26188,12952,26136em13139,25685c13139,25642,13139,25722,13139,25765c13139,25960,13030,26456,13139,26295c13147,26286,13156,26278,13164,26269em12980,25897c13036,25897,13116,25902,13164,25924c13195,25954,13209,25962,13244,25950em13350,26136c13343,26193,13323,26237,13323,26295c13356,26285,13387,26237,13403,26189c13418,26142,13436,26070,13456,26030c13477,25988,13524,26002,13562,26002c13597,26002,13615,26002,13642,26002em13827,26083c13787,26054,13782,26042,13748,26030c13712,26066,13691,26100,13668,26136c13638,26184,13642,26208,13642,26269c13725,26269,13723,26279,13774,26216c13797,26188,13828,26162,13854,26136c13854,26162,13861,26230,13879,26242c13908,26261,13946,26269,13985,26269em14144,25660c14144,25805,14132,25941,14119,26083c14113,26143,14089,26307,14144,26269e" stroked="t" o:allowincell="f" style="position:absolute;margin-left:304.15pt;margin-top:149.95pt;width:60.75pt;height:2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3465</wp:posOffset>
                </wp:positionH>
                <wp:positionV relativeFrom="paragraph">
                  <wp:posOffset>1885315</wp:posOffset>
                </wp:positionV>
                <wp:extent cx="858520" cy="381635"/>
                <wp:effectExtent l="6985" t="6985" r="698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1059">
                              <a:moveTo>
                                <a:pt x="14966" y="26111"/>
                              </a:moveTo>
                              <a:cubicBezTo>
                                <a:pt x="14951" y="26064"/>
                                <a:pt x="14923" y="26077"/>
                                <a:pt x="14885" y="26111"/>
                              </a:cubicBezTo>
                              <a:cubicBezTo>
                                <a:pt x="14845" y="26146"/>
                                <a:pt x="14835" y="26148"/>
                                <a:pt x="14807" y="26189"/>
                              </a:cubicBezTo>
                              <a:cubicBezTo>
                                <a:pt x="14777" y="26232"/>
                                <a:pt x="14779" y="26241"/>
                                <a:pt x="14779" y="26295"/>
                              </a:cubicBezTo>
                              <a:cubicBezTo>
                                <a:pt x="14779" y="26329"/>
                                <a:pt x="14826" y="26386"/>
                                <a:pt x="14860" y="26401"/>
                              </a:cubicBezTo>
                              <a:cubicBezTo>
                                <a:pt x="14896" y="26417"/>
                                <a:pt x="14971" y="26371"/>
                                <a:pt x="14991" y="26348"/>
                              </a:cubicBezTo>
                              <a:cubicBezTo>
                                <a:pt x="15037" y="26293"/>
                                <a:pt x="15018" y="26202"/>
                                <a:pt x="15018" y="26136"/>
                              </a:cubicBezTo>
                              <a:cubicBezTo>
                                <a:pt x="15018" y="26070"/>
                                <a:pt x="14962" y="26083"/>
                                <a:pt x="14913" y="26083"/>
                              </a:cubicBezTo>
                              <a:cubicBezTo>
                                <a:pt x="14882" y="26083"/>
                                <a:pt x="14870" y="26085"/>
                                <a:pt x="14860" y="26111"/>
                              </a:cubicBezTo>
                            </a:path>
                            <a:path w="2385" h="1059">
                              <a:moveTo>
                                <a:pt x="15258" y="26058"/>
                              </a:moveTo>
                              <a:cubicBezTo>
                                <a:pt x="15258" y="25985"/>
                                <a:pt x="15282" y="26131"/>
                                <a:pt x="15283" y="26136"/>
                              </a:cubicBezTo>
                              <a:cubicBezTo>
                                <a:pt x="15294" y="26204"/>
                                <a:pt x="15310" y="26219"/>
                                <a:pt x="15361" y="26269"/>
                              </a:cubicBezTo>
                              <a:cubicBezTo>
                                <a:pt x="15370" y="26278"/>
                                <a:pt x="15380" y="26286"/>
                                <a:pt x="15389" y="26295"/>
                              </a:cubicBezTo>
                              <a:cubicBezTo>
                                <a:pt x="15432" y="26281"/>
                                <a:pt x="15417" y="26254"/>
                                <a:pt x="15442" y="26216"/>
                              </a:cubicBezTo>
                              <a:cubicBezTo>
                                <a:pt x="15471" y="26173"/>
                                <a:pt x="15469" y="26164"/>
                                <a:pt x="15469" y="26111"/>
                              </a:cubicBezTo>
                              <a:cubicBezTo>
                                <a:pt x="15469" y="26084"/>
                                <a:pt x="15469" y="26076"/>
                                <a:pt x="15469" y="26058"/>
                              </a:cubicBezTo>
                              <a:cubicBezTo>
                                <a:pt x="15522" y="26071"/>
                                <a:pt x="15538" y="26083"/>
                                <a:pt x="15601" y="26083"/>
                              </a:cubicBezTo>
                              <a:cubicBezTo>
                                <a:pt x="15653" y="26083"/>
                                <a:pt x="15692" y="26092"/>
                                <a:pt x="15734" y="26058"/>
                              </a:cubicBezTo>
                              <a:cubicBezTo>
                                <a:pt x="15767" y="26031"/>
                                <a:pt x="15759" y="26014"/>
                                <a:pt x="15759" y="25977"/>
                              </a:cubicBezTo>
                              <a:cubicBezTo>
                                <a:pt x="15707" y="25977"/>
                                <a:pt x="15696" y="25977"/>
                                <a:pt x="15653" y="26002"/>
                              </a:cubicBezTo>
                              <a:cubicBezTo>
                                <a:pt x="15592" y="26038"/>
                                <a:pt x="15581" y="26065"/>
                                <a:pt x="15575" y="26136"/>
                              </a:cubicBezTo>
                              <a:cubicBezTo>
                                <a:pt x="15572" y="26174"/>
                                <a:pt x="15558" y="26247"/>
                                <a:pt x="15601" y="26269"/>
                              </a:cubicBezTo>
                              <a:cubicBezTo>
                                <a:pt x="15643" y="26290"/>
                                <a:pt x="15681" y="26295"/>
                                <a:pt x="15734" y="26295"/>
                              </a:cubicBezTo>
                              <a:cubicBezTo>
                                <a:pt x="15816" y="26295"/>
                                <a:pt x="15851" y="26291"/>
                                <a:pt x="15918" y="26242"/>
                              </a:cubicBezTo>
                              <a:cubicBezTo>
                                <a:pt x="15945" y="26222"/>
                                <a:pt x="15992" y="26166"/>
                                <a:pt x="15999" y="26136"/>
                              </a:cubicBezTo>
                              <a:cubicBezTo>
                                <a:pt x="15999" y="26092"/>
                                <a:pt x="15999" y="26084"/>
                                <a:pt x="15999" y="26058"/>
                              </a:cubicBezTo>
                              <a:cubicBezTo>
                                <a:pt x="15970" y="26102"/>
                                <a:pt x="15951" y="26158"/>
                                <a:pt x="15946" y="26216"/>
                              </a:cubicBezTo>
                              <a:cubicBezTo>
                                <a:pt x="15945" y="26228"/>
                                <a:pt x="15946" y="26339"/>
                                <a:pt x="15946" y="26269"/>
                              </a:cubicBezTo>
                              <a:cubicBezTo>
                                <a:pt x="15979" y="26222"/>
                                <a:pt x="15989" y="26162"/>
                                <a:pt x="16024" y="26111"/>
                              </a:cubicBezTo>
                              <a:cubicBezTo>
                                <a:pt x="16077" y="26034"/>
                                <a:pt x="16086" y="26036"/>
                                <a:pt x="16157" y="26002"/>
                              </a:cubicBezTo>
                              <a:cubicBezTo>
                                <a:pt x="16205" y="25979"/>
                                <a:pt x="16227" y="25977"/>
                                <a:pt x="16289" y="25977"/>
                              </a:cubicBezTo>
                            </a:path>
                            <a:path w="2385" h="1059">
                              <a:moveTo>
                                <a:pt x="16528" y="26083"/>
                              </a:moveTo>
                              <a:cubicBezTo>
                                <a:pt x="16508" y="26059"/>
                                <a:pt x="16492" y="26003"/>
                                <a:pt x="16447" y="26030"/>
                              </a:cubicBezTo>
                              <a:cubicBezTo>
                                <a:pt x="16413" y="26050"/>
                                <a:pt x="16373" y="26099"/>
                                <a:pt x="16369" y="26136"/>
                              </a:cubicBezTo>
                              <a:cubicBezTo>
                                <a:pt x="16364" y="26181"/>
                                <a:pt x="16341" y="26192"/>
                                <a:pt x="16341" y="26242"/>
                              </a:cubicBezTo>
                              <a:cubicBezTo>
                                <a:pt x="16341" y="26251"/>
                                <a:pt x="16341" y="26260"/>
                                <a:pt x="16341" y="26269"/>
                              </a:cubicBezTo>
                              <a:cubicBezTo>
                                <a:pt x="16378" y="26269"/>
                                <a:pt x="16427" y="26283"/>
                                <a:pt x="16447" y="26242"/>
                              </a:cubicBezTo>
                              <a:cubicBezTo>
                                <a:pt x="16462" y="26210"/>
                                <a:pt x="16470" y="26194"/>
                                <a:pt x="16500" y="26164"/>
                              </a:cubicBezTo>
                              <a:cubicBezTo>
                                <a:pt x="16514" y="26216"/>
                                <a:pt x="16528" y="26216"/>
                                <a:pt x="16581" y="26216"/>
                              </a:cubicBezTo>
                            </a:path>
                            <a:path w="2385" h="1059">
                              <a:moveTo>
                                <a:pt x="16740" y="25791"/>
                              </a:moveTo>
                              <a:cubicBezTo>
                                <a:pt x="16685" y="25810"/>
                                <a:pt x="16726" y="25889"/>
                                <a:pt x="16714" y="25950"/>
                              </a:cubicBezTo>
                              <a:cubicBezTo>
                                <a:pt x="16694" y="26053"/>
                                <a:pt x="16687" y="26135"/>
                                <a:pt x="16687" y="26242"/>
                              </a:cubicBezTo>
                              <a:cubicBezTo>
                                <a:pt x="16687" y="26312"/>
                                <a:pt x="16672" y="26322"/>
                                <a:pt x="16740" y="26322"/>
                              </a:cubicBezTo>
                            </a:path>
                            <a:path w="2385" h="1059">
                              <a:moveTo>
                                <a:pt x="16979" y="25607"/>
                              </a:moveTo>
                              <a:cubicBezTo>
                                <a:pt x="16927" y="25622"/>
                                <a:pt x="16942" y="25657"/>
                                <a:pt x="16926" y="25713"/>
                              </a:cubicBezTo>
                              <a:cubicBezTo>
                                <a:pt x="16897" y="25813"/>
                                <a:pt x="16884" y="25926"/>
                                <a:pt x="16873" y="26030"/>
                              </a:cubicBezTo>
                              <a:cubicBezTo>
                                <a:pt x="16866" y="26099"/>
                                <a:pt x="16873" y="26173"/>
                                <a:pt x="16873" y="26242"/>
                              </a:cubicBezTo>
                            </a:path>
                            <a:path w="2385" h="1059">
                              <a:moveTo>
                                <a:pt x="17163" y="26322"/>
                              </a:moveTo>
                              <a:cubicBezTo>
                                <a:pt x="17163" y="26410"/>
                                <a:pt x="17142" y="26476"/>
                                <a:pt x="17138" y="26559"/>
                              </a:cubicBezTo>
                              <a:cubicBezTo>
                                <a:pt x="17135" y="26622"/>
                                <a:pt x="17135" y="26639"/>
                                <a:pt x="17085" y="266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79,25607" coordsize="2385,1059" path="m14966,26111c14951,26064,14923,26077,14885,26111c14845,26146,14835,26148,14807,26189c14777,26232,14779,26241,14779,26295c14779,26329,14826,26386,14860,26401c14896,26417,14971,26371,14991,26348c15037,26293,15018,26202,15018,26136c15018,26070,14962,26083,14913,26083c14882,26083,14870,26085,14860,26111em15258,26058c15258,25985,15282,26131,15283,26136c15294,26204,15310,26219,15361,26269c15370,26278,15380,26286,15389,26295c15432,26281,15417,26254,15442,26216c15471,26173,15469,26164,15469,26111c15469,26084,15469,26076,15469,26058c15522,26071,15538,26083,15601,26083c15653,26083,15692,26092,15734,26058c15767,26031,15759,26014,15759,25977c15707,25977,15696,25977,15653,26002c15592,26038,15581,26065,15575,26136c15572,26174,15558,26247,15601,26269c15643,26290,15681,26295,15734,26295c15816,26295,15851,26291,15918,26242c15945,26222,15992,26166,15999,26136c15999,26092,15999,26084,15999,26058c15970,26102,15951,26158,15946,26216c15945,26228,15946,26339,15946,26269c15979,26222,15989,26162,16024,26111c16077,26034,16086,26036,16157,26002c16205,25979,16227,25977,16289,25977em16528,26083c16508,26059,16492,26003,16447,26030c16413,26050,16373,26099,16369,26136c16364,26181,16341,26192,16341,26242c16341,26251,16341,26260,16341,26269c16378,26269,16427,26283,16447,26242c16462,26210,16470,26194,16500,26164c16514,26216,16528,26216,16581,26216em16740,25791c16685,25810,16726,25889,16714,25950c16694,26053,16687,26135,16687,26242c16687,26312,16672,26322,16740,26322em16979,25607c16927,25622,16942,25657,16926,25713c16897,25813,16884,25926,16873,26030c16866,26099,16873,26173,16873,26242em17163,26322c17163,26410,17142,26476,17138,26559c17135,26622,17135,26639,17085,26665e" stroked="t" o:allowincell="f" style="position:absolute;margin-left:382.95pt;margin-top:148.45pt;width:67.55pt;height:3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8710</wp:posOffset>
                </wp:positionH>
                <wp:positionV relativeFrom="paragraph">
                  <wp:posOffset>2266315</wp:posOffset>
                </wp:positionV>
                <wp:extent cx="635" cy="10795"/>
                <wp:effectExtent l="6985" t="6985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">
                              <a:moveTo>
                                <a:pt x="18461" y="26665"/>
                              </a:moveTo>
                              <a:cubicBezTo>
                                <a:pt x="18461" y="26674"/>
                                <a:pt x="18461" y="26684"/>
                                <a:pt x="18461" y="266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61,26665" coordsize="1,29" path="m18461,26665c18461,26674,18461,26684,18461,26693e" stroked="t" o:allowincell="f" style="position:absolute;margin-left:487.3pt;margin-top:178.45pt;width:0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0015</wp:posOffset>
                </wp:positionH>
                <wp:positionV relativeFrom="paragraph">
                  <wp:posOffset>2247265</wp:posOffset>
                </wp:positionV>
                <wp:extent cx="1115060" cy="277495"/>
                <wp:effectExtent l="6350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8" h="770">
                              <a:moveTo>
                                <a:pt x="12239" y="26824"/>
                              </a:moveTo>
                              <a:cubicBezTo>
                                <a:pt x="12279" y="26784"/>
                                <a:pt x="12292" y="26774"/>
                                <a:pt x="12292" y="26718"/>
                              </a:cubicBezTo>
                              <a:cubicBezTo>
                                <a:pt x="12302" y="26724"/>
                                <a:pt x="12304" y="26800"/>
                                <a:pt x="12292" y="26852"/>
                              </a:cubicBezTo>
                              <a:cubicBezTo>
                                <a:pt x="12271" y="26941"/>
                                <a:pt x="12245" y="27023"/>
                                <a:pt x="12239" y="27116"/>
                              </a:cubicBezTo>
                              <a:cubicBezTo>
                                <a:pt x="12238" y="27128"/>
                                <a:pt x="12239" y="27245"/>
                                <a:pt x="12239" y="27169"/>
                              </a:cubicBezTo>
                              <a:cubicBezTo>
                                <a:pt x="12239" y="27143"/>
                                <a:pt x="12239" y="27117"/>
                                <a:pt x="12239" y="27091"/>
                              </a:cubicBezTo>
                              <a:cubicBezTo>
                                <a:pt x="12285" y="27091"/>
                                <a:pt x="12364" y="27077"/>
                                <a:pt x="12398" y="27116"/>
                              </a:cubicBezTo>
                              <a:cubicBezTo>
                                <a:pt x="12410" y="27129"/>
                                <a:pt x="12437" y="27223"/>
                                <a:pt x="12423" y="27250"/>
                              </a:cubicBezTo>
                              <a:cubicBezTo>
                                <a:pt x="12395" y="27303"/>
                                <a:pt x="12338" y="27309"/>
                                <a:pt x="12292" y="27328"/>
                              </a:cubicBezTo>
                              <a:cubicBezTo>
                                <a:pt x="12238" y="27351"/>
                                <a:pt x="12238" y="27356"/>
                                <a:pt x="12186" y="27356"/>
                              </a:cubicBezTo>
                              <a:cubicBezTo>
                                <a:pt x="12199" y="27301"/>
                                <a:pt x="12209" y="27308"/>
                                <a:pt x="12264" y="27275"/>
                              </a:cubicBezTo>
                            </a:path>
                            <a:path w="3098" h="770">
                              <a:moveTo>
                                <a:pt x="12846" y="27144"/>
                              </a:moveTo>
                              <a:cubicBezTo>
                                <a:pt x="12846" y="27117"/>
                                <a:pt x="12846" y="27090"/>
                                <a:pt x="12846" y="27063"/>
                              </a:cubicBezTo>
                              <a:cubicBezTo>
                                <a:pt x="12815" y="27063"/>
                                <a:pt x="12755" y="27072"/>
                                <a:pt x="12740" y="27091"/>
                              </a:cubicBezTo>
                              <a:cubicBezTo>
                                <a:pt x="12717" y="27120"/>
                                <a:pt x="12672" y="27190"/>
                                <a:pt x="12662" y="27222"/>
                              </a:cubicBezTo>
                              <a:cubicBezTo>
                                <a:pt x="12647" y="27269"/>
                                <a:pt x="12672" y="27298"/>
                                <a:pt x="12715" y="27303"/>
                              </a:cubicBezTo>
                              <a:cubicBezTo>
                                <a:pt x="12757" y="27308"/>
                                <a:pt x="12793" y="27250"/>
                                <a:pt x="12821" y="27222"/>
                              </a:cubicBezTo>
                              <a:cubicBezTo>
                                <a:pt x="12855" y="27188"/>
                                <a:pt x="12852" y="27073"/>
                                <a:pt x="12874" y="27116"/>
                              </a:cubicBezTo>
                              <a:cubicBezTo>
                                <a:pt x="12896" y="27160"/>
                                <a:pt x="12855" y="27188"/>
                                <a:pt x="12927" y="27197"/>
                              </a:cubicBezTo>
                              <a:cubicBezTo>
                                <a:pt x="12953" y="27197"/>
                                <a:pt x="12962" y="27197"/>
                                <a:pt x="12980" y="27197"/>
                              </a:cubicBezTo>
                            </a:path>
                            <a:path w="3098" h="770">
                              <a:moveTo>
                                <a:pt x="13139" y="26612"/>
                              </a:moveTo>
                              <a:cubicBezTo>
                                <a:pt x="13097" y="26626"/>
                                <a:pt x="13111" y="26644"/>
                                <a:pt x="13111" y="26693"/>
                              </a:cubicBezTo>
                              <a:cubicBezTo>
                                <a:pt x="13111" y="26906"/>
                                <a:pt x="12990" y="27454"/>
                                <a:pt x="13139" y="27303"/>
                              </a:cubicBezTo>
                              <a:cubicBezTo>
                                <a:pt x="13147" y="27285"/>
                                <a:pt x="13156" y="27268"/>
                                <a:pt x="13164" y="27250"/>
                              </a:cubicBezTo>
                            </a:path>
                            <a:path w="3098" h="770">
                              <a:moveTo>
                                <a:pt x="13456" y="27144"/>
                              </a:moveTo>
                              <a:cubicBezTo>
                                <a:pt x="13456" y="27109"/>
                                <a:pt x="13456" y="27073"/>
                                <a:pt x="13456" y="27038"/>
                              </a:cubicBezTo>
                              <a:cubicBezTo>
                                <a:pt x="13398" y="27038"/>
                                <a:pt x="13392" y="27051"/>
                                <a:pt x="13350" y="27091"/>
                              </a:cubicBezTo>
                              <a:cubicBezTo>
                                <a:pt x="13317" y="27122"/>
                                <a:pt x="13302" y="27176"/>
                                <a:pt x="13297" y="27222"/>
                              </a:cubicBezTo>
                              <a:cubicBezTo>
                                <a:pt x="13292" y="27271"/>
                                <a:pt x="13299" y="27297"/>
                                <a:pt x="13350" y="27303"/>
                              </a:cubicBezTo>
                              <a:cubicBezTo>
                                <a:pt x="13408" y="27310"/>
                                <a:pt x="13406" y="27286"/>
                                <a:pt x="13428" y="27275"/>
                              </a:cubicBezTo>
                              <a:cubicBezTo>
                                <a:pt x="13476" y="27250"/>
                                <a:pt x="13484" y="27261"/>
                                <a:pt x="13484" y="27197"/>
                              </a:cubicBezTo>
                              <a:cubicBezTo>
                                <a:pt x="13484" y="27191"/>
                                <a:pt x="13484" y="27100"/>
                                <a:pt x="13484" y="27169"/>
                              </a:cubicBezTo>
                              <a:cubicBezTo>
                                <a:pt x="13497" y="27188"/>
                                <a:pt x="13526" y="27267"/>
                                <a:pt x="13537" y="27275"/>
                              </a:cubicBezTo>
                              <a:cubicBezTo>
                                <a:pt x="13569" y="27296"/>
                                <a:pt x="13675" y="27273"/>
                                <a:pt x="13693" y="27250"/>
                              </a:cubicBezTo>
                              <a:cubicBezTo>
                                <a:pt x="13717" y="27219"/>
                                <a:pt x="13791" y="27132"/>
                                <a:pt x="13801" y="27116"/>
                              </a:cubicBezTo>
                              <a:cubicBezTo>
                                <a:pt x="13831" y="27067"/>
                                <a:pt x="13752" y="27152"/>
                                <a:pt x="13748" y="27169"/>
                              </a:cubicBezTo>
                              <a:cubicBezTo>
                                <a:pt x="13743" y="27193"/>
                                <a:pt x="13698" y="27307"/>
                                <a:pt x="13721" y="27328"/>
                              </a:cubicBezTo>
                              <a:cubicBezTo>
                                <a:pt x="13730" y="27328"/>
                                <a:pt x="13739" y="27328"/>
                                <a:pt x="13748" y="27328"/>
                              </a:cubicBezTo>
                              <a:cubicBezTo>
                                <a:pt x="13790" y="27286"/>
                                <a:pt x="13816" y="27241"/>
                                <a:pt x="13854" y="27197"/>
                              </a:cubicBezTo>
                              <a:cubicBezTo>
                                <a:pt x="13879" y="27169"/>
                                <a:pt x="13887" y="27160"/>
                                <a:pt x="13907" y="27144"/>
                              </a:cubicBezTo>
                              <a:cubicBezTo>
                                <a:pt x="13907" y="27192"/>
                                <a:pt x="13882" y="27304"/>
                                <a:pt x="13932" y="27328"/>
                              </a:cubicBezTo>
                              <a:cubicBezTo>
                                <a:pt x="13941" y="27328"/>
                                <a:pt x="13951" y="27328"/>
                                <a:pt x="13960" y="27328"/>
                              </a:cubicBezTo>
                            </a:path>
                            <a:path w="3098" h="770">
                              <a:moveTo>
                                <a:pt x="14250" y="27063"/>
                              </a:moveTo>
                              <a:cubicBezTo>
                                <a:pt x="14221" y="27024"/>
                                <a:pt x="14235" y="27023"/>
                                <a:pt x="14197" y="27010"/>
                              </a:cubicBezTo>
                              <a:cubicBezTo>
                                <a:pt x="14173" y="27019"/>
                                <a:pt x="14142" y="27056"/>
                                <a:pt x="14119" y="27091"/>
                              </a:cubicBezTo>
                              <a:cubicBezTo>
                                <a:pt x="14083" y="27146"/>
                                <a:pt x="14091" y="27187"/>
                                <a:pt x="14091" y="27250"/>
                              </a:cubicBezTo>
                              <a:cubicBezTo>
                                <a:pt x="14091" y="27296"/>
                                <a:pt x="14097" y="27313"/>
                                <a:pt x="14144" y="27328"/>
                              </a:cubicBezTo>
                              <a:cubicBezTo>
                                <a:pt x="14178" y="27338"/>
                                <a:pt x="14215" y="27348"/>
                                <a:pt x="14250" y="27356"/>
                              </a:cubicBezTo>
                            </a:path>
                            <a:path w="3098" h="770">
                              <a:moveTo>
                                <a:pt x="14436" y="27144"/>
                              </a:moveTo>
                              <a:cubicBezTo>
                                <a:pt x="14445" y="27180"/>
                                <a:pt x="14476" y="27214"/>
                                <a:pt x="14515" y="27222"/>
                              </a:cubicBezTo>
                              <a:cubicBezTo>
                                <a:pt x="14561" y="27232"/>
                                <a:pt x="14614" y="27228"/>
                                <a:pt x="14648" y="27197"/>
                              </a:cubicBezTo>
                              <a:cubicBezTo>
                                <a:pt x="14689" y="27159"/>
                                <a:pt x="14701" y="27145"/>
                                <a:pt x="14701" y="27091"/>
                              </a:cubicBezTo>
                              <a:cubicBezTo>
                                <a:pt x="14701" y="27046"/>
                                <a:pt x="14694" y="27026"/>
                                <a:pt x="14648" y="27010"/>
                              </a:cubicBezTo>
                              <a:cubicBezTo>
                                <a:pt x="14595" y="26992"/>
                                <a:pt x="14544" y="27018"/>
                                <a:pt x="14515" y="27063"/>
                              </a:cubicBezTo>
                              <a:cubicBezTo>
                                <a:pt x="14476" y="27124"/>
                                <a:pt x="14462" y="27151"/>
                                <a:pt x="14462" y="27222"/>
                              </a:cubicBezTo>
                              <a:cubicBezTo>
                                <a:pt x="14462" y="27310"/>
                                <a:pt x="14461" y="27295"/>
                                <a:pt x="14542" y="27328"/>
                              </a:cubicBezTo>
                            </a:path>
                            <a:path w="3098" h="770">
                              <a:moveTo>
                                <a:pt x="15071" y="27091"/>
                              </a:moveTo>
                              <a:cubicBezTo>
                                <a:pt x="15030" y="27080"/>
                                <a:pt x="15013" y="27063"/>
                                <a:pt x="14966" y="27063"/>
                              </a:cubicBezTo>
                              <a:cubicBezTo>
                                <a:pt x="14921" y="27063"/>
                                <a:pt x="14900" y="27095"/>
                                <a:pt x="14885" y="27116"/>
                              </a:cubicBezTo>
                              <a:cubicBezTo>
                                <a:pt x="14854" y="27160"/>
                                <a:pt x="14832" y="27210"/>
                                <a:pt x="14807" y="27250"/>
                              </a:cubicBezTo>
                              <a:cubicBezTo>
                                <a:pt x="14779" y="27294"/>
                                <a:pt x="14779" y="27301"/>
                                <a:pt x="14779" y="27356"/>
                              </a:cubicBezTo>
                              <a:cubicBezTo>
                                <a:pt x="14779" y="27364"/>
                                <a:pt x="14779" y="27373"/>
                                <a:pt x="14779" y="27381"/>
                              </a:cubicBezTo>
                              <a:cubicBezTo>
                                <a:pt x="14827" y="27381"/>
                                <a:pt x="14849" y="27388"/>
                                <a:pt x="14885" y="27356"/>
                              </a:cubicBezTo>
                              <a:cubicBezTo>
                                <a:pt x="14948" y="27300"/>
                                <a:pt x="14982" y="27217"/>
                                <a:pt x="15018" y="27144"/>
                              </a:cubicBezTo>
                              <a:cubicBezTo>
                                <a:pt x="15067" y="27045"/>
                                <a:pt x="15074" y="26955"/>
                                <a:pt x="15097" y="26852"/>
                              </a:cubicBezTo>
                              <a:cubicBezTo>
                                <a:pt x="15113" y="26782"/>
                                <a:pt x="15124" y="26736"/>
                                <a:pt x="15124" y="26665"/>
                              </a:cubicBezTo>
                              <a:cubicBezTo>
                                <a:pt x="15124" y="26657"/>
                                <a:pt x="15124" y="26648"/>
                                <a:pt x="15124" y="26640"/>
                              </a:cubicBezTo>
                              <a:cubicBezTo>
                                <a:pt x="15107" y="26723"/>
                                <a:pt x="15074" y="26788"/>
                                <a:pt x="15071" y="26877"/>
                              </a:cubicBezTo>
                              <a:cubicBezTo>
                                <a:pt x="15067" y="26979"/>
                                <a:pt x="15042" y="27132"/>
                                <a:pt x="15097" y="27222"/>
                              </a:cubicBezTo>
                              <a:cubicBezTo>
                                <a:pt x="15137" y="27288"/>
                                <a:pt x="15219" y="27275"/>
                                <a:pt x="15283" y="27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86,26612" coordsize="3098,770" path="m12239,26824c12279,26784,12292,26774,12292,26718c12302,26724,12304,26800,12292,26852c12271,26941,12245,27023,12239,27116c12238,27128,12239,27245,12239,27169c12239,27143,12239,27117,12239,27091c12285,27091,12364,27077,12398,27116c12410,27129,12437,27223,12423,27250c12395,27303,12338,27309,12292,27328c12238,27351,12238,27356,12186,27356c12199,27301,12209,27308,12264,27275em12846,27144c12846,27117,12846,27090,12846,27063c12815,27063,12755,27072,12740,27091c12717,27120,12672,27190,12662,27222c12647,27269,12672,27298,12715,27303c12757,27308,12793,27250,12821,27222c12855,27188,12852,27073,12874,27116c12896,27160,12855,27188,12927,27197c12953,27197,12962,27197,12980,27197em13139,26612c13097,26626,13111,26644,13111,26693c13111,26906,12990,27454,13139,27303c13147,27285,13156,27268,13164,27250em13456,27144c13456,27109,13456,27073,13456,27038c13398,27038,13392,27051,13350,27091c13317,27122,13302,27176,13297,27222c13292,27271,13299,27297,13350,27303c13408,27310,13406,27286,13428,27275c13476,27250,13484,27261,13484,27197c13484,27191,13484,27100,13484,27169c13497,27188,13526,27267,13537,27275c13569,27296,13675,27273,13693,27250c13717,27219,13791,27132,13801,27116c13831,27067,13752,27152,13748,27169c13743,27193,13698,27307,13721,27328c13730,27328,13739,27328,13748,27328c13790,27286,13816,27241,13854,27197c13879,27169,13887,27160,13907,27144c13907,27192,13882,27304,13932,27328c13941,27328,13951,27328,13960,27328em14250,27063c14221,27024,14235,27023,14197,27010c14173,27019,14142,27056,14119,27091c14083,27146,14091,27187,14091,27250c14091,27296,14097,27313,14144,27328c14178,27338,14215,27348,14250,27356em14436,27144c14445,27180,14476,27214,14515,27222c14561,27232,14614,27228,14648,27197c14689,27159,14701,27145,14701,27091c14701,27046,14694,27026,14648,27010c14595,26992,14544,27018,14515,27063c14476,27124,14462,27151,14462,27222c14462,27310,14461,27295,14542,27328em15071,27091c15030,27080,15013,27063,14966,27063c14921,27063,14900,27095,14885,27116c14854,27160,14832,27210,14807,27250c14779,27294,14779,27301,14779,27356c14779,27364,14779,27373,14779,27381c14827,27381,14849,27388,14885,27356c14948,27300,14982,27217,15018,27144c15067,27045,15074,26955,15097,26852c15113,26782,15124,26736,15124,26665c15124,26657,15124,26648,15124,26640c15107,26723,15074,26788,15071,26877c15067,26979,15042,27132,15097,27222c15137,27288,15219,27275,15283,27275e" stroked="t" o:allowincell="f" style="position:absolute;margin-left:309.45pt;margin-top:176.95pt;width:87.75pt;height:2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15890</wp:posOffset>
                </wp:positionH>
                <wp:positionV relativeFrom="paragraph">
                  <wp:posOffset>2200275</wp:posOffset>
                </wp:positionV>
                <wp:extent cx="1325880" cy="343535"/>
                <wp:effectExtent l="7620" t="6985" r="635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3" h="954">
                              <a:moveTo>
                                <a:pt x="16024" y="27275"/>
                              </a:moveTo>
                              <a:cubicBezTo>
                                <a:pt x="16057" y="27235"/>
                                <a:pt x="16052" y="27222"/>
                                <a:pt x="16052" y="27169"/>
                              </a:cubicBezTo>
                              <a:cubicBezTo>
                                <a:pt x="16052" y="27161"/>
                                <a:pt x="16052" y="27152"/>
                                <a:pt x="16052" y="27144"/>
                              </a:cubicBezTo>
                              <a:cubicBezTo>
                                <a:pt x="15989" y="27144"/>
                                <a:pt x="15944" y="27139"/>
                                <a:pt x="15893" y="27169"/>
                              </a:cubicBezTo>
                              <a:cubicBezTo>
                                <a:pt x="15828" y="27207"/>
                                <a:pt x="15813" y="27244"/>
                                <a:pt x="15787" y="27303"/>
                              </a:cubicBezTo>
                              <a:cubicBezTo>
                                <a:pt x="15770" y="27342"/>
                                <a:pt x="15728" y="27404"/>
                                <a:pt x="15787" y="27434"/>
                              </a:cubicBezTo>
                              <a:cubicBezTo>
                                <a:pt x="15823" y="27452"/>
                                <a:pt x="15922" y="27442"/>
                                <a:pt x="15946" y="27408"/>
                              </a:cubicBezTo>
                              <a:cubicBezTo>
                                <a:pt x="15976" y="27365"/>
                                <a:pt x="16034" y="27295"/>
                                <a:pt x="16052" y="27250"/>
                              </a:cubicBezTo>
                              <a:cubicBezTo>
                                <a:pt x="16084" y="27172"/>
                                <a:pt x="16017" y="27219"/>
                                <a:pt x="16052" y="27250"/>
                              </a:cubicBezTo>
                              <a:cubicBezTo>
                                <a:pt x="16065" y="27262"/>
                                <a:pt x="16099" y="27315"/>
                                <a:pt x="16130" y="27328"/>
                              </a:cubicBezTo>
                              <a:cubicBezTo>
                                <a:pt x="16166" y="27328"/>
                                <a:pt x="16183" y="27328"/>
                                <a:pt x="16210" y="27328"/>
                              </a:cubicBezTo>
                            </a:path>
                            <a:path w="3683" h="954">
                              <a:moveTo>
                                <a:pt x="16422" y="26481"/>
                              </a:moveTo>
                              <a:cubicBezTo>
                                <a:pt x="16365" y="26498"/>
                                <a:pt x="16406" y="26552"/>
                                <a:pt x="16394" y="26612"/>
                              </a:cubicBezTo>
                              <a:cubicBezTo>
                                <a:pt x="16368" y="26738"/>
                                <a:pt x="16369" y="26854"/>
                                <a:pt x="16369" y="26985"/>
                              </a:cubicBezTo>
                              <a:cubicBezTo>
                                <a:pt x="16369" y="27082"/>
                                <a:pt x="16369" y="27178"/>
                                <a:pt x="16369" y="27275"/>
                              </a:cubicBezTo>
                              <a:cubicBezTo>
                                <a:pt x="16378" y="27229"/>
                                <a:pt x="16388" y="27192"/>
                                <a:pt x="16394" y="27144"/>
                              </a:cubicBezTo>
                            </a:path>
                            <a:path w="3683" h="954">
                              <a:moveTo>
                                <a:pt x="16183" y="26905"/>
                              </a:moveTo>
                              <a:cubicBezTo>
                                <a:pt x="16255" y="26905"/>
                                <a:pt x="16302" y="26914"/>
                                <a:pt x="16369" y="26930"/>
                              </a:cubicBezTo>
                              <a:cubicBezTo>
                                <a:pt x="16401" y="26938"/>
                                <a:pt x="16441" y="26930"/>
                                <a:pt x="16475" y="26930"/>
                              </a:cubicBezTo>
                            </a:path>
                            <a:path w="3683" h="954">
                              <a:moveTo>
                                <a:pt x="16820" y="26481"/>
                              </a:moveTo>
                              <a:cubicBezTo>
                                <a:pt x="16786" y="26523"/>
                                <a:pt x="16772" y="26608"/>
                                <a:pt x="16765" y="26665"/>
                              </a:cubicBezTo>
                              <a:cubicBezTo>
                                <a:pt x="16753" y="26769"/>
                                <a:pt x="16759" y="26883"/>
                                <a:pt x="16740" y="26985"/>
                              </a:cubicBezTo>
                              <a:cubicBezTo>
                                <a:pt x="16740" y="26987"/>
                                <a:pt x="16690" y="27124"/>
                                <a:pt x="16714" y="27144"/>
                              </a:cubicBezTo>
                              <a:cubicBezTo>
                                <a:pt x="16741" y="27144"/>
                                <a:pt x="16749" y="27143"/>
                                <a:pt x="16740" y="27116"/>
                              </a:cubicBezTo>
                            </a:path>
                            <a:path w="3683" h="954">
                              <a:moveTo>
                                <a:pt x="16634" y="26718"/>
                              </a:moveTo>
                              <a:cubicBezTo>
                                <a:pt x="16564" y="26718"/>
                                <a:pt x="16724" y="26718"/>
                                <a:pt x="16740" y="26718"/>
                              </a:cubicBezTo>
                              <a:cubicBezTo>
                                <a:pt x="16828" y="26718"/>
                                <a:pt x="16916" y="26718"/>
                                <a:pt x="17004" y="26718"/>
                              </a:cubicBezTo>
                            </a:path>
                            <a:path w="3683" h="954">
                              <a:moveTo>
                                <a:pt x="16873" y="27197"/>
                              </a:moveTo>
                              <a:cubicBezTo>
                                <a:pt x="16873" y="27258"/>
                                <a:pt x="16873" y="27320"/>
                                <a:pt x="16873" y="27381"/>
                              </a:cubicBezTo>
                              <a:cubicBezTo>
                                <a:pt x="16938" y="27365"/>
                                <a:pt x="16909" y="27353"/>
                                <a:pt x="16926" y="27303"/>
                              </a:cubicBezTo>
                              <a:cubicBezTo>
                                <a:pt x="16946" y="27244"/>
                                <a:pt x="16951" y="27206"/>
                                <a:pt x="16951" y="27144"/>
                              </a:cubicBezTo>
                              <a:cubicBezTo>
                                <a:pt x="16951" y="27135"/>
                                <a:pt x="16951" y="27125"/>
                                <a:pt x="16951" y="27116"/>
                              </a:cubicBezTo>
                              <a:cubicBezTo>
                                <a:pt x="17022" y="27116"/>
                                <a:pt x="17092" y="27116"/>
                                <a:pt x="17163" y="27116"/>
                              </a:cubicBezTo>
                            </a:path>
                            <a:path w="3683" h="954">
                              <a:moveTo>
                                <a:pt x="17349" y="27091"/>
                              </a:moveTo>
                              <a:cubicBezTo>
                                <a:pt x="17312" y="27091"/>
                                <a:pt x="17270" y="27097"/>
                                <a:pt x="17243" y="27116"/>
                              </a:cubicBezTo>
                              <a:cubicBezTo>
                                <a:pt x="17197" y="27147"/>
                                <a:pt x="17187" y="27214"/>
                                <a:pt x="17163" y="27250"/>
                              </a:cubicBezTo>
                              <a:cubicBezTo>
                                <a:pt x="17144" y="27278"/>
                                <a:pt x="17110" y="27329"/>
                                <a:pt x="17163" y="27356"/>
                              </a:cubicBezTo>
                              <a:cubicBezTo>
                                <a:pt x="17204" y="27377"/>
                                <a:pt x="17268" y="27350"/>
                                <a:pt x="17296" y="27328"/>
                              </a:cubicBezTo>
                              <a:cubicBezTo>
                                <a:pt x="17316" y="27312"/>
                                <a:pt x="17373" y="27253"/>
                                <a:pt x="17375" y="27250"/>
                              </a:cubicBezTo>
                              <a:cubicBezTo>
                                <a:pt x="17411" y="27173"/>
                                <a:pt x="17336" y="27219"/>
                                <a:pt x="17375" y="27250"/>
                              </a:cubicBezTo>
                              <a:cubicBezTo>
                                <a:pt x="17393" y="27264"/>
                                <a:pt x="17454" y="27300"/>
                                <a:pt x="17480" y="27303"/>
                              </a:cubicBezTo>
                              <a:cubicBezTo>
                                <a:pt x="17489" y="27303"/>
                                <a:pt x="17499" y="27303"/>
                                <a:pt x="17508" y="27303"/>
                              </a:cubicBezTo>
                            </a:path>
                            <a:path w="3683" h="954">
                              <a:moveTo>
                                <a:pt x="17745" y="27063"/>
                              </a:moveTo>
                              <a:cubicBezTo>
                                <a:pt x="17688" y="27063"/>
                                <a:pt x="17656" y="27055"/>
                                <a:pt x="17614" y="27091"/>
                              </a:cubicBezTo>
                              <a:cubicBezTo>
                                <a:pt x="17571" y="27128"/>
                                <a:pt x="17539" y="27164"/>
                                <a:pt x="17533" y="27222"/>
                              </a:cubicBezTo>
                              <a:cubicBezTo>
                                <a:pt x="17529" y="27262"/>
                                <a:pt x="17519" y="27334"/>
                                <a:pt x="17561" y="27356"/>
                              </a:cubicBezTo>
                              <a:cubicBezTo>
                                <a:pt x="17591" y="27371"/>
                                <a:pt x="17685" y="27356"/>
                                <a:pt x="17720" y="27356"/>
                              </a:cubicBezTo>
                            </a:path>
                            <a:path w="3683" h="954">
                              <a:moveTo>
                                <a:pt x="18090" y="26534"/>
                              </a:moveTo>
                              <a:cubicBezTo>
                                <a:pt x="18047" y="26547"/>
                                <a:pt x="18040" y="26584"/>
                                <a:pt x="18037" y="26640"/>
                              </a:cubicBezTo>
                              <a:cubicBezTo>
                                <a:pt x="18031" y="26739"/>
                                <a:pt x="18019" y="26835"/>
                                <a:pt x="18010" y="26930"/>
                              </a:cubicBezTo>
                              <a:cubicBezTo>
                                <a:pt x="18005" y="26979"/>
                                <a:pt x="18029" y="27337"/>
                                <a:pt x="18037" y="27328"/>
                              </a:cubicBezTo>
                              <a:cubicBezTo>
                                <a:pt x="18037" y="27320"/>
                                <a:pt x="18037" y="27311"/>
                                <a:pt x="18037" y="27303"/>
                              </a:cubicBezTo>
                            </a:path>
                            <a:path w="3683" h="954">
                              <a:moveTo>
                                <a:pt x="17826" y="26824"/>
                              </a:moveTo>
                              <a:cubicBezTo>
                                <a:pt x="17798" y="26824"/>
                                <a:pt x="17789" y="26824"/>
                                <a:pt x="17798" y="26852"/>
                              </a:cubicBezTo>
                              <a:cubicBezTo>
                                <a:pt x="17861" y="26852"/>
                                <a:pt x="17925" y="26861"/>
                                <a:pt x="17984" y="26877"/>
                              </a:cubicBezTo>
                              <a:cubicBezTo>
                                <a:pt x="18050" y="26895"/>
                                <a:pt x="18105" y="26907"/>
                                <a:pt x="18168" y="26930"/>
                              </a:cubicBezTo>
                            </a:path>
                            <a:path w="3683" h="954">
                              <a:moveTo>
                                <a:pt x="18408" y="27038"/>
                              </a:moveTo>
                              <a:cubicBezTo>
                                <a:pt x="18408" y="27070"/>
                                <a:pt x="18394" y="27337"/>
                                <a:pt x="18433" y="27197"/>
                              </a:cubicBezTo>
                              <a:cubicBezTo>
                                <a:pt x="18433" y="27188"/>
                                <a:pt x="18433" y="27178"/>
                                <a:pt x="18433" y="27169"/>
                              </a:cubicBezTo>
                            </a:path>
                            <a:path w="3683" h="954">
                              <a:moveTo>
                                <a:pt x="18778" y="27038"/>
                              </a:moveTo>
                              <a:cubicBezTo>
                                <a:pt x="18757" y="27053"/>
                                <a:pt x="18681" y="27078"/>
                                <a:pt x="18672" y="27091"/>
                              </a:cubicBezTo>
                              <a:cubicBezTo>
                                <a:pt x="18653" y="27118"/>
                                <a:pt x="18647" y="27160"/>
                                <a:pt x="18647" y="27197"/>
                              </a:cubicBezTo>
                              <a:cubicBezTo>
                                <a:pt x="18647" y="27250"/>
                                <a:pt x="18642" y="27252"/>
                                <a:pt x="18672" y="27275"/>
                              </a:cubicBezTo>
                              <a:cubicBezTo>
                                <a:pt x="18711" y="27305"/>
                                <a:pt x="18760" y="27326"/>
                                <a:pt x="18806" y="27275"/>
                              </a:cubicBezTo>
                              <a:cubicBezTo>
                                <a:pt x="18840" y="27237"/>
                                <a:pt x="18881" y="27166"/>
                                <a:pt x="18884" y="27116"/>
                              </a:cubicBezTo>
                              <a:cubicBezTo>
                                <a:pt x="18888" y="27056"/>
                                <a:pt x="18888" y="27030"/>
                                <a:pt x="18831" y="27010"/>
                              </a:cubicBezTo>
                              <a:cubicBezTo>
                                <a:pt x="18785" y="26993"/>
                                <a:pt x="18734" y="27021"/>
                                <a:pt x="18725" y="27063"/>
                              </a:cubicBezTo>
                              <a:cubicBezTo>
                                <a:pt x="18725" y="27090"/>
                                <a:pt x="18725" y="27098"/>
                                <a:pt x="18725" y="27116"/>
                              </a:cubicBezTo>
                            </a:path>
                            <a:path w="3683" h="954">
                              <a:moveTo>
                                <a:pt x="19202" y="27038"/>
                              </a:moveTo>
                              <a:cubicBezTo>
                                <a:pt x="19164" y="27057"/>
                                <a:pt x="19132" y="27115"/>
                                <a:pt x="19123" y="27169"/>
                              </a:cubicBezTo>
                              <a:cubicBezTo>
                                <a:pt x="19113" y="27224"/>
                                <a:pt x="19096" y="27271"/>
                                <a:pt x="19096" y="27328"/>
                              </a:cubicBezTo>
                              <a:cubicBezTo>
                                <a:pt x="19096" y="27337"/>
                                <a:pt x="19096" y="27347"/>
                                <a:pt x="19096" y="27356"/>
                              </a:cubicBezTo>
                              <a:cubicBezTo>
                                <a:pt x="19154" y="27341"/>
                                <a:pt x="19162" y="27295"/>
                                <a:pt x="19202" y="27250"/>
                              </a:cubicBezTo>
                              <a:cubicBezTo>
                                <a:pt x="19254" y="27192"/>
                                <a:pt x="19277" y="27181"/>
                                <a:pt x="19335" y="27144"/>
                              </a:cubicBezTo>
                              <a:cubicBezTo>
                                <a:pt x="19358" y="27118"/>
                                <a:pt x="19363" y="27109"/>
                                <a:pt x="19388" y="27116"/>
                              </a:cubicBezTo>
                              <a:cubicBezTo>
                                <a:pt x="19424" y="27142"/>
                                <a:pt x="19413" y="27191"/>
                                <a:pt x="19413" y="27250"/>
                              </a:cubicBezTo>
                              <a:cubicBezTo>
                                <a:pt x="19413" y="27313"/>
                                <a:pt x="19383" y="27418"/>
                                <a:pt x="19441" y="273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59,26481" coordsize="3683,954" path="m16024,27275c16057,27235,16052,27222,16052,27169c16052,27161,16052,27152,16052,27144c15989,27144,15944,27139,15893,27169c15828,27207,15813,27244,15787,27303c15770,27342,15728,27404,15787,27434c15823,27452,15922,27442,15946,27408c15976,27365,16034,27295,16052,27250c16084,27172,16017,27219,16052,27250c16065,27262,16099,27315,16130,27328c16166,27328,16183,27328,16210,27328em16422,26481c16365,26498,16406,26552,16394,26612c16368,26738,16369,26854,16369,26985c16369,27082,16369,27178,16369,27275c16378,27229,16388,27192,16394,27144em16183,26905c16255,26905,16302,26914,16369,26930c16401,26938,16441,26930,16475,26930em16820,26481c16786,26523,16772,26608,16765,26665c16753,26769,16759,26883,16740,26985c16740,26987,16690,27124,16714,27144c16741,27144,16749,27143,16740,27116em16634,26718c16564,26718,16724,26718,16740,26718c16828,26718,16916,26718,17004,26718em16873,27197c16873,27258,16873,27320,16873,27381c16938,27365,16909,27353,16926,27303c16946,27244,16951,27206,16951,27144c16951,27135,16951,27125,16951,27116c17022,27116,17092,27116,17163,27116em17349,27091c17312,27091,17270,27097,17243,27116c17197,27147,17187,27214,17163,27250c17144,27278,17110,27329,17163,27356c17204,27377,17268,27350,17296,27328c17316,27312,17373,27253,17375,27250c17411,27173,17336,27219,17375,27250c17393,27264,17454,27300,17480,27303c17489,27303,17499,27303,17508,27303em17745,27063c17688,27063,17656,27055,17614,27091c17571,27128,17539,27164,17533,27222c17529,27262,17519,27334,17561,27356c17591,27371,17685,27356,17720,27356em18090,26534c18047,26547,18040,26584,18037,26640c18031,26739,18019,26835,18010,26930c18005,26979,18029,27337,18037,27328c18037,27320,18037,27311,18037,27303em17826,26824c17798,26824,17789,26824,17798,26852c17861,26852,17925,26861,17984,26877c18050,26895,18105,26907,18168,26930em18408,27038c18408,27070,18394,27337,18433,27197c18433,27188,18433,27178,18433,27169em18778,27038c18757,27053,18681,27078,18672,27091c18653,27118,18647,27160,18647,27197c18647,27250,18642,27252,18672,27275c18711,27305,18760,27326,18806,27275c18840,27237,18881,27166,18884,27116c18888,27056,18888,27030,18831,27010c18785,26993,18734,27021,18725,27063c18725,27090,18725,27098,18725,27116em19202,27038c19164,27057,19132,27115,19123,27169c19113,27224,19096,27271,19096,27328c19096,27337,19096,27347,19096,27356c19154,27341,19162,27295,19202,27250c19254,27192,19277,27181,19335,27144c19358,27118,19363,27109,19388,27116c19424,27142,19413,27191,19413,27250c19413,27313,19383,27418,19441,27381e" stroked="t" o:allowincell="f" style="position:absolute;margin-left:410.7pt;margin-top:173.25pt;width:104.35pt;height:2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11:00Z</dcterms:created>
  <dc:creator>Mike Olfert</dc:creator>
  <dc:description/>
  <cp:keywords/>
  <dc:language>en-US</dc:language>
  <cp:lastModifiedBy>installer</cp:lastModifiedBy>
  <dcterms:modified xsi:type="dcterms:W3CDTF">2010-10-14T14:46:00Z</dcterms:modified>
  <cp:revision>5</cp:revision>
  <dc:subject/>
  <dc:title>2</dc:title>
</cp:coreProperties>
</file>